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27.02.2026                                г. Дальнереченск                               № 202-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новленного состава комиссии по оцен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3 № 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Дальнереченского городского округа от 28.06.2012 № 750 «Об оплате труда работников муниципальных учреждений Дальнереченского городского», постановления администрации Дальнереченского городского округа от 07.08.2020 № 644 «О внесении изменений в постановление администрации Дальнереченского городского округа № 113 от 10.02.2014 «Об утверждении критериев и целевых показателей оценки эффективности деятельности муниципальных учреждений и работы их руководителей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новленный состав комиссии по оценке выполнения целевых показателей эффективности деятельности муниципальных учреждений и работы их руководителей, утвержденный постановлением администрации Дальнереченского городского округа от 28.01.2013 № 78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Постановление администрации Дальнереченского городского округа от 25.08.2025 № 1071-па «Об утверждении обновленного состава комиссии по оценке выполнения целевых показателей эффективности деятельности муниципальных учреждений и работы их руководителей», утвержденного постановлением администрации Дальнереченского городского округа от 28.01.2013 № 78 считать утратившим силу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426"/>
      </w:tblGrid>
      <w:tr>
        <w:trPr>
          <w:trHeight w:val="2044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2.2026  №  202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оценке выполнения целев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деятельности муниципальных учреждений и работы их руков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 городского округа или лицо, его замещающее, председатель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ый заместитель главы администрации Дальнереченского городского округа или лицо, его замещающее, заместитель председателя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й службы и кадров администрации Дальнереченского городского округа или лицо, его замещающее, секретарь 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Дальнереченского городского округа или лицо, его замещаю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Дальнереченского городского округа или лицо, его замещаю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 Дальнереченского городского округа или лицо, его замещаю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 администрации Дальнереченского городского округа или лицо, его замещаю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прогнозирования администрации Дальнереченского городского округа или лицо, его замещаю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администрации Дальнереченского городского округа или лицо, его замещающ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2:22:00Z</dcterms:created>
  <dc:creator>Любовь</dc:creator>
  <dc:description/>
  <cp:keywords/>
  <dc:language>en-US</dc:language>
  <cp:lastModifiedBy>Боева НП</cp:lastModifiedBy>
  <cp:lastPrinted>2026-02-27T12:48:00Z</cp:lastPrinted>
  <dcterms:modified xsi:type="dcterms:W3CDTF">2026-03-02T06:54:00Z</dcterms:modified>
  <cp:revision>4</cp:revision>
  <dc:subject/>
  <dc:title> </dc:title>
</cp:coreProperties>
</file>