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2.2026                                  г. Дальнереченск                                    № 191-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реорганизации </w:t>
      </w:r>
      <w:r>
        <w:rPr>
          <w:rFonts w:eastAsia="Cambria Math"/>
          <w:b/>
          <w:sz w:val="28"/>
          <w:szCs w:val="28"/>
        </w:rPr>
        <w:t>муниципального 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</w:t>
      </w:r>
    </w:p>
    <w:p>
      <w:pPr>
        <w:pStyle w:val="Normal"/>
        <w:ind w:firstLine="709"/>
        <w:jc w:val="center"/>
        <w:rPr>
          <w:rFonts w:eastAsia="Cambria Math"/>
          <w:b/>
          <w:b/>
          <w:color w:val="FF0000"/>
          <w:sz w:val="28"/>
          <w:szCs w:val="28"/>
        </w:rPr>
      </w:pPr>
      <w:r>
        <w:rPr>
          <w:rFonts w:eastAsia="Cambria Math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mbria Math"/>
          <w:b/>
          <w:b/>
          <w:color w:val="FF0000"/>
          <w:sz w:val="28"/>
          <w:szCs w:val="28"/>
        </w:rPr>
      </w:pPr>
      <w:r>
        <w:rPr>
          <w:rFonts w:eastAsia="Cambria Math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Федеральным законом от 24.07.1998 № 124-ФЗ «Об основных гарантиях прав ребенка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9.12.2012 № 273-ФЗ «Об образовании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риморского края «Об образовании в Приморском крае» от 13.08.2013 № 243-КЗ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, на основании положительного заключения межведомственной экспертной комиссии по проведению экспертной оценки последствий принятия решения о реорганизации </w:t>
      </w:r>
      <w:r>
        <w:rPr>
          <w:rFonts w:eastAsia="Cambria Math"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</w:t>
      </w:r>
      <w:r>
        <w:rPr>
          <w:sz w:val="28"/>
          <w:szCs w:val="28"/>
        </w:rPr>
        <w:t>от 13.02.2026, в целях оптимизации сети муниципальных образовательных учреждений и повышения доступности и качества образования в Дальнереченском городском округе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mbria Math"/>
          <w:sz w:val="28"/>
          <w:szCs w:val="28"/>
        </w:rPr>
      </w:pPr>
      <w:r>
        <w:rPr>
          <w:rStyle w:val="2"/>
          <w:sz w:val="28"/>
          <w:szCs w:val="28"/>
        </w:rPr>
        <w:t>1. Реорганизовать муниципальное</w:t>
      </w:r>
      <w:r>
        <w:rPr>
          <w:rFonts w:eastAsia="Cambria Math"/>
          <w:sz w:val="28"/>
          <w:szCs w:val="28"/>
        </w:rPr>
        <w:t xml:space="preserve"> бюджетное общеобразовательное учреждение «Средняя общеобразовательная школа № 5» Дальнереченского городского округа, расположенное по адресу: 692120, Российская Федерация, Приморский край, г. Дальнереченск, с. Лазо, ул. С. Лазо, д. 37 зарегистрировано в государственном реестре юридических лиц за номером 1022500638896, ИНН 2506007318,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, расположенного по адресу: 692120, Российская Федерация, Приморский край, г. Дальнереченск, с. Лазо, ул. Первая Набережная, д. 21, зарегистрировано в государственном реестре юридических лиц за номером 1022500638600, ИНН 25060069</w:t>
      </w:r>
      <w:r>
        <w:rPr>
          <w:sz w:val="28"/>
          <w:szCs w:val="28"/>
        </w:rPr>
        <w:t>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результате реорганизации в виде присоедин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униципальное бюджетное общеобразовательное учреждение «Средняя общеобразовательная школа № </w:t>
      </w:r>
      <w:r>
        <w:rPr>
          <w:sz w:val="28"/>
          <w:szCs w:val="28"/>
          <w:lang w:val="ru-RU"/>
        </w:rPr>
        <w:t>5»</w:t>
      </w:r>
      <w:r>
        <w:rPr>
          <w:sz w:val="28"/>
          <w:szCs w:val="28"/>
        </w:rPr>
        <w:t xml:space="preserve"> </w:t>
      </w:r>
      <w:r>
        <w:rPr>
          <w:rFonts w:eastAsia="Cambria Math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является правопреемником по всем правам и обязанностям присоединяемого к нему </w:t>
      </w:r>
      <w:r>
        <w:rPr>
          <w:rFonts w:eastAsia="Cambria Math"/>
          <w:sz w:val="28"/>
          <w:szCs w:val="28"/>
        </w:rPr>
        <w:t>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</w:t>
      </w:r>
      <w:r>
        <w:rPr>
          <w:rFonts w:eastAsia="Cambria Math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Определить полное наименование образовательного учреждения после завершения процедуры реорганизации: муниципальное бюджетное общеобразовательное учреждение «Средняя общеобразовательная школа № 5» Дальнереченского городского округ</w:t>
      </w:r>
      <w:r>
        <w:rPr>
          <w:sz w:val="28"/>
          <w:szCs w:val="28"/>
          <w:lang w:val="ru-RU"/>
        </w:rPr>
        <w:t>а</w:t>
      </w:r>
      <w:r>
        <w:rPr>
          <w:rFonts w:eastAsia="Cambria Math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кращенное наименование: МБОУ </w:t>
      </w:r>
      <w:r>
        <w:rPr>
          <w:sz w:val="28"/>
          <w:szCs w:val="28"/>
          <w:lang w:val="ru-RU"/>
        </w:rPr>
        <w:t>«С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Ш № 5»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Определить место нахождения образовательного учреждения и его адрес в пределах места нахождения после завершения процедуры реорганизации: </w:t>
      </w:r>
      <w:r>
        <w:rPr>
          <w:rFonts w:eastAsia="Cambria Math"/>
          <w:sz w:val="28"/>
          <w:szCs w:val="28"/>
        </w:rPr>
        <w:t>692120, Российская Федерация, Приморский край, г. Дальнереченска, с. Лазо, ул. С</w:t>
      </w:r>
      <w:r>
        <w:rPr>
          <w:rFonts w:eastAsia="Cambria Math"/>
          <w:sz w:val="28"/>
          <w:szCs w:val="28"/>
          <w:lang w:val="ru-RU"/>
        </w:rPr>
        <w:t>.</w:t>
      </w:r>
      <w:r>
        <w:rPr>
          <w:rFonts w:eastAsia="Cambria Math"/>
          <w:sz w:val="28"/>
          <w:szCs w:val="28"/>
        </w:rPr>
        <w:t xml:space="preserve"> Лазо,</w:t>
      </w:r>
      <w:r>
        <w:rPr>
          <w:rFonts w:eastAsia="Cambria Math"/>
          <w:sz w:val="28"/>
          <w:szCs w:val="28"/>
          <w:lang w:val="ru-RU"/>
        </w:rPr>
        <w:t xml:space="preserve"> д.</w:t>
      </w:r>
      <w:r>
        <w:rPr>
          <w:rFonts w:eastAsia="Cambria Math"/>
          <w:sz w:val="28"/>
          <w:szCs w:val="28"/>
        </w:rPr>
        <w:t xml:space="preserve"> 37</w:t>
      </w:r>
      <w:r>
        <w:rPr>
          <w:sz w:val="28"/>
          <w:szCs w:val="28"/>
        </w:rPr>
        <w:t xml:space="preserve">, </w:t>
      </w:r>
      <w:r>
        <w:rPr>
          <w:rFonts w:eastAsia="Cambria Math"/>
          <w:sz w:val="28"/>
          <w:szCs w:val="28"/>
        </w:rPr>
        <w:t>ул. Первая Набережная,</w:t>
      </w:r>
      <w:r>
        <w:rPr>
          <w:rFonts w:eastAsia="Cambria Math"/>
          <w:sz w:val="28"/>
          <w:szCs w:val="28"/>
          <w:lang w:val="ru-RU"/>
        </w:rPr>
        <w:t xml:space="preserve"> д. </w:t>
      </w:r>
      <w:r>
        <w:rPr>
          <w:rFonts w:eastAsia="Cambria Math"/>
          <w:sz w:val="28"/>
          <w:szCs w:val="28"/>
        </w:rPr>
        <w:t>21</w:t>
      </w:r>
      <w:r>
        <w:rPr>
          <w:sz w:val="28"/>
          <w:szCs w:val="28"/>
          <w:lang w:val="ru-RU" w:eastAsia="ru-RU"/>
        </w:rPr>
        <w:t>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чредителем муниципального бюджетного общеобразовательного учреждения «Средняя общеобразовательная школа №</w:t>
      </w:r>
      <w:r>
        <w:rPr>
          <w:sz w:val="28"/>
          <w:szCs w:val="28"/>
          <w:lang w:val="ru-RU"/>
        </w:rPr>
        <w:t>5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альнереченского городского округа является </w:t>
      </w:r>
      <w:r>
        <w:rPr>
          <w:sz w:val="28"/>
          <w:szCs w:val="28"/>
        </w:rPr>
        <w:t>муниципальное образование Дальнереченский городской округ. Функции и полномочия учредителя осуществляет администрация Дальнереченского городского округа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хранить основные цели и предмет деятельности реорганизуемых образовательных учреждений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обеспечение реализации права граждан на получение дошкольного, начального общего, основного общего, среднего обще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здать комиссию по реорганизации муниципального 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(далее - Комиссия) и утвердить ее состав (приложение №1)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план мероприятий по реорганизации муниципального 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Дальнереченского городского округа (далее - План) в соответствии с приложением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миссии обеспечить своевременное выполнение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mbria Math"/>
          <w:color w:val="000000"/>
          <w:spacing w:val="2"/>
          <w:sz w:val="28"/>
          <w:szCs w:val="28"/>
          <w:shd w:fill="FFFFFF" w:val="clear"/>
        </w:rPr>
        <w:t xml:space="preserve">10. </w:t>
      </w:r>
      <w:r>
        <w:rPr>
          <w:rFonts w:eastAsia="Cambria Math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Каменецкая) разместить настоящее постановление на официальном сайте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11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widowControl w:val="false"/>
        <w:tabs>
          <w:tab w:val="clear" w:pos="708"/>
          <w:tab w:val="left" w:pos="1073" w:leader="none"/>
        </w:tabs>
        <w:spacing w:lineRule="auto" w:line="360"/>
        <w:ind w:firstLine="709"/>
        <w:jc w:val="both"/>
        <w:rPr>
          <w:rFonts w:eastAsia="Tahoma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2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ю.</w:t>
      </w:r>
    </w:p>
    <w:p>
      <w:pPr>
        <w:pStyle w:val="Normal"/>
        <w:spacing w:lineRule="auto" w:line="360"/>
        <w:ind w:firstLine="919"/>
        <w:jc w:val="both"/>
        <w:rPr>
          <w:rStyle w:val="2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sz w:val="28"/>
          <w:szCs w:val="28"/>
          <w:lang w:eastAsia="ru-RU"/>
        </w:rPr>
        <w:t>от 26.02.2026 № 191-па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rFonts w:eastAsia="Cambria Math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Состав комиссии по </w:t>
      </w:r>
      <w:r>
        <w:rPr>
          <w:b/>
          <w:sz w:val="28"/>
          <w:szCs w:val="28"/>
        </w:rPr>
        <w:t xml:space="preserve">реорганизации </w:t>
      </w:r>
      <w:r>
        <w:rPr>
          <w:rFonts w:eastAsia="Cambria Math"/>
          <w:b/>
          <w:sz w:val="28"/>
          <w:szCs w:val="28"/>
        </w:rPr>
        <w:t>муниципального</w:t>
      </w:r>
    </w:p>
    <w:p>
      <w:pPr>
        <w:pStyle w:val="NoSpacing"/>
        <w:jc w:val="center"/>
        <w:rPr>
          <w:rFonts w:eastAsia="Cambria Math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mbria Math"/>
          <w:b/>
          <w:sz w:val="28"/>
          <w:szCs w:val="28"/>
        </w:rPr>
        <w:t xml:space="preserve">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Детский сад общеразвивающего вида №1» села Лазо </w:t>
      </w:r>
    </w:p>
    <w:p>
      <w:pPr>
        <w:pStyle w:val="NoSpacing"/>
        <w:jc w:val="center"/>
        <w:rPr>
          <w:rFonts w:eastAsia="Cambria Math"/>
          <w:b/>
          <w:b/>
          <w:sz w:val="28"/>
          <w:szCs w:val="28"/>
        </w:rPr>
      </w:pPr>
      <w:r>
        <w:rPr>
          <w:rFonts w:eastAsia="Cambria Math"/>
          <w:b/>
          <w:sz w:val="28"/>
          <w:szCs w:val="28"/>
        </w:rPr>
        <w:t>Дальнереченского городского округа</w:t>
      </w:r>
    </w:p>
    <w:p>
      <w:pPr>
        <w:pStyle w:val="NoSpacing"/>
        <w:jc w:val="center"/>
        <w:rPr>
          <w:rFonts w:eastAsia="Cambria Math"/>
          <w:b/>
          <w:b/>
          <w:sz w:val="28"/>
          <w:szCs w:val="28"/>
        </w:rPr>
      </w:pPr>
      <w:r>
        <w:rPr>
          <w:rFonts w:eastAsia="Cambria Math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19"/>
      </w:tblGrid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Управление образования» Дальнереченского городского округа </w:t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униципального казенного учреждения «Управление образования» Дальнереченского городского округ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муниципального казенного учреждения «Управление образования» Дальнереченского городского округа </w:t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8"/>
                <w:szCs w:val="28"/>
              </w:rPr>
              <w:t>исполняющий обязанности заведующего муниципальным бюджетным дошкольным образовательным учреждением «Детский сад общеразвивающего вида №1» села Лазо Дальнереченского городского округа</w:t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«Управление образования» Дальнереченского городского округа</w:t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rStyle w:val="2"/>
                <w:sz w:val="28"/>
                <w:szCs w:val="28"/>
              </w:rPr>
              <w:t>ачальник отдела муниципального имущества администрации Дальнереченского городского округа</w:t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 № 5» Дальнеречен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Spacing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rStyle w:val="2"/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sz w:val="28"/>
          <w:szCs w:val="28"/>
          <w:lang w:eastAsia="ru-RU"/>
        </w:rPr>
        <w:t>от 26.02.2026 № 191-па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еорганизации муниципального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общеобразовательного учреждения «Средняя общеобразовательная школа № 5» Дальнереченского городского округа в форме присоединения к нему муниципального бюджетного дошкольного образовательного учреждения ««Детский сад общеразвивающего вида №1» села Лазо 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96"/>
        <w:gridCol w:w="2694"/>
        <w:gridCol w:w="218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олн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 уведомить уполномоченный регистрирующий орган о начале процедуры реорганизации муниципальных образовательных учреждений путем присоеди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КУ «Управление образования»</w:t>
            </w:r>
          </w:p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рок с даты принят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ить внебюджетные фонды о предстоящей реорганизации муниципальных образовательных учреждений путем присоеди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«Детский сад № 1», директор МБОУ «СОШ № 5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КУ «Управление образования»</w:t>
            </w:r>
          </w:p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 течение 3 рабочих дней с даты принят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в «Едином федеральном реестре юридически значимых сведений о фактах деятельности юридических лиц, индивидуальных предпринимателей и иных субъектов экономической деятельности» сообщение о реорганизации муниципальных образовательных учреждений путем присоеди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ачальник отдела муниципального имущества администрации Дальнереченского городского ок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 течение 3 рабочих дней с даты принят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Разместить в специализированном издании («Вестник государственной регистрации») уведомление о реорганизации муниципальных образовательных учре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ачальник отдела муниципального имущества администрации Дальнереченского городского ок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Дважды: первый раз - в течение 3 рабочих дней с момента регистрации налоговым органом уведомления о начале процедуры реорганизации, второй раз - через месяц после первой публикац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 уведомить кредиторов, дебиторов и постоянных контрагентов по договорам и муниципальным контрактам о реорганизации муниципальных образовательных учреждений путем присоеди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«Детский сад № 1», директор МБОУ «СОШ № 5»</w:t>
            </w:r>
          </w:p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адцати дней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инвентаризацию активов, обязательств, правоустанавливающих документов МБДОУ «Детский сад № 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«Детский сад № 1», главный бухгалтер МКУ «Управление образован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КУ «Управление образова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пятидесяти дней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требований, предусмотренных действующим трудовым законодательством (уведомить о реорганизации), в отношении работников МБДОУ «Детский сад № 1»; в отношении заведующего МБДОУ «Детский сад № 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«Детский сад № 1», юрисконсульт МКУ «Управление образова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ередаточный а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«Детский сад № 1», директор МБОУ «СОШ № 5», главный бухгалтер МКУ «Управление образова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же шестидесяти дней с даты принят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одготовку и сдать в уполномоченный регистрирующий орган </w:t>
            </w:r>
          </w:p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для внесения записи о прекращении деятельности МБДОУ «Детский сад № 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КУ «Управление образова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ятидневный срок после подписания и согласования передаточного акт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внебюджетных фондов информацию об исключении МБДОУ «Детский сад № 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«Детский сад № 1», главный бухгалтер МКУ «Управление образования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дней после внесения в единый государственный реестр записи об исключении из него учрежд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нести изменения в Устав МБОУ «СОШ №5», обеспечив преемственность образовательных и воспитательных программ дошкольного образовательного учреждения, сохранность контингента и количество групп дошкольного образовательного учреждения, подготовить и направить пакет необходимых документов в уполномоченный регистрирующий орган для государственной регистрации изменений, вносимых в учредительные докумен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 5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ь приказ о внесении изменений в штатное расписание </w:t>
            </w:r>
          </w:p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 5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дней, после внесения в ЕГРЮЛ записи об исключении из него МБДОУ «Детский сад № 1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перевод обучающихся МБДОУ «Детский сад № 1» в установленном порядке в реорганизованное образовательное учреждение – МБОУ «С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СОШ № 5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дней, после внесения в ЕГРЮЛ записи об исключении из него учрежден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печать, штампы и учредительные документы председателю ликвидационной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ведующего МБДОУ «Детский сад № 1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 течение пяти дней, после внесения в ЕГРЮЛ записи об исключении из него учреждений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firstLine="1240"/>
    </w:pPr>
    <w:rPr>
      <w:b/>
      <w:bCs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30071623&amp;sub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3:33:00Z</dcterms:created>
  <dc:creator>User</dc:creator>
  <dc:description/>
  <cp:keywords/>
  <dc:language>en-US</dc:language>
  <cp:lastModifiedBy>Александра Житковская</cp:lastModifiedBy>
  <cp:lastPrinted>2026-02-11T16:36:00Z</cp:lastPrinted>
  <dcterms:modified xsi:type="dcterms:W3CDTF">2026-03-01T13:47:00Z</dcterms:modified>
  <cp:revision>4</cp:revision>
  <dc:subject/>
  <dc:title> </dc:title>
</cp:coreProperties>
</file>