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/>
      </w:pPr>
      <w:r>
        <w:rPr>
          <w:sz w:val="28"/>
          <w:szCs w:val="28"/>
        </w:rPr>
        <w:t xml:space="preserve">16.02.2026                                 г. Дальнереченск                                     № 132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месячной оплаты за услуги, оказываемые сверх установленного муниципального задания по дополните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ю детей, в муниципальном бюджетном учре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ого образования «Детская школа искусств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 xml:space="preserve">В </w:t>
      </w:r>
      <w:r>
        <w:rPr>
          <w:szCs w:val="28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Дальнереченского городского округа, в целях установления доли возмещения родителями (законными представителями) расходов за обучение в муниципальных бюджетных учреждениях дополнительного образования в сфере «культура», администрация Дальнереченского городского округа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Утвердить размер ежемесячной оплаты за услуги,</w:t>
      </w:r>
      <w:r>
        <w:rPr>
          <w:sz w:val="28"/>
          <w:szCs w:val="28"/>
        </w:rPr>
        <w:t xml:space="preserve"> оказываемые сверх установленного муниципального задания</w:t>
      </w:r>
      <w:r>
        <w:rPr>
          <w:spacing w:val="-4"/>
          <w:sz w:val="28"/>
          <w:szCs w:val="28"/>
        </w:rPr>
        <w:t xml:space="preserve"> по дополнительному образованию детей, в муниципальном бюджетном учреждении дополнительного образования «Детская школа искусств» Дальнереченского городского округа с 01.02.2026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Утвердить льготы по оплате за услуги по дополнительному образованию детей в муниципальном бюджетном учреждении дополнительного образования «Детская школа искусств» Дальнереченского городского округа (приложение 2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Признать утратившим силу постановление администрации Дальнереченского городского округа от 01.02.2022 № 87-па «Об утверждении ежемесячной платы за услуги по дополнительному образованию детей, в муниципальном бюджетном учреждении дополнительного образования «Детская школа искусств»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5. Настоящее постановление вступает с даты его обнародования</w:t>
      </w:r>
      <w:r>
        <w:rPr>
          <w:sz w:val="28"/>
          <w:szCs w:val="28"/>
        </w:rPr>
        <w:t xml:space="preserve"> и распространяет свое действие на правоотношения, возникшие с 01 февраля 2026 год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Контроль за исполнением настоящего постановления возложить на начальника муниципального казенного учреждения «Управление культуры Дальнереченского городского округа» Ю.Н. Гуцалюк.</w:t>
      </w:r>
    </w:p>
    <w:p>
      <w:pPr>
        <w:pStyle w:val="TextBody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администрации</w:t>
        <w:br/>
        <w:t>Дальнереченского городского округа</w:t>
      </w:r>
      <w:r>
        <w:rPr>
          <w:bCs/>
          <w:color w:val="26282F"/>
          <w:sz w:val="28"/>
          <w:szCs w:val="28"/>
        </w:rPr>
        <w:br/>
        <w:t>от 16.02.2026 № 132-па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й оплаты за услуги, оказываемые сверх установленного муниципального задания по дополнительному образованию детей, в муниципальном бюджетном учреждении дополнительного образования 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» Дальнереченского городского округа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37"/>
        <w:gridCol w:w="186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лей в меся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олнительная предпрофессиональная программа в области музыкального искусства «Фортепиано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олнительная предпрофессиональная программа в области музыкального искусства «Хоровое пение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Дополнительная предпрофессиональная программа в области музыкального искусства «Народные инструмент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Дополнительная предпрофессиональная программа в области хореографического искусства «Хореографическое творчество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олнительная предпрофессиональная программа в области изобразительного искусства «Декоративно – прикладное творчество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олнительная общеразвивающая программа (по областям искусства) «Подготовка детей к обучению в Детской школе искусств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2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полнительная общеразвивающая программа (по областям искусства) «Подготовка к поступлению в учебные заведения в области культуры и искусств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tabs>
                <w:tab w:val="clear" w:pos="708"/>
                <w:tab w:val="left" w:pos="9637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00</w:t>
            </w:r>
          </w:p>
        </w:tc>
      </w:tr>
    </w:tbl>
    <w:p>
      <w:pPr>
        <w:pStyle w:val="Tekstob"/>
        <w:tabs>
          <w:tab w:val="clear" w:pos="708"/>
          <w:tab w:val="left" w:pos="963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администрации</w:t>
        <w:br/>
        <w:t>Дальнереченского городского округа</w:t>
      </w:r>
      <w:r>
        <w:rPr>
          <w:bCs/>
          <w:color w:val="26282F"/>
          <w:sz w:val="28"/>
          <w:szCs w:val="28"/>
        </w:rPr>
        <w:br/>
        <w:t>от 16.02.2026 № 132-па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готы 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плате за услуги по дополнительному образованию детей 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бюджетном учреждении дополнительного образования 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» Дальнереченского городского округа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и определении размера оплаты за услуги по дополнительному образованию детей в муниципальном бюджетном учреждении дополнительного образования «Детская школа искусств» Дальнереченского городского округа право на уменьшение размера платы за каждого ребенка в возрасте до 18 лет, имеют: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 50 процентов: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ь (законный представитель), воспитывающий трех и более детей;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мере 100 процентов: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ь (законный представитель), воспитывающий ребенка-инвалида;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детских домов.</w:t>
      </w:r>
    </w:p>
    <w:p>
      <w:pPr>
        <w:pStyle w:val="Tekstob"/>
        <w:tabs>
          <w:tab w:val="clear" w:pos="708"/>
          <w:tab w:val="left" w:pos="963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ьготы предоставляются родителю (законному представителю) при предоставлении письменного заявления и документов, подтверждающих право на льготу.</w:t>
      </w:r>
    </w:p>
    <w:p>
      <w:pPr>
        <w:pStyle w:val="Tekstob"/>
        <w:tabs>
          <w:tab w:val="clear" w:pos="708"/>
          <w:tab w:val="left" w:pos="963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3:40:00Z</dcterms:created>
  <dc:creator>User</dc:creator>
  <dc:description/>
  <cp:keywords/>
  <dc:language>en-US</dc:language>
  <cp:lastModifiedBy>Каменецкая ВВ</cp:lastModifiedBy>
  <cp:lastPrinted>2026-02-13T12:25:00Z</cp:lastPrinted>
  <dcterms:modified xsi:type="dcterms:W3CDTF">2026-02-26T02:09:00Z</dcterms:modified>
  <cp:revision>9</cp:revision>
  <dc:subject/>
  <dc:title> </dc:title>
</cp:coreProperties>
</file>