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12.2025                                  г. Дальнереченск                               № 1418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завершения операций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исполнению бюджета Дальнереченского город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руга в  2025 году и  обеспечения получателе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8"/>
                <w:szCs w:val="28"/>
              </w:rPr>
              <w:t>бюджетных средств наличными деньгам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 статьи 242 Бюджетного кодекса Российской Федерации, на основании Устава Дальнереченского городского округа, статьи 55 Положения «О бюджетном устройстве, бюджетном процессе в Дальнереченском городском округе», утвержденного решением Думы Дальнереченского городского округа 08 сентября 2015 года № 63,  администрация Дальнереченского городского округ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 Утвердить прилагаемый Порядок завершения операций по исполнению городского бюджета в  2025 году и обеспечения получателей бюджетных средств наличными деньгами (далее – Порядок)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, распорядителям и получателям средств бюджета Дальнереченского городского округа,  принять действенные меры по результативному, адресному и целевому использованию выделенных  в  их  распоряжение бюджетных  средств, а также обеспечить возврат не использованных бюджетных средств на единый счет  бюджета Дальнереченского городского округ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 Дальнереченского городского округ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 начальника финансового управления администрации Дальнереченского городского округа С.В. Гаврилов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 xml:space="preserve">                                                                С.В. Ста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0.12.2025    № 1418-п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ршения операций  по исполнению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альнереченского городского округа в 2025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еспечения получателей бюдж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наличными деньг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ерации по исполнению бюджета Дальнереченского городского округа завершаются в соответствии со статьей 242 Бюджетного кодекс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юджетные ассигнования, лимиты бюджетных обязательств текущего финансового года и планового периода, а также предельные объёмы финансирования (бюджетные данные) текущего финансового года прекращают своё действие 31 декабр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санкционированных к оплате в установленном финансовым управлением администрации Дальнереченского городского округа (далее - финансовое управление) порядке денежных обязательств получателей средств городского бюджета, производится в пределах остатка средств на едином счете городского бюджета до 29 декабря 2025 года включительн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использованные или нераспределённые </w:t>
      </w:r>
      <w:r>
        <w:rPr>
          <w:rFonts w:eastAsia="Calibri"/>
          <w:sz w:val="28"/>
          <w:szCs w:val="28"/>
          <w:lang w:eastAsia="en-US"/>
        </w:rPr>
        <w:t>бюджетные данные</w:t>
      </w:r>
      <w:r>
        <w:rPr>
          <w:sz w:val="28"/>
          <w:szCs w:val="28"/>
        </w:rPr>
        <w:t xml:space="preserve">, числящиеся на лицевых счетах,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городского бюджета, распорядителей и получателей средств городского  бюджета, главных администраторов (администраторов) источников финансирования дефицита городского бюджета, </w:t>
      </w:r>
      <w:r>
        <w:rPr>
          <w:sz w:val="28"/>
          <w:szCs w:val="28"/>
        </w:rPr>
        <w:t>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 новом финансовом году своевременного проведения операций на лицевых счетах главных распорядителей и получателей средств местного бюджета и осуществления закупочной деятельности муниципальными заказчиками в 2026 году, финансовому управлению бюджетные данные планового периода 2026 года довести в декабре 2025 год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 целях завершения операций по расходам городского  бюджета и источникам финансирования дефицита городского бюдж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инансовое управление за три рабочих дня до окончания текущего финансового года завершает доведение бюджетных данных до главных распорядителей средств городского бюджета, имеющих подведомственных получателей средств городского бюдже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лучающих из бюджета города субсидии на выполнение муниципального зада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субсидии на иные цели (местного бюджета)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е бюджетные учреждения, получающие субсидии на иные цели, определенные  абзацем вторым пункта 1 статьи 78.1 и статьи 78.2 Бюджетного кодекса Российской Федерации», представляют в Управление Федерального казначейства по Приморскому краю сведения об операциях с целевыми средствами на текущий финансовый год  в срок  не позднее 19 декабря 2025 года (для средств федерального бюджета), не позднее 23 декабря (для средств краевого и местного бюджета), платежные и иные документы, подтверждающие возникновение денежных обязательств, для санкционирования их оплаты, в соответствии с приказом Министерства финансов Российской Федерации от 07.05.2025 №53н «Об утверждении Порядка санкционирования расходов бюджетных и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редства, полученные в соответствии с абзацем вторым пункта 1 статьи 78.1 и статьи 78.2 Бюджетного кодекса Российской Федерации» не позднее 23 декабря 2025 года (для средств федерального бюджета), не позднее 26 декабря 2025 года (для средств краевого и местного бюджета)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Муниципальные бюджетные учреждения, осуществляют возврат неиспользованных в 2025 году  остатков средств, полученных в форме субсидий на иные цели (в части краевых и федеральных средств), на лицевые счета (03) главных распорядителей средств городского бюджета в срок до 25 декабря 2025 года включительно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Главные распорядители средств городского бюджета, имеющие подведомственных получателей средств городского бюджета, формируют и предоставляют в финансовое управление документы на перечисление не использованных остатков средств краевого и федерального бюджета, за счет которых оплата денежных обязательств не будет осуществлена,  до 25 декабря 2025 года включительн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Остаток средств на едином счете городского бюджета подлежит учету в качестве остатка средств на начало очередного финансового 2026 год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лучатели средств городского бюджета, осуществляющие свою деятельность в нерабочие праздничные дни в Российской Федерации в январе  2026 года, в целях финансового обеспечения указанной деятельности вправе иметь в кассе остаток наличных денежных средств завершенного финансового года в пределах установленной ими в соответствии с требованиями Указаний Центрального банка Российской Федерации от 11 марта  2014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кассе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ассовые операции очередного финансового года за счет указанного в абзаце первом настоящего пункта остатка наличных денежных средств подлежат отражению в бюджетном учете и бюджетной отчетности за очередной финансовый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Финансовому управлению осуществить возврат в краевой бюджет в течение первых 15 рабочих дней 2026 года не использованных по состоянию на 1 января 2026 года остатков средств краевого и федерального бюджетов по межбюджетным трансфертам, в форме субвенций, субсидий, иных межбюджетных трансфертов, имеющих целевое назначе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м бюджетным учреждениям осуществить возврат в городской бюджет в течение первых 3 рабочих дней 2026 года не использованных по состоянию на 1 января 2026 года остатков средств, полученных в форме субсидий на иные цели из краевого и федерального бюджет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G Times" w:hAnsi="CG Times" w:cs="CG Times"/>
      <w:spacing w:val="2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0" w:after="11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rFonts w:ascii="NTTimes/Cyrillic;Times New Roman" w:hAnsi="NTTimes/Cyrillic;Times New Roman" w:cs="NTTimes/Cyrillic;Times New Roman"/>
      <w:b/>
      <w:bCs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23:46:00Z</dcterms:created>
  <dc:creator>user29</dc:creator>
  <dc:description/>
  <cp:keywords/>
  <dc:language>en-US</dc:language>
  <cp:lastModifiedBy>Мирошник ЮБ</cp:lastModifiedBy>
  <cp:lastPrinted>2025-12-05T17:27:00Z</cp:lastPrinted>
  <dcterms:modified xsi:type="dcterms:W3CDTF">2025-12-22T23:47:00Z</dcterms:modified>
  <cp:revision>22</cp:revision>
  <dc:subject/>
  <dc:title>   </dc:title>
</cp:coreProperties>
</file>