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542925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2.2025                                     г. Дальнереченск                            №1452-па</w:t>
      </w:r>
    </w:p>
    <w:p>
      <w:pPr>
        <w:pStyle w:val="Normal"/>
        <w:ind w:right="56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17"/>
      <w:bookmarkStart w:id="1" w:name="OLE_LINK1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Об утверждении  Поряд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я остатков средств на единый с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Дальнереченского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зврата привлеченных средст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" w:name="OLE_LINK17"/>
      <w:bookmarkStart w:id="3" w:name="OLE_LINK16"/>
      <w:bookmarkStart w:id="4" w:name="OLE_LINK17"/>
      <w:bookmarkStart w:id="5" w:name="OLE_LINK16"/>
      <w:bookmarkEnd w:id="4"/>
      <w:bookmarkEnd w:id="5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 9 и 13 </w:t>
      </w:r>
      <w:hyperlink r:id="rId3">
        <w:r>
          <w:rPr>
            <w:rStyle w:val="InternetLink"/>
            <w:sz w:val="28"/>
            <w:szCs w:val="28"/>
          </w:rPr>
          <w:t>статьи 236.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 марта 2020 года № 368 «Об утверждении правил привлечения Федеральным казначейством остатков средств на единый счет федерального бюджета и возврата привлеченных средств и общих требований к порядку привлечения остатков средств на единый счет бюджета субъекта Российской Федерации (местного бюджета) и возврата привлеченных средств», администрация Дальнереченского городского  округ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right="56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</w:t>
      </w:r>
      <w:hyperlink w:anchor="Par3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влечения остатков средств на единый счет бюджета Дальнереченского городского округа и возврата привлеченных средств (далее - Порядок).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знать утратившим силу постановление администрации Дальнереченского городского округа от 29 декабря 2023 года  № 1555-па «Об утверждении Порядка привлечения остатков средств на единый счет бюджета Дальнереченского городского округа и возврата привлеченных средств»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Организационно-информационному отделу администрации Дальнереченского городского округа  настоящее постановление разместить на официальном сайте Дальнереченского городского округа.</w:t>
      </w:r>
    </w:p>
    <w:p>
      <w:pPr>
        <w:pStyle w:val="ConsPlusNormal1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4</w:t>
      </w:r>
      <w:r>
        <w:rPr>
          <w:sz w:val="28"/>
          <w:szCs w:val="28"/>
        </w:rPr>
        <w:t>.     Настоящее постановление вступает в силу с 01 января 2026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</w:t>
        <w:tab/>
        <w:tab/>
        <w:tab/>
        <w:t xml:space="preserve">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2124" w:firstLine="708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19.12.2025  № 1452-п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28"/>
      <w:bookmarkEnd w:id="6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влечения остатков средств на единый счет бюджет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и возврата привлеченных средст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1.</w:t>
      </w:r>
      <w:r>
        <w:rPr>
          <w:spacing w:val="-4"/>
          <w:sz w:val="28"/>
          <w:szCs w:val="28"/>
        </w:rPr>
        <w:t>Настоящий Порядок привлечения остатков средств на единый счет бюджета Дальнереченского городского округа</w:t>
      </w:r>
      <w:r>
        <w:rPr>
          <w:sz w:val="28"/>
          <w:szCs w:val="28"/>
        </w:rPr>
        <w:t xml:space="preserve"> и возврата привлеченных средств (далее - Порядок) разработан в соответствии со </w:t>
      </w:r>
      <w:hyperlink r:id="rId5">
        <w:r>
          <w:rPr>
            <w:rStyle w:val="InternetLink"/>
            <w:sz w:val="28"/>
            <w:szCs w:val="28"/>
          </w:rPr>
          <w:t>статьей 236.1</w:t>
        </w:r>
      </w:hyperlink>
      <w:r>
        <w:rPr>
          <w:sz w:val="28"/>
          <w:szCs w:val="28"/>
        </w:rPr>
        <w:t xml:space="preserve"> Бюджетного кодекса Российской Федерации, на основании Общих требований к порядку привлечения остатков средств на единый счет бюджета субъекта Российской Федерации (местного бюджета) и возврата привлеченных средств, утверждённых </w:t>
      </w:r>
      <w:hyperlink r:id="rId6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ем Правительства Российской Федерации от 30 марта 2020 года № 368, и устанавливает условия и порядок привлечения остатков средств с казначейских счетов на единый счет бюджета Дальнереченского городского округа, условия и порядок их возврата на казначейские счета, с которых они были ранее перечислены, иные положения, устанавливающие особенности привлечения остатков средств на единый счёт бюджета Дальнереченского городского округа и их возвра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На единый счет бюджета Дальнереченского городского округа привлекаются остатки средств с казначейских счетов, открытых в Управлении Федерального казначейства по Приморскому краю Администрации Дальнереченского городского округ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- № 03234 для осуществления и отражения операций с денежными средствами бюджетных и автономных учреждений;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- № 03232 для осуществления и отражения операций с денежными средствами, поступающими во временное распоряжени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ab/>
        <w:t xml:space="preserve">- </w:t>
      </w:r>
      <w:r>
        <w:rPr>
          <w:sz w:val="28"/>
          <w:szCs w:val="28"/>
        </w:rPr>
        <w:t>№ 03236 для осуществления и отражения операций с денежными средствами получателей средств из бюдже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ловия и порядок привлечения остатков средств </w:t>
        <w:br/>
        <w:t>на единый счет бюджета Дальнереченского городского округа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1. Привлечение остатков денежных средств с казначейских счетов, указанных в </w:t>
      </w:r>
      <w:hyperlink r:id="rId7">
        <w:r>
          <w:rPr>
            <w:rStyle w:val="InternetLink"/>
            <w:sz w:val="28"/>
            <w:szCs w:val="28"/>
          </w:rPr>
          <w:t>пункте 1.2 раздела 1</w:t>
        </w:r>
      </w:hyperlink>
      <w:r>
        <w:rPr>
          <w:sz w:val="28"/>
          <w:szCs w:val="28"/>
        </w:rPr>
        <w:t xml:space="preserve"> настоящего Порядка осуществляется при наличии временного кассового разрыва или прогнозируемой в определенный период текущего финансового года недостаточности на едином счете бюджета Дальнереченского городского бюджета денежных средств, необходимых для осуществления платежей из бюджет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бъем привлекаемых средств с соответствующего казначейского счета определяется администрацией Дальнереченского городского округа исходя из суммы временного кассового разрыва с учётом обеспечения достаточности средств на соответствующем казначейском счёте для осуществления выплат с указанного счёта в рабочий день, следующий за днём привлечения средств на единый счёт бюдже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Для привлечения на единый счет бюджета остатков средств с соответствующего казначейского счета администрация Дальнереченского городского округа представляет в Управление Федерального казначейства по Приморскому краю не позднее 14:00 местного времени (в дни, непосредственно предшествующие выходным и нерабочим праздничным дням - до 13:00 местного времени) текущего дня обращение о необходимости привлечения средств, подписанное должностными лицами, указанными в карточке образцов подписей (в машиночитаемой доверенности), представленной к казначейским счетам бюджета Дальнереченского городского округа, с указанием реквизитов казначейских счетов, на который и с которых привлекаются остатки средств, а также сумму привлекаемых средст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.4. Управление Федерального казначейства по Приморскому краю осуществляет перечисление остатков средств с соответствующих казначейских счетов на единый счёт бюджета Дальнереченского городского округа на основании распоряжения о совершении казначейского платежа, сформированного в соответствии с обращением администрации Дальнереченского городского округа не позднее 16:00 местного времени (в дни, непосредственно предшествующие выходным и нерабочим праздничным дням - до 15:00 местного времени) текущего дня при поступлении обращения в сроки, указанные в пункте 2.3 раздела 2, при поступлении обращения позже установленного срока - не позднее 16:00 местного времени (в дни, непосредственно предшествующие выходным и нерабочим праздничным дням - до 15:00 местного времени) следующего рабочего дн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и порядок возврата средств, привлеченных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ый счет бюджета Дальнереченского городского округа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1. Возврат привлеченных на единый счет бюджета Дальнереченского городского округа средств на казначейские счета, с которых они были ранее перечислены, осуществляет Управление Федерального казначейства по Приморскому краю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достаточности средств на соответствующем казначейском счёте для исполнения поступивших распоряжений о совершении казначейских платежей в объёме, обеспечивающем их исполнение, - не позднее 10 часов второго рабочего дня, следующего за днём приёма распоряжений к исполн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на основании обращения администрации Дальнереченского городского округа о необходимости возврата ранее привлечённых средств, оформленного и представленного в срок согласно положениям пункта 2.3 раздела 2 в объеме, определяемом исходя из достаточности на едином счете бюджета Дальнереченского городского округа денежных средств, необходимых для осуществления платежей из бюджета, - не позднее 16:00 местного времени (в дни, непосредственно предшествующие выходным и нерабочим праздничным дням - до 15:00 местного времени) текущего дня при поступлении обращения в сроки, указанные в пункте 2.3 раздела 2, при поступлении обращения позже установленного срока - не позднее 16:00 местного времени (в дни, непосредственно предшествующие выходным и нерабочим праздничным дням - до 15:00 местного времени) следующего рабочего дн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3.2. Перечисление средств с единого счета бюджета Дальнереченского городского округа на соответствующий казначейский счёт осуществляется Управлением Федерального казначейства по Приморскому краю в пределах суммы, </w:t>
      </w:r>
      <w:r>
        <w:rPr>
          <w:spacing w:val="-4"/>
          <w:sz w:val="28"/>
          <w:szCs w:val="28"/>
        </w:rPr>
        <w:t>не превышающей разницу между объемом средств, поступивших с казначейского счёта на единый счёт бюджета Дальнереченского городского округа и объёмом средств, перечисленных</w:t>
      </w:r>
      <w:r>
        <w:rPr>
          <w:sz w:val="28"/>
          <w:szCs w:val="28"/>
        </w:rPr>
        <w:t xml:space="preserve"> с единого счёта бюджета Дальнереченского городского округа на казначейский счё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3.3. При недостаточности средств на едином счёте бюджета Дальнереченского городского округа для осуществления возврата привлечённых средств на казначейский счёт, с которого они были перечислены, в объёме, необходимом для проведения операций на этом казначейском счёте на основании принятых к исполнению Управлением Федерального казначейства по Приморскому краю распоряжений о совершении казначейских платежей, операции на едином счёте бюджета Дальнереченского городского округа за исключением операций по оплате исполнительных документов и по перечислению денежных средств в подразделение Банка России по исполненным Распоряжениям о перечислении денежных средств на банковские карты «Мир» физических лиц, приостанавливаются. Распоряжения о совершении казначейских платежей по перечислениям с единого счёта бюджета </w:t>
      </w:r>
      <w:r>
        <w:rPr>
          <w:spacing w:val="-4"/>
          <w:sz w:val="28"/>
          <w:szCs w:val="28"/>
        </w:rPr>
        <w:t xml:space="preserve">Дальнереченского городского округа </w:t>
      </w:r>
      <w:r>
        <w:rPr>
          <w:sz w:val="28"/>
          <w:szCs w:val="28"/>
        </w:rPr>
        <w:t xml:space="preserve">возвращаются Управлением Федерального казначейства по Приморскому краю без исполнения до момента перечисления необходимой суммы возврата привлечённых средств. До поступления с единого счёта бюджета </w:t>
      </w:r>
      <w:r>
        <w:rPr>
          <w:spacing w:val="-4"/>
          <w:sz w:val="28"/>
          <w:szCs w:val="28"/>
        </w:rPr>
        <w:t>Дальнереченского городского округа суммы средств, достаточной для проведения платежей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 казначейского счёта, с которого средства были привлечены, распоряжения, принятые к исполнению по этому счёту, исполняются </w:t>
      </w:r>
      <w:r>
        <w:rPr>
          <w:sz w:val="28"/>
          <w:szCs w:val="28"/>
        </w:rPr>
        <w:t>Управлением Федерального казначейства по Приморскому краю в пределах поступивших средств по срокам поступления документов в Управление Федерального казначейства по Приморскому краю. Распоряжения, своевременно не исполненные по причине недостаточности средств на казначейском счёте, возвращаются без исполнения с указанием соответствующей причины возврат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При завершении финансового года, но не позднее последнего рабочего дня финансового года, Управление Федерального казначейства по Приморскому краю осуществляет полный возврат остатка привлечённых средств с единого счёта бюджета Дальнереченского городского округа на соответствующие казначейские счета, с которых они были привлечены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7">
    <w:name w:val="s7"/>
    <w:basedOn w:val="Style13"/>
    <w:qFormat/>
    <w:rPr/>
  </w:style>
  <w:style w:type="character" w:styleId="S3">
    <w:name w:val="s3"/>
    <w:basedOn w:val="Style13"/>
    <w:qFormat/>
    <w:rPr/>
  </w:style>
  <w:style w:type="character" w:styleId="S1">
    <w:name w:val="s1"/>
    <w:basedOn w:val="Style13"/>
    <w:qFormat/>
    <w:rPr/>
  </w:style>
  <w:style w:type="character" w:styleId="S6">
    <w:name w:val="s6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12">
    <w:name w:val="s12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21">
    <w:name w:val="Основной текст (2)_"/>
    <w:basedOn w:val="Style13"/>
    <w:qFormat/>
    <w:rPr>
      <w:sz w:val="26"/>
      <w:szCs w:val="26"/>
      <w:shd w:fill="FFFFFF" w:val="clear"/>
    </w:rPr>
  </w:style>
  <w:style w:type="character" w:styleId="Style15">
    <w:name w:val="Текст сноски Знак"/>
    <w:basedOn w:val="Style13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  <w:shd w:fill="FFFFFF" w:val="clear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89332&amp;date=24.11.2021&amp;dst=6047&amp;field=134" TargetMode="External"/><Relationship Id="rId4" Type="http://schemas.openxmlformats.org/officeDocument/2006/relationships/hyperlink" Target="https://login.consultant.ru/link/?req=doc&amp;base=LAW&amp;n=349032&amp;date=24.11.2021" TargetMode="External"/><Relationship Id="rId5" Type="http://schemas.openxmlformats.org/officeDocument/2006/relationships/hyperlink" Target="https://login.consultant.ru/link/?req=doc&amp;base=LAW&amp;n=461085&amp;dst=6047" TargetMode="External"/><Relationship Id="rId6" Type="http://schemas.openxmlformats.org/officeDocument/2006/relationships/hyperlink" Target="https://login.consultant.ru/link/?req=doc&amp;base=LAW&amp;n=455825" TargetMode="External"/><Relationship Id="rId7" Type="http://schemas.openxmlformats.org/officeDocument/2006/relationships/hyperlink" Target="https://login.consultant.ru/link/?req=doc&amp;base=RLAW020&amp;n=180563&amp;dst=10001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1:05:00Z</dcterms:created>
  <dc:creator>User</dc:creator>
  <dc:description/>
  <cp:keywords/>
  <dc:language>en-US</dc:language>
  <cp:lastModifiedBy>Мирошник ЮБ</cp:lastModifiedBy>
  <cp:lastPrinted>2025-12-15T17:18:00Z</cp:lastPrinted>
  <dcterms:modified xsi:type="dcterms:W3CDTF">2025-12-22T23:54:00Z</dcterms:modified>
  <cp:revision>11</cp:revision>
  <dc:subject/>
  <dc:title> </dc:title>
</cp:coreProperties>
</file>