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t xml:space="preserve">              </w:t>
      </w: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/>
      </w:pPr>
      <w:r>
        <w:rPr/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7 ноября 2025                           г. Дальнереченск</w:t>
        <w:tab/>
        <w:t xml:space="preserve">                             № 1286-па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1080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-142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7.02.2025 № 207-па «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5 год и плановый период 2026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-108" w:right="142" w:hanging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о исполнение </w:t>
            </w:r>
            <w:r>
              <w:rPr>
                <w:sz w:val="28"/>
                <w:szCs w:val="28"/>
              </w:rPr>
              <w:t xml:space="preserve">решений Думы Дальнереченского городского округа от 24.07.2025 № 67-МПА, от 30.09.2025 № 78-МПА «О внесении изменений и дополнений в решение Думы Дальнереченского городского округа от 16.12.2023 № 126 «О бюджете Дальнереченского городского округа на 2025 год и плановый период 2026 - 2027 годов», </w:t>
            </w:r>
            <w:r>
              <w:rPr>
                <w:color w:val="000000"/>
                <w:sz w:val="28"/>
                <w:szCs w:val="28"/>
              </w:rPr>
              <w:t>постановлений администрации Дальнереченского городского округа от 05.09.2016 № 752 «Об утверждении</w:t>
            </w:r>
            <w:r>
              <w:rPr>
                <w:sz w:val="28"/>
                <w:szCs w:val="28"/>
              </w:rPr>
              <w:t xml:space="preserve">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      </w:r>
            <w:r>
              <w:rPr>
                <w:color w:val="000000"/>
                <w:sz w:val="28"/>
                <w:szCs w:val="28"/>
              </w:rPr>
              <w:t xml:space="preserve">, от 29.12.2016 № 1096 «Об утверждении Порядка </w:t>
            </w:r>
            <w:bookmarkStart w:id="1" w:name="YANDEX_10"/>
            <w:bookmarkEnd w:id="1"/>
            <w:r>
              <w:rPr>
                <w:sz w:val="28"/>
                <w:szCs w:val="28"/>
              </w:rPr>
              <w:t xml:space="preserve"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 </w:t>
            </w:r>
            <w:r>
              <w:rPr>
                <w:color w:val="000000"/>
                <w:sz w:val="28"/>
                <w:szCs w:val="28"/>
              </w:rPr>
              <w:t>администрация Дальнереченского городского округа</w:t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е в постановление администрации Дальнереченского городского округа от 17.02.2025 № 207-па «</w:t>
      </w:r>
      <w:r>
        <w:rPr>
          <w:bCs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5 год и плановый период 2026-2027 годы»:</w:t>
      </w:r>
    </w:p>
    <w:p>
      <w:pPr>
        <w:pStyle w:val="Normal"/>
        <w:spacing w:lineRule="auto" w:line="360"/>
        <w:ind w:right="142" w:hanging="0"/>
        <w:jc w:val="both"/>
        <w:rPr>
          <w:rStyle w:val="Style1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1.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5 год и плановый период 2026-2027 годы утвердить в новой редакции (прилагаетс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right="142" w:hanging="0"/>
        <w:jc w:val="both"/>
        <w:rPr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right="142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ind w:right="142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426"/>
        <w:rPr>
          <w:bCs/>
          <w:color w:val="000000"/>
          <w:sz w:val="26"/>
          <w:szCs w:val="26"/>
        </w:rPr>
      </w:pP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альнереченского городского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7 ноября 2025 № 1286-п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Р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5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126"/>
        <w:gridCol w:w="2268"/>
        <w:gridCol w:w="2268"/>
        <w:gridCol w:w="2127"/>
        <w:gridCol w:w="2551"/>
      </w:tblGrid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норматив затрат на оказание муниципальной услуги, руб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29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6,9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5,0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,12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9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2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4,9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9,63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,8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91,9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6,19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,2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8,6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4,46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,20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19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2,0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9,56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7,6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1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,86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9,03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5,6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6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36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4,5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,9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,0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5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8,1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4,5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4,9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6,7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3,7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3,5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8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3,6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2,84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9,95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8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9,4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9,9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6,4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9,4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6,96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,2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7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22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0,9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4,3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,7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1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70020001000000</w:t>
            </w:r>
          </w:p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0</w:t>
            </w:r>
            <w:r>
              <w:rPr/>
              <w:t>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59,2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5,29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3,4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3,2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4,3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2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7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4,4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5,7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,1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83,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4,6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5,7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56,5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8,0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,4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284" w:hanging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Учетная запись Майкрософт</cp:lastModifiedBy>
  <cp:lastPrinted>2025-11-07T12:39:00Z</cp:lastPrinted>
  <dcterms:modified xsi:type="dcterms:W3CDTF">2025-11-10T02:40:00Z</dcterms:modified>
  <cp:revision>2290</cp:revision>
  <dc:subject/>
  <dc:title> </dc:title>
</cp:coreProperties>
</file>