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30.10.2025  </w:t>
      </w:r>
      <w:r>
        <w:rPr/>
        <w:t xml:space="preserve">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</w:t>
      </w:r>
      <w:r>
        <w:rPr/>
        <w:t>№</w:t>
      </w:r>
      <w:r>
        <w:rPr>
          <w:u w:val="single"/>
        </w:rPr>
        <w:t>1263-па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tabs>
          <w:tab w:val="clear" w:pos="720"/>
          <w:tab w:val="left" w:pos="135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здании комиссии по инвентаризации </w:t>
      </w:r>
      <w:r>
        <w:rPr>
          <w:b/>
          <w:szCs w:val="28"/>
        </w:rPr>
        <w:t xml:space="preserve">улично-дорожной сети на территории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TextBody"/>
        <w:tabs>
          <w:tab w:val="clear" w:pos="720"/>
          <w:tab w:val="left" w:pos="135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Ф», Уставом Дальнереченского городского округа, федеральными законами от  08 ноября 2007 года № 257-ФЗ «Об автомобильных дорогах и дорожной деятельности в Российской Федерации»,  от 10 декабря 1995 года  № 196-ФЗ «О безопасности дорожного движения», 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аспоряжением министерства транспорта Российской Федерации от 30 апреля 2025 года  № ВИ-89-р «Об утверждении Методики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», в целях проведения инвентаризации улично-дорожной сети на территории Дальнереченского городского округа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1. Создать комиссию по </w:t>
      </w:r>
      <w:r>
        <w:rPr>
          <w:szCs w:val="28"/>
        </w:rPr>
        <w:t xml:space="preserve">инвентаризации улично-дорожной сети на территории Дальнереченского городского округа утвердить состав комиссии по проведению инвентаризации улично-дорожной сети на территории </w:t>
      </w:r>
      <w:r>
        <w:rPr>
          <w:bCs/>
          <w:szCs w:val="28"/>
        </w:rPr>
        <w:t>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 положение о комиссии по проведению инвентаризации улично-дорожной сети на территории </w:t>
      </w:r>
      <w:r>
        <w:rPr>
          <w:bCs/>
          <w:sz w:val="28"/>
          <w:szCs w:val="28"/>
        </w:rPr>
        <w:t>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(Каменецкая В.В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первым заместителем администрации Дальнереченского городского округа Е.А. Стари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</w:t>
        <w:tab/>
        <w:tab/>
        <w:tab/>
        <w:t xml:space="preserve"> С.В. Старков</w:t>
      </w:r>
      <w:r>
        <w:rPr/>
        <w:t xml:space="preserve"> 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  <w:br/>
        <w:t xml:space="preserve">постановлением администрации </w:t>
        <w:br/>
        <w:t xml:space="preserve">                                                                                     Дальнереченского городского округа</w:t>
        <w:br/>
        <w:t xml:space="preserve">от   </w:t>
      </w:r>
      <w:r>
        <w:rPr>
          <w:sz w:val="28"/>
          <w:szCs w:val="28"/>
          <w:u w:val="single"/>
        </w:rPr>
        <w:t xml:space="preserve">30.10.202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63-па</w:t>
      </w:r>
    </w:p>
    <w:p>
      <w:pPr>
        <w:pStyle w:val="Normal"/>
        <w:spacing w:lineRule="auto" w:line="36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ложение о комиссии по проведению инвентаризации улично-дорожной на территории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360"/>
        <w:ind w:right="-2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right="-285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106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с целью проведения инвентаризации улично-дорожной сети опорного населенного пункта, приоритетное развитие которого способствует достижению национальных целей и обеспечению национальной безопасности, в том числе за счет обеспечения доступности образования, медицинской помощи, услуг в сфере культуры и реализации иных потребностей для населения прилегающей территории (далее - опорный населенный пункт), оценки технического состояния улично-дорожной сети, определения границ населенных пунктов. </w:t>
        <w:br/>
        <w:t xml:space="preserve">          1.2. Комиссия по проведению инвентаризации улично-дорожной сети территории Дальнереченского городского округа (далее – Комиссия) в своей деятельности руководствуется федеральными законами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10 декабря 1995 года № 196-ФЗ «О безопасности дорожного движения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аспоряжением министерства транспорта Российской Федерации от 30 апреля 2025 года № ВИ-89-р «Об утверждении Методики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». </w:t>
        <w:br/>
        <w:t xml:space="preserve">        1.3. Деятельность Комиссии осуществляется на основе принципов законности, гласности и равноправия. 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бота Комиссии осуществляется на безвозмездной основе. </w:t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right="-28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Задачи комиссии </w:t>
        <w:br/>
      </w:r>
    </w:p>
    <w:p>
      <w:pPr>
        <w:pStyle w:val="Normal"/>
        <w:spacing w:lineRule="auto" w:line="360"/>
        <w:ind w:right="-285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Основной задачей Комиссии является проведение инвентаризации улично-дорожной сети, мероприятий по уточнению информации о наименованиях автомобильных дорог, их протяженности, идентификационных номерах, значении в системе контроля за формированием и использованием средств дорожных фондов (далее - система контроля), геометрических параметрах автомобильных дорог, типах и состоянии покрытий и данных о техническом состоянии автомобильных дорог.</w:t>
      </w:r>
    </w:p>
    <w:p>
      <w:pPr>
        <w:pStyle w:val="Normal"/>
        <w:spacing w:lineRule="auto" w:line="360"/>
        <w:ind w:right="-285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 Комиссия осуществляет следующие функции:</w:t>
        <w:br/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одит инвентаризацию улично-дорожной сети опорного пункта путем натурального обследования автомобильных дорог.</w:t>
        <w:br/>
        <w:t xml:space="preserve">         3.2. Выявляет изменения технико-эксплуатационных параметров улично-дорожной сети. </w:t>
        <w:br/>
        <w:t xml:space="preserve">         3.3. По результатам инвентаризации улично-дорожной сети составляет протокол, с приложением информации, обосновывающей решения комиссии.</w:t>
      </w:r>
    </w:p>
    <w:p>
      <w:pPr>
        <w:pStyle w:val="Normal"/>
        <w:spacing w:lineRule="auto" w:line="36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  4.Организация работы комиссии.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4.1. Минимальное количество членов Комиссии составляет 5 человек. </w:t>
        <w:br/>
        <w:t xml:space="preserve">             4.2. Комиссию возглавляет председатель Комиссии. В период отсутствия председателя его функции исполняет заместитель председателя Комиссии. Председатель Комиссии осуществляет общее руководство работы Комиссии, подготавливает план работы, проводит инструктаж с членами Комиссии, обеспечивает и контролирует выполнение Комиссией инвентаризации улично-дорожной сети.</w:t>
        <w:br/>
        <w:t xml:space="preserve">             4.3. Секретарь комиссии осуществляет организационную работу по подготовке к инвентаризации улично-дорожной сети, ведет документацию Комиссии. </w:t>
        <w:br/>
        <w:t xml:space="preserve">              4.4. Проведение инвентаризации улично-дорожной сети осуществляется в срок до 30 ноября 2025 года, далее - ежегодно (при необходимости). </w:t>
        <w:br/>
        <w:t xml:space="preserve">             4.5. При инвентаризации автомобильных дорог общего пользования местного значения: 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яется наименование, идентификационные номера и категория автомобильных дорог;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местоположение дороги (начальная и конечная точки); - измеряется протяжённость дороги; 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значение в системе контроля за формированием и использованием средств дорожных фондов;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яется состояние покрытия и данные о техническом состоянии автомобильных дорог. </w:t>
      </w:r>
    </w:p>
    <w:p>
      <w:pPr>
        <w:pStyle w:val="Normal"/>
        <w:spacing w:lineRule="auto" w:line="36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вентаризации улично-дорожной сети при необходимости уточняется наименование и нумерация дорог общего пользования. Протяженность автомобильной дороги общего пользования устанавливается от начальной до конечной точки непрерывно. В качестве начальной и конечной точки при установлении протяженности дорог следует принимать точки пересечения осей этих дорог. Категория автомобильной дороги определяется в соответствии с ГОСТом Р 52398-2005 «Классификация автомобильных дорог. Основные параметры и требования». Также при проведении инвентаризации улично-дорожной сети мероприятия осуществляются в отношении автомобильных дорог, на которые отсутствуют технические паспорта, сформированные в соответствии с ГОСТ Р 71360-2024 «Национальный стандарт Российской Федерации. Дороги автомобильные общего пользования. Технический учет и паспортизация. Общие технические требования», утвержденным и введенным в действие приказом Федерального агентства по техническому регулированию и метрологии от 26 апреля 2024 года № 557-ст, или данные в них не являются актуальными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6. Результаты проведения инвентаризации оформляются протоколом комиссии с приложением информации, обосновывающей решения комиссии. При принятии решений комиссией в протоколе комиссии отображаются сведения об информации (при наличии), требующей уточнения или отсутствующей в системе контроля. При наличии технической возможности (создании соответствующего модуля в системе контроля) формирование протокола комиссии и размещение результатов проведения инвентаризации осуществляются в системе контроля. Для проведения оценки технического состояния улично-дорожной сети опорного населенного пункта с определением границ населенных пунктов комиссией проводятся мероприятия по сбору и систематизации информации об автомобильных дорогах, указанной в пункте 4,5 настоящего положения. Оценка технического состояния улично-дорожной сети опорного населенного пункта проводится по двум параметрам (продольная ровность и отсутствие дефектов проезжей части) на основании результатов проведения инвентаризации. Для проведения оценки технического состояния улично-дорожной сети опорного населенного пункта допускается привлечение к работе комиссии представителей научных, общественных организаций и квалифицированных специалистов в сфере осуществления дорожной деятельности, в том числе выполняющих работы по инструментальному измерению параметров и транспортно-эксплуатационных характеристик. В отношении улично-дорожной сети, в состав которой входят автомобильные дороги федерального, регионального или межмуниципального и местного значения и их участки в границах населенного пункта, в том числе в границах прилегающих территорий, находящиеся в ненормативном состоянии, оценка технического состояния улично-дорожной сети населенного пункта не проводится. Результаты оценки технического состояния улично-дорожной сети населенного пункта, оформляются комиссией в форме отчета о техническом состоянии улично-дорожной сети опорного населенного пункта, который содержит информацию о приведении в нормативное состояние местного значения и их участков в границах опорного населенного пункта, в том числе в границах прилегающих территорий. При наличии технической возможности (создании соответствующего модуля в системе контроля) формирование отчета о техническом состоянии улично-дорожной сети о населенного пункта и размещение результатов оценки технического состояния улично-дорожной сети населенного пункта осуществляются в системе контроля.</w:t>
      </w:r>
    </w:p>
    <w:p>
      <w:pPr>
        <w:pStyle w:val="Normal"/>
        <w:spacing w:lineRule="auto" w:line="36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  <w:br/>
        <w:t xml:space="preserve">постановлением администрации </w:t>
        <w:br/>
        <w:t xml:space="preserve">                                                                                     Дальнереченского городского округа</w:t>
        <w:br/>
        <w:t xml:space="preserve">от   </w:t>
      </w:r>
      <w:r>
        <w:rPr>
          <w:sz w:val="28"/>
          <w:szCs w:val="28"/>
          <w:u w:val="single"/>
        </w:rPr>
        <w:t xml:space="preserve">30.10.202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6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инвентаризации улично-дорожной сети на территории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-  первый заместитель главы администрации Дальнереченского городского округа или лицо, его заменяющ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 -  начальник управления МКУ «Управление ЖКХ Дальнереченского городского округа » или лицо, его заменяющ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ретарь комиссии – начальник отдела благоустройства и дорожного хозяйства МКУ «Управление ЖКХ Дальнереченского городского округа» или лицо, его заменяющ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50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специалист по экологии  отдела благоустройства и дорожного хозяйства  МКУ «Управление ЖКХ Дальнереченского городского округа» или лицо, его заменяюще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женер-строитель отдела по разработки программ и вопросам ЖКХ МКУ «Управление ЖКХ Дальнереченского городского округа» или лицо, его заменяюще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 или лицо, его заменяюще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униципального имущества администрации Дальнереченского городского округа или лицо, его заменяюще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 или лицо, его заменяющ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1:48:00Z</dcterms:created>
  <dc:creator>Sergey</dc:creator>
  <dc:description/>
  <cp:keywords/>
  <dc:language>en-US</dc:language>
  <cp:lastModifiedBy>Паничкин</cp:lastModifiedBy>
  <cp:lastPrinted>2025-11-01T15:05:00Z</cp:lastPrinted>
  <dcterms:modified xsi:type="dcterms:W3CDTF">2025-11-04T23:50:00Z</dcterms:modified>
  <cp:revision>12</cp:revision>
  <dc:subject/>
  <dc:title>Об увольнении директора муни-</dc:title>
</cp:coreProperties>
</file>