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sz w:val="28"/>
          <w:szCs w:val="28"/>
        </w:rPr>
        <w:t xml:space="preserve"> 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24"/>
          <w:u w:val="single"/>
        </w:rPr>
      </w:pPr>
      <w:r>
        <w:rPr>
          <w:sz w:val="28"/>
          <w:szCs w:val="28"/>
          <w:u w:val="single"/>
        </w:rPr>
        <w:t>29.08.2025</w:t>
      </w:r>
      <w:r>
        <w:rPr>
          <w:sz w:val="28"/>
          <w:szCs w:val="28"/>
        </w:rPr>
        <w:t xml:space="preserve">   </w:t>
      </w:r>
      <w:r>
        <w:rPr/>
        <w:t xml:space="preserve">                                         </w:t>
      </w:r>
      <w:r>
        <w:rPr>
          <w:sz w:val="28"/>
          <w:szCs w:val="28"/>
        </w:rPr>
        <w:t>г. Дальнереченск</w:t>
      </w:r>
      <w:r>
        <w:rPr/>
        <w:t xml:space="preserve">                                          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87-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 приспособлению жилых помещений, занимаемых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инвалидами и семьями, имеющими детей-инвалидов, и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используемых для их постоянного проживания, а такж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его имущества в многоквартирных домах, в которых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расположены указанные жилые помещения, входящие в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став муниципального жилищного фонда, а также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частного жилищного фонда на 2025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TextBody"/>
        <w:ind w:left="0" w:right="181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 xml:space="preserve">постановлением Правительства Российской Федерации от 9 июля 2016 года № 649 « О мерах по приспособлению жилых помещений </w:t>
        <w:br/>
        <w:t xml:space="preserve">и общего имущества в многоквартирном доме с учетом потребностей инвалидов», приказом Департамента труда и социального развития Приморского края от 19 января 2018 года № 22 « Об утверждении Порядка создания и работы муниципальной комиссии по обследованию жилых помещений, занимаемых инвалидами и семьями, имеющими детей-инвалидов, и используемых для их постоянного проживания, и общего имущества в многоквартирных домах, входящих в состав муниципального жилищного фонда, а также частного жилищного фона, в которых расположены указанные жилые помещения», администрация Дальнереченского городского округа </w:t>
      </w:r>
    </w:p>
    <w:p>
      <w:pPr>
        <w:pStyle w:val="Normal"/>
        <w:spacing w:lineRule="auto" w:line="360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spacing w:lineRule="auto" w:line="360"/>
        <w:ind w:left="284" w:right="181" w:hanging="0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ind w:left="284" w:right="1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1. Утвердить План мероприятий по приспособлению жилых помещений, занимаемых инвалидами и семьями, имеющими детей-инвалидов, и используемых для их постоянного проживания, а также общего имущества в многоквартирных домах, в которых расположены указанные жилые помещения, входящие в состав муниципального жилищного фонда, а также частного жилищного фонда на 2025 год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284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</w:t>
      </w:r>
      <w:r>
        <w:rPr>
          <w:rStyle w:val="Style15"/>
          <w:color w:val="000000"/>
          <w:sz w:val="28"/>
          <w:szCs w:val="28"/>
        </w:rPr>
        <w:t xml:space="preserve">2.Организационно-информационному </w:t>
      </w:r>
      <w:r>
        <w:rPr>
          <w:rStyle w:val="Style14"/>
          <w:color w:val="000000"/>
          <w:szCs w:val="28"/>
        </w:rPr>
        <w:t>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Контроль за исполнением постановления возложить на первого заместителя главы администрации Дальнереченского городского округа Е.А. Стариков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Настоящее постановление вступает в силу со дня подписания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239"/>
        <w:gridCol w:w="239"/>
      </w:tblGrid>
      <w:tr>
        <w:trPr/>
        <w:tc>
          <w:tcPr>
            <w:tcW w:w="11628" w:type="dxa"/>
            <w:tcBorders/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альнереченского</w:t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                                                                                     С.В. Старков</w:t>
            </w:r>
          </w:p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199" w:hRule="atLeast"/>
        </w:trPr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8.2025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087-п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риспособлению жилых помещений занимаемых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нвалидами и семьями, имеющими детей инвалидов, 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уемых дл их постоянного проживания, а также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го имущества в многоквартирных домах, в которых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асположены указанные жилые помещения, входящие в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 муниципального жилищного фонда, а также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частного жилищного фонда на 2025год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90"/>
        <w:gridCol w:w="2261"/>
        <w:gridCol w:w="240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мероприя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в отделение по Дальнереченскому городскому округу и Дальнереченскому муниципальному району КГКУ «Центр социальной поддержки населения Приморского края» реестра многоквартирных домов, расположенных на территории Дальнереченского городского округа, для получения сведений о местах проживания инвалидов (детей- инвалидов) в целях формирования графика на 2024 год обследования жилых помещений инвалидов и общего имущества в многоквартирных домах, в которых проживают инвалиды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распределения жилья МКУ «Управление ЖКХ Дальнереченского  городского округ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графика обследования жилых помещений инвалидов и общего имущества в многоквартирных домах, в котором проживают инвалиды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7.20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коми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е жилых помещений, занимаемых инвалидами и семьями, имеющими детей-инвалидов, и используемых для их постоянного проживания, и общего имущества в многоквартирных домах, входящих в состав муниципального жилищного фонда, а также частного жилищного фонда, в которых расположены указанные жилые помещения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письменного согласия инвали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декабр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коми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муниципальной комиссии с выдачей заключе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возможности приспособления жилого помещения инвалида и общего имущества в многоквартирном доме, в котором проживает инвалид, с учетом потребности инвалида и обеспечения условий их доступности для инвалид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декабр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коми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заключения главе Дальнереченского городского округ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дней со дня его вынес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коми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8"/>
      <w:lang w:eastAsia="zh-CN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23:49:00Z</dcterms:created>
  <dc:creator>user25</dc:creator>
  <dc:description/>
  <cp:keywords/>
  <dc:language>en-US</dc:language>
  <cp:lastModifiedBy>user</cp:lastModifiedBy>
  <cp:lastPrinted>2025-08-29T09:49:00Z</cp:lastPrinted>
  <dcterms:modified xsi:type="dcterms:W3CDTF">2025-10-29T02:11:00Z</dcterms:modified>
  <cp:revision>5</cp:revision>
  <dc:subject/>
  <dc:title> </dc:title>
</cp:coreProperties>
</file>