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center" w:pos="4137" w:leader="none"/>
        </w:tabs>
        <w:ind w:righ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07.10.2025                                г. Дальнереченск                    № 1188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28.01.2025 № 91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5 год и плановый период 2026-2027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я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>, решения Думы Дальнереченского городского округа от 16.12.2024 № 126-МПА «О  бюджете Дальнереченского городского округа на 2025 год и плановый период 2026 и 2027годов»»</w:t>
      </w:r>
      <w:r>
        <w:rPr>
          <w:bCs/>
          <w:sz w:val="28"/>
          <w:szCs w:val="28"/>
        </w:rPr>
        <w:t xml:space="preserve">, уведомления от 30.09.2025 № 148, 30.09.2025 № 152,  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в постановление администрации Дальнереченского городского округа от 28.01.2025 № 91-па «Об утверждении размера базового </w:t>
      </w:r>
      <w:r>
        <w:rPr>
          <w:sz w:val="28"/>
          <w:szCs w:val="28"/>
        </w:rPr>
        <w:t>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5 год и плановый период 2026-2027 годы», а именно, приложение № 1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о дня подписания и распространяет свое действие на правоотношения, возникшие с 30 сентября 2025 года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лава Дальнеречен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ородского округа                                                                                С.В. Стар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5" w:hanging="46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5-10-06T12:21:00Z</cp:lastPrinted>
  <dcterms:modified xsi:type="dcterms:W3CDTF">2025-10-09T02:33:00Z</dcterms:modified>
  <cp:revision>142</cp:revision>
  <dc:subject/>
  <dc:title> </dc:title>
</cp:coreProperties>
</file>