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09.2025                             г. Дальнереченск          № 1139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6.02.2025 № 284-па «Об утверждении Положения </w:t>
      </w:r>
      <w:r>
        <w:rPr>
          <w:b/>
          <w:bCs/>
          <w:sz w:val="28"/>
          <w:szCs w:val="28"/>
        </w:rPr>
        <w:t xml:space="preserve">об оплате труда работников </w:t>
      </w:r>
      <w:r>
        <w:rPr>
          <w:b/>
          <w:sz w:val="28"/>
          <w:szCs w:val="28"/>
        </w:rPr>
        <w:t>муниципальных общеобразовательных учреждений Дальнереченского городского округа, утвержденного постановлением администрации Дальнереченского городского округа от 29.12.2023 № 1541-па в новой редакции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34 Трудового кодекса Российской Федерации, статьей 8 Решения Думы Дальнереченского городского округа  от 16.12.2024 № 126-МПА «О бюджете Дальнереченского городского округа на 2025 год и плановый период 2026 и 2027 годов», постановлением администрации Дальнереченского городского округа от 03.09.2025 № 1103-па «Об индексации заработной платы работников муниципальных учреждений, финансируемых из бюджета Дальнереченского городского округа», постановлением Правительства Приморского края от 01.09.2025 № 690-пп «О внесении изменений в постановление Правительства Приморского края от 30 августа 2024 года № 620-пп «Об индексации заработной платы работников государственных учреждений Приморского края в 2025 году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Дальнереченского городского округа от 26.02.2025 № 284-па «Об утверждении Положения об оплате труда работников муниципальных общеобразовательных учреждений Дальнереченского городского округа, утвержденного постановлением администрации Дальнереченского городского округа от 29.12.2023 № 1541-па в новой редакции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Минимальные размеры окладов работников образовательных учреждений» Положения об оплате труда работников муниципальных общеобразовательных учреждений Дальнереченского городского округа по виду экономической деятельности «Образование» изложить в следующей редакции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/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/>
      </w:pPr>
      <w:r>
        <w:rPr>
          <w:sz w:val="28"/>
          <w:szCs w:val="28"/>
        </w:rPr>
        <w:t>Настоящее постановление вступает в силу с 01 октября 2025 года.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Н.Н. Шитьк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1"/>
        <w:ind w:left="4820" w:hanging="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Style21"/>
        <w:ind w:left="4820" w:hanging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Style21"/>
        <w:ind w:left="4820" w:hanging="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т 18.09.2025 № 1139-па</w:t>
      </w:r>
    </w:p>
    <w:p>
      <w:pPr>
        <w:pStyle w:val="Style21"/>
        <w:ind w:left="4820" w:hanging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1"/>
        <w:ind w:left="4820" w:hanging="0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Style21"/>
        <w:ind w:left="48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 Положению об оплате труда работников муниципальных общеобразовательных учреждений, утвержденному постановлением администрации Дальнереченского городского округа от 26.02.2025 № 284-па 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инимальные размеры окладов работников </w:t>
      </w:r>
      <w:r>
        <w:rPr>
          <w:rStyle w:val="Style14"/>
          <w:b w:val="false"/>
          <w:bCs w:val="false"/>
          <w:color w:val="000000"/>
          <w:sz w:val="28"/>
          <w:szCs w:val="28"/>
        </w:rPr>
        <w:t>общеобразовательных учреждений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"/>
        <w:gridCol w:w="20"/>
        <w:gridCol w:w="2500"/>
      </w:tblGrid>
      <w:tr>
        <w:trPr>
          <w:trHeight w:val="6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, кассир, секретарь, секретарь-машинист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11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служащих 1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 326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по кадрам, техник, лаборант, техник-программи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299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кладом, заведующий хозяйств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 891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Профессиональная квалификационная группа «Общеотраслевые должности служащих третьего уровня» 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ухгалтер, инженер по охране труда и технике безопасности, специалист по охране тру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 823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 496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внутридолжностная категор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 791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внутридолжностная категор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 853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2. 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05.05.2008 № 216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учебной части, библиотека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114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труду, инструктор по физической культуре, музыкальный руко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2 440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, концертмейстер, педагог дополнительного образования, педагог-организатор, социальный педагог, тренер-преподава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 505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психолог, воспита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611</w:t>
            </w:r>
          </w:p>
        </w:tc>
      </w:tr>
      <w:tr>
        <w:trPr>
          <w:trHeight w:val="391" w:hRule="atLeast"/>
          <w:cantSplit w:val="true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физического воспитания, старший методист преподаватель-организатор основ безопасности жизнедеятельности, педагог-библиотекарь; учитель-логопе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 863</w:t>
            </w:r>
          </w:p>
        </w:tc>
      </w:tr>
      <w:tr>
        <w:trPr>
          <w:trHeight w:val="391" w:hRule="atLeast"/>
          <w:cantSplit w:val="true"/>
        </w:trPr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инимальные размеры окладов работников учреждений по профессиональным квалификационным группам общеотраслевых профессий рабочих, утвержденных Приказом Минздравсоцразвития России от 29.05.2008 № 248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, сторож (вахтер), рабочий по комплексному обслуживанию и ремонту зд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, уборщик территор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82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90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4 и 5 квалификационных разрядов  в соответствии с Единым тарифно-квалификационным справочником работ и профессий рабочих : водитель автомобиля, слесарь-сантехни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891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, электри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875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326</w:t>
            </w:r>
          </w:p>
        </w:tc>
      </w:tr>
      <w:tr>
        <w:trPr>
          <w:trHeight w:val="1679" w:hRule="atLeast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я профессий рабочих, предусмотренных 1-3 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847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        </w:t>
            </w:r>
            <w:r>
              <w:rPr/>
              <w:t>20 1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3:32:00Z</dcterms:created>
  <dc:creator>GlBuh</dc:creator>
  <dc:description/>
  <cp:keywords/>
  <dc:language>en-US</dc:language>
  <cp:lastModifiedBy>Пользователь</cp:lastModifiedBy>
  <cp:lastPrinted>2025-09-17T09:37:00Z</cp:lastPrinted>
  <dcterms:modified xsi:type="dcterms:W3CDTF">2025-09-19T06:51:00Z</dcterms:modified>
  <cp:revision>28</cp:revision>
  <dc:subject/>
  <dc:title>ЛИСТ  СОГЛАСОВАНИЯ</dc:title>
</cp:coreProperties>
</file>