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6.08.2025                           г. Дальнереченск                        1076-па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8.01.2025 № 9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25.07.2025 № 120, 25.07.2025 № 123, 04.08.2025 № 126, 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остановление администрации Дальнереченского городского округа от 28.01.2025 № 91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25 июл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5-08-26T16:39:00Z</cp:lastPrinted>
  <dcterms:modified xsi:type="dcterms:W3CDTF">2025-08-28T05:02:00Z</dcterms:modified>
  <cp:revision>135</cp:revision>
  <dc:subject/>
  <dc:title> </dc:title>
</cp:coreProperties>
</file>