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.09.2025</w:t>
      </w:r>
      <w:r>
        <w:rPr>
          <w:sz w:val="28"/>
          <w:szCs w:val="28"/>
        </w:rPr>
        <w:t xml:space="preserve">                                 г. Дальнереченск                                  </w:t>
      </w:r>
      <w:r>
        <w:rPr>
          <w:sz w:val="28"/>
          <w:szCs w:val="28"/>
          <w:u w:val="single"/>
        </w:rPr>
        <w:t>№ 1104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, утверждённый постановлением администрации Дальнереченского городского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круга от 26 ноября 2012 года № 1451 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         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4 июля 2007 года           № 209-ФЗ «О развитии малого и среднего предпринимательства в Российской Федерации», руководствуясь Уставом Дальнереченского городского округа, в связи со структурными изменениями в администрации Дальнереченского городского округа, администрация Дальнереченского городского округ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 состав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, утверждённый постановлением администрации Дальнереченского городского округа от 26 ноября 2012 года № 1451 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, изложив приложение № 1 в новой редакции (прилагается)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2. 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Глава Дальнереченского  </w:t>
      </w:r>
    </w:p>
    <w:p>
      <w:pPr>
        <w:pStyle w:val="21"/>
        <w:rPr>
          <w:szCs w:val="28"/>
        </w:rPr>
      </w:pPr>
      <w:r>
        <w:rPr>
          <w:szCs w:val="28"/>
        </w:rPr>
        <w:t xml:space="preserve">городского округа                                                                            С.В. Старков       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иложение                                                              к постановлению администрации                                   Дальнереченского городского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3.09.202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104-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6 ноября 2012 года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451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21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СОСТАВ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вопросам предоставления финансовой поддержк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  <w:r>
        <w:rPr>
          <w:b/>
          <w:i/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едпринимательства 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</w:t>
      </w:r>
      <w:r>
        <w:rPr>
          <w:b/>
          <w:iCs/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среднего предпринимательства </w:t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Фесюк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Наталья Евгеньевна</w:t>
            </w:r>
          </w:p>
        </w:tc>
        <w:tc>
          <w:tcPr>
            <w:tcW w:w="5776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Гаврилова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Светлана Викторовна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Сметанюк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Анжелика Анатольевна         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- начальник финансового управления администрации Дальнереченского городского округа, заместитель председатель комиссии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, секретар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Аникин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Евгений Николаевич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- заместитель председателя Думы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редня </w:t>
            </w:r>
          </w:p>
          <w:p>
            <w:pPr>
              <w:pStyle w:val="21"/>
              <w:tabs>
                <w:tab w:val="clear" w:pos="708"/>
                <w:tab w:val="center" w:pos="178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горь Сергеевич </w:t>
              <w:tab/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ртков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Дмитрий Алексеевич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знецова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Анна Владимировна</w:t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Матюшкина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Валентина Николаевн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Степанько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Оксана Анатольевна</w:t>
            </w:r>
          </w:p>
          <w:p>
            <w:pPr>
              <w:pStyle w:val="21"/>
              <w:tabs>
                <w:tab w:val="clear" w:pos="708"/>
                <w:tab w:val="left" w:pos="13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3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3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3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Ткачёв Илья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Александрович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Щеглюк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Надежда Владимировн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- индивидуальный предприниматель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- индивидуальный предприниматель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- 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- индивидуальный предприниматель, помощник Уполномоченного по защите прав предпринимателей в Приморском крае по Дальнереченскому городскому округу и Дальнереченскому муниципальному району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szCs w:val="28"/>
              </w:rPr>
              <w:t>- председатель Думы Дальнереченского городского округа</w:t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-  начальник правового отдела администрации Дальнереченского городского округа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10:00Z</dcterms:created>
  <dc:creator>adm13</dc:creator>
  <dc:description/>
  <cp:keywords/>
  <dc:language>en-US</dc:language>
  <cp:lastModifiedBy>Сметанюк АА</cp:lastModifiedBy>
  <cp:lastPrinted>2021-12-24T11:29:00Z</cp:lastPrinted>
  <dcterms:modified xsi:type="dcterms:W3CDTF">2025-09-04T04:16:00Z</dcterms:modified>
  <cp:revision>4</cp:revision>
  <dc:subject/>
  <dc:title>                                                                                                                      </dc:title>
</cp:coreProperties>
</file>