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</w:rPr>
        <w:drawing>
          <wp:inline distT="0" distB="0" distL="0" distR="0">
            <wp:extent cx="52324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20.05.2025</w:t>
      </w:r>
      <w:r>
        <w:rPr>
          <w:sz w:val="28"/>
          <w:szCs w:val="28"/>
        </w:rPr>
        <w:t>_             г. Дальнереченск</w:t>
      </w:r>
      <w:r>
        <w:rPr>
          <w:sz w:val="26"/>
          <w:szCs w:val="26"/>
        </w:rPr>
        <w:t xml:space="preserve">                         </w:t>
      </w:r>
      <w:r>
        <w:rPr>
          <w:sz w:val="28"/>
          <w:szCs w:val="28"/>
        </w:rPr>
        <w:t>№ __</w:t>
      </w:r>
      <w:r>
        <w:rPr>
          <w:sz w:val="28"/>
          <w:szCs w:val="28"/>
          <w:u w:val="single"/>
        </w:rPr>
        <w:t>737-па</w:t>
      </w:r>
      <w:r>
        <w:rPr>
          <w:sz w:val="28"/>
          <w:szCs w:val="28"/>
        </w:rPr>
        <w:t>___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128491873"/>
      <w:bookmarkEnd w:id="0"/>
      <w:r>
        <w:rPr>
          <w:b/>
          <w:sz w:val="28"/>
          <w:szCs w:val="28"/>
        </w:rPr>
        <w:t>Об установлении платы за жилое пом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128491873"/>
      <w:bookmarkStart w:id="2" w:name="_Hlk128491873"/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Жилищного кодекса Российской Федерации, руководствуясь распоряжением правительства Российской Федерации от 15 ноября 2024 года № 3287-р «Об индексации изменения размера вносимой гражданами платы за коммунальные услуги в среднем по субъектам Российской Федерации и предельно допустимых отклонениях по отдельным муниципальным образованиям от величины указанных индексов на 2025-2028 годы», распоряжением Губернатора Приморского края от 13 декабря 2024 года  № 89-пг «Об утверждении предельных (максимальных) индексов изменения размера вносимой гражданами платы за коммунальные услуги в муниципальных образованиях Приморского рая на 2025 год»  приказом Министерства строительства Российской Федерации от 27 сентября 2016 года № 668 «Об утверждении методических указаний установления размера платы за использование жилым помещением для нанимателя жилых помещений по договорам социального найма помещений государственного и муниципального жилищного фонда»,</w:t>
      </w:r>
      <w:r>
        <w:rPr>
          <w:rFonts w:cs="Arial" w:ascii="Arial" w:hAnsi="Arial"/>
          <w:b/>
          <w:bCs/>
          <w:color w:val="333333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Приказом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Минстроя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России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от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06</w:t>
      </w:r>
      <w:r>
        <w:rPr>
          <w:color w:val="000000"/>
          <w:sz w:val="28"/>
          <w:szCs w:val="28"/>
          <w:shd w:fill="FFFFFF" w:val="clear"/>
        </w:rPr>
        <w:t xml:space="preserve"> апреля </w:t>
      </w:r>
      <w:r>
        <w:rPr>
          <w:bCs/>
          <w:color w:val="000000"/>
          <w:sz w:val="28"/>
          <w:szCs w:val="28"/>
          <w:shd w:fill="FFFFFF" w:val="clear"/>
        </w:rPr>
        <w:t xml:space="preserve">2018 года 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213</w:t>
      </w:r>
      <w:r>
        <w:rPr>
          <w:color w:val="000000"/>
          <w:sz w:val="28"/>
          <w:szCs w:val="28"/>
          <w:shd w:fill="FFFFFF" w:val="clear"/>
        </w:rPr>
        <w:t xml:space="preserve"> «Об утверждении Методических рекомендаций по установлению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по установлению порядка, определения предельных индексов изменения размера такой платы»,</w:t>
      </w:r>
      <w:r>
        <w:rPr>
          <w:sz w:val="28"/>
          <w:szCs w:val="28"/>
        </w:rPr>
        <w:t xml:space="preserve"> Уставом Дальнереченского городского округа, администрация Дальнереченского городского округ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 01 июля 2025 года размер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государственного и муниципального жилищного фонда (Приложение № 1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Установить с 01 июля 2025 года размер платы за содержание жилого помещения по группам многоквартирных домов, расположенных на территории Дальнереченского городского округа (Приложение № 2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Размер платы за содержание жилого помещения подлежит применению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1. Для собственников жилых помещений, которые не приняли решение о выборе способа управления многоквартирным дом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2. Для собственников жилых помещений в многоквартирном доме, которые на общем собрании не приняли решение об установлении размера платы за содержание жилого помещ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3. Размер платы за содержание жилого помещения для нанимателей жилых помещений по договорам социального найма и договорам найма жилых помещений государственного и муниципального жилищного фонда устанавливается в размере, равному размеру платы, определенному на общем собрании собственников жилых помещений в соответствующем многоквартирном дом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Утвердить Положение о расчете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государственного и муниципального жилищного фонда (Приложение № 3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 Считать утратившим силу постановление администрации Дальнереченского городского округа от 11.06.2024 № 717-па «Об установлении платы за жилое помещение» с 01 июля 2025 г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рганизационно – информационному отделу администрации 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отделу делопроизводства администрации Дальнереченского городского округа настоящее постановление обнародова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вступает в силу со дня обнародования, но не ранее 01.07.2025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9. Контроль исполнения настоящего постановления возложить на заместителя главы администрации Дальнереченского городского округа                   Е.А. Старико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Дальнереченского городского округа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0.05.2025</w:t>
      </w:r>
      <w:r>
        <w:rPr>
          <w:sz w:val="28"/>
          <w:szCs w:val="28"/>
        </w:rPr>
        <w:t>_ № _</w:t>
      </w:r>
      <w:r>
        <w:rPr>
          <w:sz w:val="28"/>
          <w:szCs w:val="28"/>
          <w:u w:val="single"/>
        </w:rPr>
        <w:t>737-па</w:t>
      </w:r>
      <w:r>
        <w:rPr>
          <w:sz w:val="28"/>
          <w:szCs w:val="28"/>
        </w:rPr>
        <w:t>__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государственного и </w:t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жилищного фонда</w:t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2055"/>
        <w:gridCol w:w="1772"/>
        <w:gridCol w:w="1984"/>
      </w:tblGrid>
      <w:tr>
        <w:trPr>
          <w:trHeight w:val="15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sz w:val="26"/>
                <w:szCs w:val="26"/>
              </w:rPr>
              <w:t>Характеристика строения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эксплуатации жилищного фонда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sz w:val="26"/>
                <w:szCs w:val="26"/>
              </w:rPr>
              <w:t>Размер платы руб/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 xml:space="preserve"> в месяц</w:t>
            </w:r>
          </w:p>
        </w:tc>
      </w:tr>
      <w:tr>
        <w:trPr>
          <w:trHeight w:val="15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sz w:val="26"/>
                <w:szCs w:val="26"/>
              </w:rPr>
              <w:t>г.Дальнере</w:t>
            </w:r>
          </w:p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н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Грушевое</w:t>
            </w:r>
          </w:p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Лазо</w:t>
            </w:r>
          </w:p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Кольцевое</w:t>
            </w:r>
          </w:p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пичные, шлакоблочные, панельные и прочие дома со всеми видами благоустройств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 лет</w:t>
              <w:tab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81</w:t>
            </w:r>
          </w:p>
        </w:tc>
      </w:tr>
      <w:tr>
        <w:trPr>
          <w:trHeight w:val="6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6"/>
                <w:szCs w:val="26"/>
              </w:rPr>
              <w:t>от 30 до 50 л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27</w:t>
            </w:r>
          </w:p>
        </w:tc>
      </w:tr>
      <w:tr>
        <w:trPr>
          <w:trHeight w:val="6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ыше 50 л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91</w:t>
            </w:r>
          </w:p>
        </w:tc>
      </w:tr>
      <w:tr>
        <w:trPr>
          <w:trHeight w:val="8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пичные, шлакоблочные, панельные и прочие дома при отсутствии одного и более видов благоустройств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 л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27</w:t>
            </w:r>
          </w:p>
        </w:tc>
      </w:tr>
      <w:tr>
        <w:trPr>
          <w:trHeight w:val="8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0 лет до 50 л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3</w:t>
            </w:r>
          </w:p>
        </w:tc>
      </w:tr>
      <w:tr>
        <w:trPr>
          <w:trHeight w:val="8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ыше 50 л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евянные со всеми видами благоустройств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евянные при отсутствии одного и более видов благоустройств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Дальнереченского городского округ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0.05.2025</w:t>
      </w:r>
      <w:r>
        <w:rPr>
          <w:sz w:val="28"/>
          <w:szCs w:val="28"/>
        </w:rPr>
        <w:t>_ № _</w:t>
      </w:r>
      <w:r>
        <w:rPr>
          <w:sz w:val="28"/>
          <w:szCs w:val="28"/>
          <w:u w:val="single"/>
        </w:rPr>
        <w:t>737-па</w:t>
      </w:r>
      <w:r>
        <w:rPr>
          <w:sz w:val="28"/>
          <w:szCs w:val="28"/>
        </w:rPr>
        <w:t>__</w:t>
      </w:r>
    </w:p>
    <w:p>
      <w:pPr>
        <w:pStyle w:val="Normal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латы за содержание жилого помещения по группам многоквартирных домов, расположенных на территории Дальнереченского городского округа</w:t>
      </w:r>
    </w:p>
    <w:p>
      <w:pPr>
        <w:pStyle w:val="Normal"/>
        <w:ind w:firstLine="467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2127"/>
        <w:gridCol w:w="1842"/>
      </w:tblGrid>
      <w:tr>
        <w:trPr>
          <w:trHeight w:val="1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ы многоквартирных дом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платы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е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ти этажные панельные, кирпичные со скатной кров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/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ти этажные панельные, кирпичные с рулонной кров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уб/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,4-х этажные кирпичные с рулонной кровлей с подвал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уб/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,4-х этажные кирпичные с рулонной кровлей без подв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уб/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,4-х этажные кирпичные с шиферной кровлей и подвал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уб/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,4-х этажные кирпичные с шиферной кровлей без подв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уб/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-х этажные шлакоблочные с шиферной кров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уб/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-х этажные деревянные с шиферной кров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/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4</w:t>
            </w:r>
          </w:p>
        </w:tc>
      </w:tr>
    </w:tbl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постановлением администрации Дальнереченского городского округа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0.05.2025</w:t>
      </w:r>
      <w:r>
        <w:rPr>
          <w:sz w:val="28"/>
          <w:szCs w:val="28"/>
        </w:rPr>
        <w:t>_ № _</w:t>
      </w:r>
      <w:r>
        <w:rPr>
          <w:sz w:val="28"/>
          <w:szCs w:val="28"/>
          <w:u w:val="single"/>
        </w:rPr>
        <w:t>737-па</w:t>
      </w:r>
      <w:r>
        <w:rPr>
          <w:sz w:val="28"/>
          <w:szCs w:val="28"/>
        </w:rPr>
        <w:t>__</w:t>
      </w:r>
    </w:p>
    <w:p>
      <w:pPr>
        <w:pStyle w:val="Normal"/>
        <w:ind w:left="5664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чете размера платы за пользование жилым помещением</w:t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латы за наем) для нанимателей жилых помещений по  </w:t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ам социального найма и договорам найма</w:t>
      </w:r>
    </w:p>
    <w:p>
      <w:pPr>
        <w:pStyle w:val="Normal"/>
        <w:ind w:right="282" w:hanging="0"/>
        <w:jc w:val="center"/>
        <w:rPr/>
      </w:pPr>
      <w:r>
        <w:rPr>
          <w:b/>
          <w:sz w:val="28"/>
          <w:szCs w:val="28"/>
        </w:rPr>
        <w:t xml:space="preserve">жилых помещений государственного и </w:t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жилищного фонда</w:t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Настоящее Положение разработано в соответствии счастью 3 статьи 156 Жилищного кодекса Российской Федерации, приказом Министерства строительства и жилищно-коммунального хозяйства Российской Федерации от 27.09.2016 № 668/пр «Об утверждении методических указаний установления размера платы за использование жилым помещением для нанимателя жилых помещений по договорам социального найма помещений государственного и муниципального жилищного фонда» и определяет единые подходы к установлению размера платы за пользование жилым помещением по договорам социального найма и договорам найма жилых помещений государственного и муниципального жилищного фонда Дальнереченского городского округа (далее – плата за наем жилого помещения).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Размер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государственного и муниципального жилищного фонда определяется исходя из занимаемой общей площади жилого помещения.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В соответствии с частью 9 статьи 156 Жилищного кодекса Российской Федерации граждане, признанные в установленном порядке малоимущими гражданами и занимающие жилые помещения по договорам социального найма, освобождаются от внесения платы за пользование жилым помещением (платы за наем).</w:t>
      </w:r>
    </w:p>
    <w:p>
      <w:pPr>
        <w:pStyle w:val="Normal"/>
        <w:spacing w:lineRule="auto" w:line="360"/>
        <w:ind w:right="282" w:hanging="0"/>
        <w:jc w:val="both"/>
        <w:rPr/>
      </w:pPr>
      <w:r>
        <w:rPr>
          <w:sz w:val="28"/>
          <w:szCs w:val="28"/>
        </w:rPr>
        <w:tab/>
        <w:t>1.4. Плата за жилые помещения, признанные непригодными для проживания, не взимается.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Установленный размер платы за пользование жилым помещением (плата за наем) не должен  приводить к возникновению у нанимателя жилого помещения права на субсидию на оплату жилого помещения и коммунальные услуги.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2. Размер платы за наем жилого помещения</w:t>
      </w:r>
    </w:p>
    <w:p>
      <w:pPr>
        <w:pStyle w:val="Normal"/>
        <w:spacing w:lineRule="auto" w:line="360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/>
      </w:pPr>
      <w:r>
        <w:rPr>
          <w:sz w:val="28"/>
          <w:szCs w:val="28"/>
        </w:rPr>
        <w:tab/>
        <w:t xml:space="preserve">Размер платы за наем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го жилого помещения, предоставленного по договору социального найма или договору найма жилого помещения государственного и муниципального жилищного фонда, определяется по формуле 1:</w:t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firstLine="708"/>
        <w:jc w:val="both"/>
        <w:rPr/>
      </w:pPr>
      <w:r>
        <w:rPr>
          <w:sz w:val="28"/>
          <w:szCs w:val="28"/>
        </w:rPr>
        <w:t xml:space="preserve">Формула 1 </w:t>
      </w:r>
    </w:p>
    <w:p>
      <w:pPr>
        <w:pStyle w:val="Normal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firstLine="708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H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* П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, где</w:t>
      </w:r>
    </w:p>
    <w:p>
      <w:pPr>
        <w:pStyle w:val="Normal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H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- размер платы за наем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го жилого помещения, предоставленного по договору социального найма или договору найма жилого помещения государственного и муниципального жилищного фонда;</w:t>
      </w:r>
    </w:p>
    <w:p>
      <w:pPr>
        <w:pStyle w:val="Normal"/>
        <w:spacing w:lineRule="auto" w:line="360"/>
        <w:ind w:right="282" w:hanging="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базовый размер платы за наем жилого помещения;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коэффициент, характеризующий качество и благоустройство жилого помещения дома, месторасположение дома;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коэффициент соответствия платы;</w:t>
      </w:r>
    </w:p>
    <w:p>
      <w:pPr>
        <w:pStyle w:val="Normal"/>
        <w:spacing w:lineRule="auto" w:line="360"/>
        <w:ind w:right="282" w:hanging="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общая площадь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го жилого помещения, предоставленного по договору социального найма или договору найма жилого помещения государственного и муниципального жилищного фонда (кв.м.).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Базовый размер платы за наем жилого помещения </w:t>
      </w:r>
    </w:p>
    <w:p>
      <w:pPr>
        <w:pStyle w:val="Normal"/>
        <w:spacing w:lineRule="auto" w:line="360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firstLine="708"/>
        <w:rPr>
          <w:sz w:val="28"/>
          <w:szCs w:val="28"/>
        </w:rPr>
      </w:pPr>
      <w:r>
        <w:rPr>
          <w:sz w:val="28"/>
          <w:szCs w:val="28"/>
        </w:rPr>
        <w:t>3.1 . Базовый размер платы за наем жилого помещения определяется по формуле 2:</w:t>
      </w:r>
    </w:p>
    <w:p>
      <w:pPr>
        <w:pStyle w:val="Normal"/>
        <w:ind w:right="28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firstLine="708"/>
        <w:rPr>
          <w:sz w:val="28"/>
          <w:szCs w:val="28"/>
        </w:rPr>
      </w:pPr>
      <w:r>
        <w:rPr>
          <w:sz w:val="28"/>
          <w:szCs w:val="28"/>
        </w:rPr>
        <w:t>Формула 2</w:t>
      </w:r>
    </w:p>
    <w:p>
      <w:pPr>
        <w:pStyle w:val="Normal"/>
        <w:ind w:right="28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firstLine="708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С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* 0,001 где,</w:t>
      </w:r>
    </w:p>
    <w:p>
      <w:pPr>
        <w:pStyle w:val="Normal"/>
        <w:ind w:right="28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базовый размер платы за наем;</w:t>
      </w:r>
    </w:p>
    <w:p>
      <w:pPr>
        <w:pStyle w:val="Normal"/>
        <w:spacing w:lineRule="auto" w:line="360"/>
        <w:ind w:right="282" w:hanging="0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 средняя цена 1 кв.м. общей площади на вторичном рынке жилья в Приморском крае, в котором находится жилое помещение государственного и жилищного фонда, предоставляемого по договорам социального найма и договорам найма жилого помещения.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Средняя цена 1 кв.м. общей площади квартир на вторичном рынке жилья в Приморском крае, в котором находится жилое помещение государственного и муниципального жилищного фонда, предоставляемое по договорам социального найма и договорам найма жилых помещений, определяются по актуальным данным Федеральной службы государственной статистики, которые размещаются в свободном доступе в Единой межведомственной информационно-статистической системе (ЕМИСС).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отсутствия указанной информации по Приморскому краю используется средняя цена 1 кв.м. общей площади квартир на вторичном рынке жилья по Дальневосточному федеральному округу.</w:t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139 184,0 * 0,001 = 176,03 руб.</w:t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  <w:t>176027,0  руб. – средняя стоимость одного квадратного метра общей площади квартир на вторичном рынке жилья на  2 квартал 2025 года по Приморскому краю.</w:t>
      </w:r>
    </w:p>
    <w:p>
      <w:pPr>
        <w:pStyle w:val="Normal"/>
        <w:spacing w:lineRule="auto" w:line="360"/>
        <w:ind w:right="28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firstLine="708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4. Коэффициент соответствия платы </w:t>
      </w:r>
    </w:p>
    <w:p>
      <w:pPr>
        <w:pStyle w:val="Normal"/>
        <w:spacing w:lineRule="auto" w:line="360"/>
        <w:ind w:right="282" w:firstLine="708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0 - для нанимателей жилых помещений муниципального жилищного фонда по договорам найма жилого помещения для детей-сирот и детей, оставшихся без попечения родителей. 0 - для нанимателей жилых помещений муниципального жилищного фонда по договорам социального найма и договорам найма жилого помещения, являющихся инвалидами I , II группы, а также семьи, имеющие детей инвалидов; </w:t>
      </w:r>
    </w:p>
    <w:p>
      <w:pPr>
        <w:pStyle w:val="Normal"/>
        <w:spacing w:lineRule="auto" w:line="360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для прочих категорий граждан 0,1027.</w:t>
      </w:r>
    </w:p>
    <w:p>
      <w:pPr>
        <w:pStyle w:val="Normal"/>
        <w:spacing w:lineRule="auto" w:line="360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5. Коэффициент, характеризующий качество и благоустройство жилого помещения, месторасположение дома</w:t>
      </w:r>
    </w:p>
    <w:p>
      <w:pPr>
        <w:pStyle w:val="Normal"/>
        <w:spacing w:lineRule="auto" w:line="360"/>
        <w:ind w:right="28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firstLine="708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5.1. Размер платы за наем жилого помещения устанавливается с использованием коэффициента, характеризующего качество и благоустройство жилого помещения, месторасположение дома. </w:t>
      </w:r>
    </w:p>
    <w:p>
      <w:pPr>
        <w:pStyle w:val="Normal"/>
        <w:spacing w:lineRule="auto" w:line="360"/>
        <w:ind w:right="282" w:firstLine="708"/>
        <w:jc w:val="both"/>
        <w:rPr/>
      </w:pPr>
      <w:r>
        <w:rPr>
          <w:sz w:val="28"/>
          <w:szCs w:val="28"/>
        </w:rPr>
        <w:t>5.2. Интегральное значение Кj для жилого помещения рассчитывается как средневзвешенное значение показателей по отдельным параметрам по формуле 3:</w:t>
      </w:r>
    </w:p>
    <w:p>
      <w:pPr>
        <w:pStyle w:val="Normal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ула 3</w:t>
      </w:r>
    </w:p>
    <w:p>
      <w:pPr>
        <w:pStyle w:val="Normal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j= К 1 +К 2 +К 3 , где 3 </w:t>
      </w:r>
    </w:p>
    <w:p>
      <w:pPr>
        <w:pStyle w:val="Normal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j - коэффициент, характеризующий качество и благоустройство жилого помещения, месторасположение дома; 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1 - коэффициент, характеризующий качество жилого помещения; 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2 - коэффициент, характеризующий благоустройство жилого помещения; К3 - коэффициент месторасположение дома </w:t>
      </w:r>
    </w:p>
    <w:p>
      <w:pPr>
        <w:pStyle w:val="Normal"/>
        <w:spacing w:lineRule="auto" w:line="360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Значение показателей К1-К3 оцениваются в интервале [0,8; 1,3]. </w:t>
      </w:r>
    </w:p>
    <w:p>
      <w:pPr>
        <w:pStyle w:val="Normal"/>
        <w:spacing w:lineRule="auto" w:line="360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Установить следующие значения коэффициента (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, характеризующего качество жилого помещения:</w:t>
      </w:r>
    </w:p>
    <w:p>
      <w:pPr>
        <w:pStyle w:val="Normal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2551"/>
        <w:gridCol w:w="2127"/>
        <w:gridCol w:w="166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  <w:r>
              <w:rPr>
                <w:sz w:val="26"/>
                <w:szCs w:val="26"/>
              </w:rPr>
              <w:t>эксплуат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оэффициента</w:t>
            </w:r>
          </w:p>
        </w:tc>
      </w:tr>
      <w:tr>
        <w:trPr>
          <w:trHeight w:val="42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пичные,</w:t>
            </w:r>
          </w:p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акоблочные,</w:t>
            </w:r>
          </w:p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ельные и проч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 л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2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0 до 50л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32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ыше 50 л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</w:tr>
      <w:tr>
        <w:trPr>
          <w:trHeight w:val="32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</w:tr>
    </w:tbl>
    <w:p>
      <w:pPr>
        <w:pStyle w:val="Normal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 Установить следующее значение коэффициента (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характеризующего благоустройство жилого помещения:</w:t>
      </w:r>
    </w:p>
    <w:p>
      <w:pPr>
        <w:pStyle w:val="Normal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3828"/>
        <w:gridCol w:w="223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оказател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оэффициента</w:t>
            </w:r>
          </w:p>
        </w:tc>
      </w:tr>
      <w:tr>
        <w:trPr>
          <w:trHeight w:val="64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благоустройства жилого помещ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виды благоустройства:</w:t>
            </w:r>
          </w:p>
          <w:p>
            <w:pPr>
              <w:pStyle w:val="Normal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ое водоснабжение,</w:t>
            </w:r>
          </w:p>
          <w:p>
            <w:pPr>
              <w:pStyle w:val="Normal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ее водоснабжение,</w:t>
            </w:r>
          </w:p>
          <w:p>
            <w:pPr>
              <w:pStyle w:val="Normal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тведение,</w:t>
            </w:r>
          </w:p>
          <w:p>
            <w:pPr>
              <w:pStyle w:val="Normal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,</w:t>
            </w:r>
          </w:p>
          <w:p>
            <w:pPr>
              <w:pStyle w:val="Normal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4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дного и более видов благоустройств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</w:tbl>
    <w:p>
      <w:pPr>
        <w:pStyle w:val="Normal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>5.6. Установить следующее значение коэффициента (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, характеризующего месторасположение до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429"/>
        <w:gridCol w:w="31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оэффициента</w:t>
            </w:r>
          </w:p>
        </w:tc>
      </w:tr>
      <w:tr>
        <w:trPr>
          <w:trHeight w:val="15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альнереченс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5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рушево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аз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ольцев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6. Расчет размера платы за наем жилого помещ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6.1. </w:t>
      </w:r>
      <w:r>
        <w:rPr>
          <w:sz w:val="28"/>
          <w:szCs w:val="28"/>
          <w:u w:val="single"/>
        </w:rPr>
        <w:t>Расчет размера платы за наем жилого помещения в г.Дальнереченск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1. Расчет платы за наем жилого помещения, расположенного в кирпичном, шлакоблочном, панельном и прочем строении со всеми видами благоустрой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 сроком эксплуатации до 30 л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76,03*1,0*0,1027 = 18,07 руб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 сроком эксплуатации от 30 до 50 л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76,03*0,96*0,1027 = 17,35 руб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 сроком эксплуатации свыше 50 л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76,03*0,95*0,1027 = 17,17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6.1.2. Размер платы за наем жилого помещения, распложенного в кирпичном, шлакоблочном, панельном и прочем строении при отсутствии одного и более видов благоустрой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 сроком эксплуатации до 30 л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76,03*0,96*0,1027 = 17,35 руб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 сроком эксплуатации от 30 до 50 л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76,03*0,93*0,1027 = 16,81 руб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 сроком эксплуатации свыше 50 л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76,03*0,92*0,1027 = 16,63 руб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3. Размер платы за наем жилого помещения, расположенного в деревянном строении со всеми видами благоустройств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76,03*0,93*0,1027 = 16,82 руб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4. Размер платы за наем жилого помещения, расположенного в деревянном строении при отсутствии одного и более видов благоустройств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76,03*0,9*0,1027 = 16,27 руб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2</w:t>
      </w:r>
      <w:r>
        <w:rPr>
          <w:sz w:val="28"/>
          <w:szCs w:val="28"/>
          <w:u w:val="single"/>
        </w:rPr>
        <w:t>. Расчет размера платы за наем жилого помещения, расположенного в с. Грушевое, с.Лазо, с.Кольцево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2.1. Расчет платы за наем жилого помещения, расположенного в кирпичном, шлакоблочном, панельном и прочем строении со всеми видами благоустройств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 сроком эксплуатации до 30 л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76,03*0,93*0,1027 =16,81 руб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 сроком эксплуатации от 30 до 50 л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76,03*0,9*0,1027 = 16,27 руб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 сроком эксплуатации свыше 50 л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76,03*0,88*0,1027 = 15,91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2.2. Размер платы за наем жилого помещения, распложенного в кирпичном, шлакоблочном, панельном и прочем строении при отсутствии одного и более видов благоустройств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 сроком эксплуатации до 30 л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76,03*0,9*0,1027 = 16,27 руб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 сроком эксплуатации от 30 до 50 л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76,03*0,87*0,1027 = 15,73 руб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 сроком эксплуатации свыше 50 л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76,03*0,85*0,1027 =15,37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6.2.3. Размер платы за наем жилого помещения, расположенного в деревянном строении со всеми видами благоустройств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76,03*0,87*0,1027 = 15,73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2.4. Размер платы за наем жилого помещения, расположенного в деревянном строении при отсутствии одного и более видов благоустройств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76,03*0,83*0,1027 = 15,01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Droid Sans Mono Slashed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Droid Sans Fallback" w:cs="unifont;Arial Unicode MS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;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Arial Unicode MS"/>
    </w:rPr>
  </w:style>
  <w:style w:type="paragraph" w:styleId="Style15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Droid Sans Mono Slashed" w:hAnsi="Droid Sans Mono Slashed" w:eastAsia="Droid Sans Fallback" w:cs="unifont;Arial Unicode MS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22:08:00Z</dcterms:created>
  <dc:creator>user46</dc:creator>
  <dc:description/>
  <cp:keywords/>
  <dc:language>en-US</dc:language>
  <cp:lastModifiedBy>Каурова СЛ</cp:lastModifiedBy>
  <cp:lastPrinted>2025-05-14T17:24:00Z</cp:lastPrinted>
  <dcterms:modified xsi:type="dcterms:W3CDTF">2025-06-04T04:27:00Z</dcterms:modified>
  <cp:revision>11</cp:revision>
  <dc:subject/>
  <dc:title>                                                                  </dc:title>
</cp:coreProperties>
</file>