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6.06.2025                               г. Дальнереченск</w:t>
        <w:tab/>
        <w:tab/>
        <w:t xml:space="preserve">                         № 862-п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ставления проекта решения Думы Дальнерече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о бюджете Дальнереченского 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64 Устава Дальнереченского городского округа, Положения «О бюджетном устройстве и бюджетном процессе в Дальнереченском городском округе» и в целях планирования бюджетных расходов главными распорядителями и получателями бюджетных средств с учетом предельных бюджетных ассигнований на очередной финансовый год и плановый период, своевременного и качественного пред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 в Думу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0" w:name="sub_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мероприятий по разработке и подготовке документов и материалов, обязательных для составления проекта </w:t>
      </w:r>
      <w:r>
        <w:rPr>
          <w:color w:val="000000"/>
          <w:sz w:val="28"/>
          <w:szCs w:val="28"/>
        </w:rPr>
        <w:t xml:space="preserve">решения Думы Дальнереченского городского округа о бюджете Дальнереченского городского округа на очередной финансовый год и плановый период </w:t>
      </w:r>
      <w:r>
        <w:rPr>
          <w:sz w:val="28"/>
          <w:szCs w:val="28"/>
        </w:rPr>
        <w:t>(далее - План) (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2"/>
      <w:bookmarkEnd w:id="0"/>
      <w:bookmarkEnd w:id="1"/>
      <w:r>
        <w:rPr>
          <w:sz w:val="28"/>
          <w:szCs w:val="28"/>
        </w:rPr>
        <w:t xml:space="preserve">2. Главным администраторам доходов бюджета Дальнереченского городского округа, главным распорядителям средств бюджета Дальнереченского городского округа и получателям средств бюджета Дальнереченского городского округа (далее - Субъекты бюджетного планирования) ежегодно разрабатывать и представлять в финансовое управление администрации Дальнереченского городского округа документы и материалы, обязательные для составления проекта бюджета Дальнереченского городского округа на очередной финансовый год и плановый период, с пояснительной запиской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лану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3. Определить ответственными отделы администрации Дальнереченского городского округа:</w:t>
      </w:r>
    </w:p>
    <w:p>
      <w:pPr>
        <w:pStyle w:val="Normal"/>
        <w:spacing w:lineRule="auto" w:line="360"/>
        <w:ind w:firstLine="720"/>
        <w:jc w:val="both"/>
        <w:rPr/>
      </w:pPr>
      <w:bookmarkStart w:id="4" w:name="sub_3"/>
      <w:bookmarkStart w:id="5" w:name="sub_31"/>
      <w:bookmarkEnd w:id="4"/>
      <w:bookmarkEnd w:id="5"/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Отдел экономики и прогнозирования администрации Дальнереченского городского округ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- за разработку прогноза социально-экономического развития Дальнереченского городского округа на очередной финансовый год и плановый пери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проведение оценки эффективности муниципальных программ за отчетный год и ожидаемую оценку за текущий финансовый г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 предварительные итоги социально-экономического развития Дальнереченского городского округа за истекший период текущего года, и ожидаемые итоги за текущий год, положенные в основу разработки основных характеристик местного бюджета на очередной финансовый год и плановый период.</w:t>
      </w:r>
    </w:p>
    <w:p>
      <w:pPr>
        <w:pStyle w:val="Normal"/>
        <w:spacing w:lineRule="auto" w:line="360"/>
        <w:ind w:firstLine="720"/>
        <w:jc w:val="both"/>
        <w:rPr/>
      </w:pPr>
      <w:bookmarkStart w:id="6" w:name="sub_31"/>
      <w:bookmarkStart w:id="7" w:name="sub_32"/>
      <w:bookmarkEnd w:id="6"/>
      <w:bookmarkEnd w:id="7"/>
      <w:r>
        <w:rPr>
          <w:sz w:val="28"/>
          <w:szCs w:val="28"/>
        </w:rPr>
        <w:t>3.2. Финансовое управление администрации Дальнереченского городского округ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 разработку основных направлений бюджетной и налоговой политики, долговой политики на очередной финансовый год и плановый период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разработку бюджетного прогноза Дальнереченского городского округа на долгосрочный пери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подготовку проекта бюджета Дальнереченского городского округа на очередной финансовый год и плановый период.</w:t>
      </w:r>
    </w:p>
    <w:p>
      <w:pPr>
        <w:pStyle w:val="Normal"/>
        <w:spacing w:lineRule="auto" w:line="360"/>
        <w:ind w:firstLine="720"/>
        <w:jc w:val="both"/>
        <w:rPr/>
      </w:pPr>
      <w:bookmarkStart w:id="8" w:name="sub_32"/>
      <w:bookmarkStart w:id="9" w:name="sub_4"/>
      <w:bookmarkEnd w:id="8"/>
      <w:bookmarkEnd w:id="9"/>
      <w:r>
        <w:rPr>
          <w:sz w:val="28"/>
          <w:szCs w:val="28"/>
        </w:rPr>
        <w:t>4. Финансовому управлению администрации Дальнереченского городского округа: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4"/>
      <w:bookmarkStart w:id="11" w:name="sub_41"/>
      <w:bookmarkEnd w:id="10"/>
      <w:bookmarkEnd w:id="11"/>
      <w:r>
        <w:rPr>
          <w:sz w:val="28"/>
          <w:szCs w:val="28"/>
        </w:rPr>
        <w:t>4.1. разрабатывать и утверждать порядок и методику планирования бюджетных ассигнований бюджета Дальнереченского городского округа на очередной финансовый год и плановый период ежегодно в срок до 01 августа;</w:t>
      </w:r>
    </w:p>
    <w:p>
      <w:pPr>
        <w:pStyle w:val="Normal"/>
        <w:spacing w:lineRule="auto" w:line="360"/>
        <w:ind w:firstLine="720"/>
        <w:jc w:val="both"/>
        <w:rPr/>
      </w:pPr>
      <w:bookmarkStart w:id="12" w:name="sub_41"/>
      <w:bookmarkStart w:id="13" w:name="sub_42"/>
      <w:bookmarkEnd w:id="12"/>
      <w:bookmarkEnd w:id="13"/>
      <w:r>
        <w:rPr>
          <w:sz w:val="28"/>
          <w:szCs w:val="28"/>
        </w:rPr>
        <w:t>4.2. доводить до Субъектов бюджетного планирования сведения о согласованных с главой Дальнереченского городского округа предельных объемах бюджетных ассигнований на очередной финансовый год и плановый период ежегодно в срок до 03 октября текущего финансового года;</w:t>
      </w:r>
    </w:p>
    <w:p>
      <w:pPr>
        <w:pStyle w:val="Normal"/>
        <w:spacing w:lineRule="auto" w:line="360"/>
        <w:ind w:firstLine="720"/>
        <w:jc w:val="both"/>
        <w:rPr/>
      </w:pPr>
      <w:bookmarkStart w:id="14" w:name="sub_42"/>
      <w:bookmarkStart w:id="15" w:name="sub_43"/>
      <w:bookmarkEnd w:id="14"/>
      <w:bookmarkEnd w:id="15"/>
      <w:r>
        <w:rPr>
          <w:sz w:val="28"/>
          <w:szCs w:val="28"/>
        </w:rPr>
        <w:t>4.3. представлять главе Дальнереченского городского округа проект бюджета Дальнереченского городского округа на очередной финансовый год и плановый период ежегодно не позднее 20 октября текущего финансово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6" w:name="sub_43"/>
      <w:bookmarkStart w:id="17" w:name="sub_5"/>
      <w:bookmarkEnd w:id="16"/>
      <w:bookmarkEnd w:id="17"/>
      <w:r>
        <w:rPr>
          <w:sz w:val="28"/>
          <w:szCs w:val="28"/>
        </w:rPr>
        <w:t>5. Субъектам бюджетного планирования:</w:t>
      </w:r>
    </w:p>
    <w:p>
      <w:pPr>
        <w:pStyle w:val="Normal"/>
        <w:spacing w:lineRule="auto" w:line="360"/>
        <w:ind w:firstLine="720"/>
        <w:jc w:val="both"/>
        <w:rPr/>
      </w:pPr>
      <w:bookmarkStart w:id="18" w:name="sub_5"/>
      <w:bookmarkStart w:id="19" w:name="sub_51"/>
      <w:bookmarkEnd w:id="18"/>
      <w:bookmarkEnd w:id="19"/>
      <w:r>
        <w:rPr>
          <w:sz w:val="28"/>
          <w:szCs w:val="28"/>
        </w:rPr>
        <w:t>5.1. обеспечивать принятие муниципальных программ, предлагаемых к финансированию начиная с очередного финансового года, в срок до 10 сентября текущего года;</w:t>
      </w:r>
    </w:p>
    <w:p>
      <w:pPr>
        <w:pStyle w:val="Normal"/>
        <w:spacing w:lineRule="auto" w:line="360"/>
        <w:ind w:firstLine="720"/>
        <w:jc w:val="both"/>
        <w:rPr/>
      </w:pPr>
      <w:bookmarkStart w:id="20" w:name="sub_51"/>
      <w:bookmarkStart w:id="21" w:name="sub_52"/>
      <w:bookmarkEnd w:id="20"/>
      <w:bookmarkEnd w:id="21"/>
      <w:r>
        <w:rPr>
          <w:sz w:val="28"/>
          <w:szCs w:val="28"/>
        </w:rPr>
        <w:t>5.2. разрабатывать ведомственные планы мероприятий по повышению эффективности бюджетных расходов;</w:t>
      </w:r>
    </w:p>
    <w:p>
      <w:pPr>
        <w:pStyle w:val="Normal"/>
        <w:spacing w:lineRule="auto" w:line="360"/>
        <w:ind w:firstLine="720"/>
        <w:jc w:val="both"/>
        <w:rPr/>
      </w:pPr>
      <w:bookmarkStart w:id="22" w:name="sub_52"/>
      <w:bookmarkStart w:id="23" w:name="sub_54"/>
      <w:bookmarkEnd w:id="22"/>
      <w:bookmarkEnd w:id="23"/>
      <w:r>
        <w:rPr>
          <w:sz w:val="28"/>
          <w:szCs w:val="28"/>
        </w:rPr>
        <w:t xml:space="preserve">5.3. обеспечивать исполнение Указа Президента Российской Федерации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от 7 мая 2024 года № </w:t>
        </w:r>
      </w:hyperlink>
      <w:r>
        <w:rPr>
          <w:sz w:val="28"/>
          <w:szCs w:val="28"/>
        </w:rPr>
        <w:t>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360"/>
        <w:ind w:firstLine="720"/>
        <w:jc w:val="both"/>
        <w:rPr/>
      </w:pPr>
      <w:bookmarkStart w:id="24" w:name="sub_54"/>
      <w:bookmarkStart w:id="25" w:name="sub_55"/>
      <w:bookmarkEnd w:id="24"/>
      <w:bookmarkEnd w:id="25"/>
      <w:r>
        <w:rPr>
          <w:sz w:val="28"/>
          <w:szCs w:val="28"/>
        </w:rPr>
        <w:t>5.4. при планировании бюджетных ассигнований на очередной финансовый год и плановый период, в целях обеспечения сбалансированности бюджета Дальнереченского городского округа, не допускать принятия новых расходных обязательств, а также увеличения объема действующих расходных обязательств, не обеспеченных финансовыми ресурсами.</w:t>
      </w:r>
    </w:p>
    <w:p>
      <w:pPr>
        <w:pStyle w:val="Normal"/>
        <w:spacing w:lineRule="auto" w:line="360"/>
        <w:ind w:firstLine="720"/>
        <w:jc w:val="both"/>
        <w:rPr/>
      </w:pPr>
      <w:bookmarkStart w:id="26" w:name="sub_55"/>
      <w:bookmarkStart w:id="27" w:name="sub_6"/>
      <w:bookmarkEnd w:id="26"/>
      <w:bookmarkEnd w:id="27"/>
      <w:r>
        <w:rPr>
          <w:sz w:val="28"/>
          <w:szCs w:val="28"/>
        </w:rPr>
        <w:t xml:space="preserve">6. Рекомендовать территориальным органам федеральных органов исполнительной власти, органам государственной власти Приморского края - главным администраторам доходов бюджета Дальнереченского городского округа 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абзацем 3 части 1 статьи 160.1</w:t>
        </w:r>
      </w:hyperlink>
      <w:r>
        <w:rPr>
          <w:sz w:val="28"/>
          <w:szCs w:val="28"/>
        </w:rPr>
        <w:t xml:space="preserve"> Бюджетного кодекса Российской Федерации ежегодно до 15 июля текущего финансового года предоставлять в финансовое управление администрации Дальнереченского городского округа сведения, необходимые для разработки проекта бюджета Дальнереченского городского округа на очередной финансовый год и плановый период:</w:t>
      </w:r>
    </w:p>
    <w:p>
      <w:pPr>
        <w:pStyle w:val="Normal"/>
        <w:spacing w:lineRule="auto" w:line="360"/>
        <w:ind w:firstLine="720"/>
        <w:jc w:val="both"/>
        <w:rPr/>
      </w:pPr>
      <w:bookmarkStart w:id="28" w:name="sub_6"/>
      <w:bookmarkStart w:id="29" w:name="sub_62"/>
      <w:bookmarkEnd w:id="28"/>
      <w:bookmarkEnd w:id="29"/>
      <w:r>
        <w:rPr>
          <w:sz w:val="28"/>
          <w:szCs w:val="28"/>
        </w:rPr>
        <w:t xml:space="preserve">6.1. Межрайонной инспекции Федеральной налоговой службы № 9 по Приморскому краю  - сведения, необходимые для разработки проекта бюджета Дальнереченского городского округа на очередной финансовый год и плановый период, согласно </w:t>
      </w:r>
      <w:hyperlink w:anchor="sub_3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 к настоящему постановле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30" w:name="sub_62"/>
      <w:bookmarkStart w:id="31" w:name="sub_64"/>
      <w:bookmarkEnd w:id="30"/>
      <w:bookmarkEnd w:id="31"/>
      <w:r>
        <w:rPr>
          <w:sz w:val="28"/>
          <w:szCs w:val="28"/>
        </w:rPr>
        <w:t xml:space="preserve">6.2. Дальнереченскому межмуниципальному отделу Управления Федеральной службы государственной регистрации, кадастра и картографии по Приморскому краю - данные о площади и кадастровой стоимости земельных участков, расположенных на территории Дальнереченского городского округа, подлежащих налогообложению земельным налогом, по видам разрешенного использования земельных участков по состоянию на 01 июля текущего финансового года; данные об ожидаемых поступлениях за текущий финансовый год и прогнозируемые поступления на очередной финансовый год и плановый период денежных взысканий (штрафов) за нарушение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ого законодательства</w:t>
        </w:r>
      </w:hyperlink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длежащих зачислению в бюджет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Межмуниципальному отделу Министерства внутренних дел Российской Федерации «Дальнереченский», территориальным органам федеральных органов исполнительной власти, органам государственной власти Приморского края, указанных в перечне (</w:t>
      </w:r>
      <w:hyperlink w:anchor="sub_4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приложение № </w:t>
        </w:r>
      </w:hyperlink>
      <w:r>
        <w:rPr>
          <w:sz w:val="28"/>
          <w:szCs w:val="28"/>
        </w:rPr>
        <w:t>3), осуществляющим в соответствии с действующим законодательством Российской Федерации полномочия главных администраторов доходов бюджетов, - сведения об ожидаемых поступлениях за текущий финансовый год и расчет прогнозируемых поступлений на очередной финансовый год и плановый период, соответствующих администрируемых поступлений по виду доходов «Штрафы, санкции, возмещение ущерба», подлежащих зачислению в бюджет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bookmarkStart w:id="32" w:name="sub_64"/>
      <w:bookmarkEnd w:id="32"/>
      <w:r>
        <w:rPr>
          <w:color w:val="000000"/>
          <w:sz w:val="28"/>
          <w:szCs w:val="28"/>
        </w:rPr>
        <w:tab/>
        <w:t>7. Постановление администрации Дальнереченского городского округа от 30.06.2022 № 764 «</w:t>
      </w:r>
      <w:r>
        <w:rPr>
          <w:sz w:val="28"/>
          <w:szCs w:val="28"/>
        </w:rPr>
        <w:t>О порядке составления проекта решения Думы Дальнереченского городского округа о бюджете Дальнереченского городского округа на очередной финансовый год и плановый период» считать утратившим силу.</w:t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8. </w:t>
      </w:r>
      <w:r>
        <w:rPr>
          <w:rFonts w:cs="Times New Roman"/>
          <w:sz w:val="28"/>
          <w:szCs w:val="28"/>
        </w:rPr>
        <w:t>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</w:t>
      </w:r>
      <w:r>
        <w:rPr>
          <w:spacing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с момента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главы Дальнереченского </w:t>
      </w:r>
    </w:p>
    <w:p>
      <w:pPr>
        <w:pStyle w:val="Normal"/>
        <w:shd w:fill="FFFFFF" w:val="clear"/>
        <w:tabs>
          <w:tab w:val="clear" w:pos="720"/>
          <w:tab w:val="left" w:pos="779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Е.А. Старикова</w:t>
      </w:r>
    </w:p>
    <w:p>
      <w:pPr>
        <w:pStyle w:val="Normal"/>
        <w:shd w:fill="FFFFFF" w:val="clear"/>
        <w:tabs>
          <w:tab w:val="clear" w:pos="720"/>
          <w:tab w:val="left" w:pos="81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1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1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1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    </w:t>
      </w:r>
    </w:p>
    <w:p>
      <w:pPr>
        <w:pStyle w:val="Normal"/>
        <w:ind w:left="10773" w:hanging="0"/>
        <w:rPr/>
      </w:pPr>
      <w:r>
        <w:rPr>
          <w:sz w:val="26"/>
          <w:szCs w:val="26"/>
        </w:rPr>
        <w:t xml:space="preserve">Утвержден постановлением                                                                                                                                                                                   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городского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6.06.2025 № 862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мероприятий по разработке и подготовке документов и материалов, обязательных для составления проекта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шения Думы Дальнереченского городского округа о бюджете Дальнереченского городского округа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очередной финансовый год и плановый период</w:t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25"/>
        <w:gridCol w:w="396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3" w:name="sub_107"/>
            <w:r>
              <w:rPr>
                <w:rFonts w:cs="Times New Roman" w:ascii="Times New Roman" w:hAnsi="Times New Roman"/>
              </w:rPr>
              <w:t>1.</w:t>
            </w:r>
            <w:bookmarkEnd w:id="33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ценки текущего финансового года и прогноза на очередной финансовый год и плановый период по следующим показателям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численность населения муниципального образо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среднемесячная заработная плат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нд оплаты труд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быль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декс потребительских цен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ень безработиц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житочный миниму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ноз объёмов жилищ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прогнозирования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 в разрезе муниципальных бюджетных, казенных и автономных учреждений Дальнереченского городского округ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кадастровом номере и площади занимаемых учреждениями земельных участ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ланируемой к уплате в очередном финансовом году и плановом периоде сумме земельного нал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ведений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бъеме доходов от платных услуг и иной приносящей доход деятельности по состоянию на 01 июля текущего финансового год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ценке объема доходов от платных услуг и иной приносящей доход деятельности по состоянию на текущий финансовый год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рогнозе объемов доходов от платных услуг и иной приносящей доход деятельности на очередной финансовый год и плановый период, с обоснованием расчет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ведения должны содержать распределение указанных доходов в разрезе видов доходо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, в ведении которых находятся или к которым планируется отнести муниципальные казенные учреждения Дальнереченского городского округа, осуществляющие платные услуги и иную приносящую доход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ставление сведений об ожидаемых поступлениях в текущем финансовом году и прогноза поступлений в очередном финансовом году и плановом периоде от продажи акций и иных форм участия в капитале, находящихся в муниципальной собственности Дальнереченского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имущества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4" w:name="sub_101"/>
            <w:r>
              <w:rPr>
                <w:rFonts w:cs="Times New Roman" w:ascii="Times New Roman" w:hAnsi="Times New Roman"/>
              </w:rPr>
              <w:t>5.</w:t>
            </w:r>
            <w:bookmarkEnd w:id="34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Дальнереченского городского округа на очередной финансовый год и планов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20 октября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5" w:name="sub_122"/>
            <w:r>
              <w:rPr>
                <w:rFonts w:cs="Times New Roman" w:ascii="Times New Roman" w:hAnsi="Times New Roman"/>
              </w:rPr>
              <w:t>6.</w:t>
            </w:r>
            <w:bookmarkEnd w:id="35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ноза социально-экономического развития Дальнереченского городского округа на очередной финансовый год и плановый период и пояснительной записки к не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прогнозиров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20 октября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6" w:name="sub_4002"/>
            <w:r>
              <w:rPr>
                <w:rFonts w:cs="Times New Roman" w:ascii="Times New Roman" w:hAnsi="Times New Roman"/>
              </w:rPr>
              <w:t>7.</w:t>
            </w:r>
            <w:bookmarkEnd w:id="36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учреждений тарифов и лимитов потребления на электрическую, тепловую энергию, водоснабжение и канализацию  на очередной финансовый год и планов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жилищно-коммунального хозяйства Дальнереченского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сентября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сводных данных о крупнейших предприятиях Дальнереченского городского округа по итогам отчетного финансового года в сравнении с финансовым годом, предшествующим отчетному финансовому году (наименование предприятия, место нахождения, количество работающих, среднемесячная начисленная заработная плата работников предприят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прогнозирования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августа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жидаемого поступления доходов в текущем финансовом году, расчетов и обоснований прогноза поступлений на очередной финансовый год и плановый период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городских округ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ходов от продажи земельных участков, находящихся в собственности городских округ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разрезе предприятий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ходов от сдачи в аренду имущества, находящегося в собственности городских округ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ходов от реализации имущества, находящегося в собственности городских округ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, получаемых от передачи муниципального имущества в залог, доверительное управлени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ходов в виде прибыли, приходящейся на доли в уставных капиталах хозяйственных товариществ и обществ, или дивидендов по акциям, принадлежащим городским округа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х доходов от компенсации затрат бюджетов городских округов (компенсация убытков, связанных с изъятием путем выкупа объектов недвижимого имущества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уплений от возврата дебиторской задолженности и иных платежей прошлых ле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 отчетный финансовый год и 1 полугодие текущего финансового года нарастающим итогом и за рассматриваемый период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 потерях бюджета Дальнереченского городского округа от предоставления льгот и об иных потерях при использовании имущества, находящегося в собственности городских округ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информации об анализе количества площадей муниципальных нежилых помещений, сданных в аренду, в том числе со льготными коэффициентами, переданных в субаренду, доверительное управление, безвозмездное пользование, оперативное управление, хозяйственное ведение, в качестве участия в иных формах собственности, принятых в муниципальную собственность Дальнереченского городского округа из государственной собственности, переданных в государственную собственность, исключенных из реестра муниципального имущества Дальнереченского городского округа по иным причинам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б анализе количества площадей муниципальных жилых помещений, свободных и сданных в аренду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б анализе количества свободных площадей муниципальных нежилых помещений, являющихся объектами аренды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б анализе договоров аренды движимого имущества, сооружений, имущественных комплексов и прочей информаци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информации об анализе количества площадей муниципального жилищного фонда, включенных в реестр муниципального имущества Дальнереченского городского округа, а также исключенных из реестра муниципального имущества Дальнереченского городского округа в связи с приватизацией (или по иным причинам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информации об анализе задолженности по доходам от перечисления части прибыли, остающейся после уплаты налогов и иных обязательных платежей муниципальными унитарными предприятиями Дальнереченского городского округа, с указанием перечня долж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б анализе задолженности по аренде муниципального имущества, с указанием перечня долж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б анализе задолженности по арендной плате за земли, находящиеся в собственности городских округов, с указанием перечня должник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и о количестве приватизированного муниципального жилищного фонда с указанием количества жилых помещений и общей площади, ожидаемого к приватизации во втором полугодии текущего финансового год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еречня объектов, находящихся в муниципальной собственности Дальнереченского городского округа, предполагаемых к продаже в очередном финансовом году и плановом периоде, с указанием прогнозируемой суммы продажи таких объект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еречня муниципальных унитарных предприятий Дальнереченского городского округа с расшифровкой по действующим, в том числе фактически осуществляющим деятельность, находящимся в стадии реорганизации, недействующим, в том числе находящимся в стадии ликвидации или различных процедурах банкротства, планируемым к реорганизации, ликвидации или банкротству в очередном финансовом году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еречня хозяйствующих субъектов, имеющих в уставных капиталах доли и акции, принадлежащие Дальнереченскому городскому ок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имущества администрации Дальнереченского городского округа, отдел земельных отношений администрации Дальнерече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7" w:name="sub_1009"/>
            <w:r>
              <w:rPr>
                <w:rFonts w:cs="Times New Roman" w:ascii="Times New Roman" w:hAnsi="Times New Roman"/>
              </w:rPr>
              <w:t>10.</w:t>
            </w:r>
            <w:bookmarkEnd w:id="37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ля расчета земельного налога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ня земельных участков из земель, находящихся в муниципальной собственности Дальнереченского городского округа и предоставленных в текущем финансовом году в собственность физических и юридических лиц, с указанием их кадастрового номера, площади, функционального назначения и наименования собственник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сведений о количестве, площади и кадастровой стоимости земельных участков, находящихся в собственности Дальнереченского городского округа, в том числе предоставленных в постоянное бессрочное пользование муниципальным унитарным предприятиям Дальнереченского городского округа, муниципальным образовательным учреждениям, муниципальным учреждениям культуры,  предоставленных в аренду и находящихся в муниципальной собственности Дальнереченского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земельных отношений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8" w:name="sub_113"/>
            <w:r>
              <w:rPr>
                <w:rFonts w:cs="Times New Roman" w:ascii="Times New Roman" w:hAnsi="Times New Roman"/>
              </w:rPr>
              <w:t>11.</w:t>
            </w:r>
            <w:bookmarkEnd w:id="38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жидаемого поступления доходов в текущем финансовом году, расчетов и обоснований прогноза поступлений на очередной финансовый год и плановый период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й пошлины за выдачу разрешений на установку рекламных конструкц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а дебиторской задолженности и иных платежей прошлых лет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х неналоговых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градостроительства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39" w:name="sub_125"/>
            <w:r>
              <w:rPr>
                <w:rFonts w:cs="Times New Roman" w:ascii="Times New Roman" w:hAnsi="Times New Roman"/>
              </w:rPr>
              <w:t>12.</w:t>
            </w:r>
            <w:bookmarkEnd w:id="39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лановых реестров расходных обязательств для формирования свода реестра расходных обязатель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оводится дополнительно письмом финансового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jc w:val="both"/>
              <w:rPr>
                <w:b/>
                <w:b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результатов проведенной оценки потребности в муниципальных услугах в соответствии с </w:t>
            </w:r>
            <w:hyperlink r:id="rId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орядком</w:t>
              </w:r>
            </w:hyperlink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твержденным</w:t>
            </w:r>
            <w:r>
              <w:rPr>
                <w:b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администрации Дальнереченского городского округа  от 29.03.2012 № 289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 «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О проведении ежегодной оценки потребности в предоставлении муниципальных услуг, по которым должен проводиться учет в их предоставлении, физическим и юридическим лицам муниципальными учреждения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убъекты бюджетного план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жидаемого поступления доходов в текущем финансовом году и прогноза поступлений на очередной финансовый год и плановый период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х доходов от компенсации затрат бюджетов городских округов (возврат дебиторской задолженности и иных платежей прошлых лет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 платежей прошлых лет в части остатков целевых сред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жидаемого поступления доходов в текущем финансовом году и прогноза поступлений на очередной финансовый год и плановый период прочих доходов от оказания платных услуг (выполнения работ) получателями средств бюджетов городских округ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5 июл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ценка ожидаемого исполнения бюджета Дальнереченского городского округа по доходам в разрезе налоговых и неналоговых доходов, расходов за текущий финансовый год 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юджетной классификацией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20 октября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едставление планов мероприятий по повышению эффективности бюджетных расходов с учетом итогов проведения инвентаризации расходных обязательств, планируемых мероприятий по сокращению расходной части бюджета на очередной финансовый год и планов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убъекты бюджетного планир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0" w:name="sub_129"/>
            <w:r>
              <w:rPr>
                <w:rFonts w:cs="Times New Roman" w:ascii="Times New Roman" w:hAnsi="Times New Roman"/>
              </w:rPr>
              <w:t>18.</w:t>
            </w:r>
            <w:bookmarkEnd w:id="40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информации о плановом ФОТ  в текущем финансовом году, о штатной и фактической численности, о планируемых изменениях сети, штатов и контингентов получателей бюджетных средств и ФОТ на очередной финансовый год и плановый пери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ставление актуального Перечня муниципальных программ, действующий на территории Дальнереченского городского округа, о вновь принятых муниципальных программах и  проектах муниципальных программ, предлагаемых к финансированию начиная с очередного финансов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прогнозирован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Дальнереченского городского округа совместно с Субъектами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 финансовое управление  администрации Дальнереченского городского округа копии заявок на предоставление субсидий в очередном финансовом  году из краевого бюджета, направленных в текущем финансовом году в органы исполнительной власти Примор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1" w:name="sub_4004"/>
            <w:r>
              <w:rPr>
                <w:rFonts w:cs="Times New Roman" w:ascii="Times New Roman" w:hAnsi="Times New Roman"/>
              </w:rPr>
              <w:t>21.</w:t>
            </w:r>
            <w:bookmarkEnd w:id="41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едставление главе Дальнереченского городского округа предложений по субъектам бюджетного планировани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о предельных объемах бюджетных ассигнований на очередной финансовый год и планов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30 сен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субъектов бюджетного планирован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ок изменений предельных объемов бюджетных ассигнований бюджета Дальнереченского городского округа на исполнение действующих расходных обязательств в очередном финансовом году и первом году планового период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ировок предельных объемов бюджетных ассигнований бюджета Дальнереченского городского округа на исполнение действующих расходных обязательств во втором году планово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03 октября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2" w:name="sub_4007"/>
            <w:r>
              <w:rPr>
                <w:rFonts w:cs="Times New Roman" w:ascii="Times New Roman" w:hAnsi="Times New Roman"/>
              </w:rPr>
              <w:t>23.</w:t>
            </w:r>
            <w:bookmarkEnd w:id="42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оектов бюджетов Субъектами бюджетного планирования на очередной финансовый год и плановый период в пределах доведенных финансовым управлением администрации Дальнереченского городского округа предельных объемов бюджетных ассигнований на очередной финансовый год и плановый период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обоснований бюджетных ассигнований в соответствии с порядком и методикой планирования бюджетных ассигнований бюджета Дальнереченского городского округа, утвержденным постановлением администрации Дальнереченского городского округа;</w:t>
            </w:r>
          </w:p>
          <w:p>
            <w:pPr>
              <w:pStyle w:val="Style16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естра проектов муниципальных заданий (для муниципальных бюджетных, автономных учреждений Дальнереченского городского округа);</w:t>
            </w:r>
          </w:p>
          <w:p>
            <w:pPr>
              <w:pStyle w:val="Style16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ов решений о предоставлении субсидий из бюджета Дальнереченского городского округа на осуществление капитальных вложений в объекты капитального строительства муниципальной собственности Дальнереченского городского округа и приобретение объектов недвижимого имущества в муниципальную собственность Дальнереченского городского округа;</w:t>
            </w:r>
          </w:p>
          <w:p>
            <w:pPr>
              <w:pStyle w:val="Style16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ов решений о подготовке и реализации бюджетных инвестиций в объекты муниципальной собственности Дальнереченского городского округа;</w:t>
            </w:r>
          </w:p>
          <w:p>
            <w:pPr>
              <w:pStyle w:val="Style16"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- распределения предельных объемов бюджетных ассигнований на очередной финансовый год и плановый период, доведенных до субъектов бюджетного планирования финансовым управлением администрации Дальнереченского городского округа, в том числе:</w:t>
            </w:r>
          </w:p>
          <w:p>
            <w:pPr>
              <w:pStyle w:val="Style16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беспечение выполнения функций муниципальными казенными учреждениями Дальнереченского городского округа (сводные бюджетные сметы казенных учреждений);</w:t>
            </w:r>
          </w:p>
          <w:p>
            <w:pPr>
              <w:pStyle w:val="Style16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едоставление муниципальным бюджетным и автономным учреждениям Дальнереченского городского округа субсидий на финансовое обеспечение выполнения муниципального задания на оказание муниципальных услуг (выполнение работ) с приложением расчетов указанных субсидий, сводных показателей проектов муниципальных заданий и утвержденных нормативных затрат;</w:t>
            </w:r>
          </w:p>
          <w:p>
            <w:pPr>
              <w:pStyle w:val="Style16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едоставление субсидий муниципальным бюджетным и автономным учреждениям Дальнереченского городского округа на иные це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реализацию иных расходных обязательств, в том числе муниципальных программ, по кодам классификации расходов на очередной финансовый год и планов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октября 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3" w:name="sub_4006"/>
            <w:r>
              <w:rPr>
                <w:rFonts w:cs="Times New Roman" w:ascii="Times New Roman" w:hAnsi="Times New Roman"/>
              </w:rPr>
              <w:t>24.</w:t>
            </w:r>
            <w:bookmarkEnd w:id="43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едложений о включении в программу муниципальных гарантий Дальнереченского городского округа на очередной финансовый год и плановый период получателей муниципальных гарантий - организаций всех организационно-правовых форм с соответствующими обоснованиями и заключениями по следующим показателям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м гарантии по каждому получателю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ение (цели) гарантирования с указанием объема гарантии по каждому направлению (цели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или отсутствие права регрессного требования гаранта к получателю гарантии, а также иных условий предоставления и исполнения гаранти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й объем бюджетных ассигнований, которые должны быть предусмотрены в очередном финансовом году и плановом периоде на исполнение гарантий по возможным гарантийным случая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едложениям о включении в программу муниципальных гарантий Дальнереченского городского округа на очередной финансовый год и плановый период должны быть приложены справки налогового органа об отсутствии задолженности у получателей муниципальной гарантии Дальнереченского городского округа по уплате налогов, сборов в бюджетную систему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убъекты бюджет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октября 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ониторинг проектировок на очередной финансовый год и плановый период межбюджетных трансфертов (субсидии, субвенции, иные межбюджетные трансферт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до 15 октября текуще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bookmarkStart w:id="44" w:name="sub_121"/>
            <w:r>
              <w:rPr>
                <w:rFonts w:cs="Times New Roman" w:ascii="Times New Roman" w:hAnsi="Times New Roman"/>
              </w:rPr>
              <w:t>26.</w:t>
            </w:r>
            <w:bookmarkEnd w:id="44"/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предварительных итогов социально-экономического развития Дальнереченского городского округа за истекший период текущего финансового года и ожидаемых итогов социально-экономического развития города за текущий финансовый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 и прогноз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20 октября текущего финансового го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правление в Министерство финансов Приморского края  проекта бюджета Дальнереченского городского округа на очередной финансовый год и планов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Дальнеречен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20 октября текущего финансового год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5" w:name="sub_1222"/>
      <w:bookmarkStart w:id="46" w:name="sub_1222"/>
      <w:bookmarkEnd w:id="46"/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sectPr>
          <w:type w:val="nextPage"/>
          <w:pgSz w:orient="landscape" w:w="16838" w:h="11906"/>
          <w:pgMar w:left="1134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Style w:val="Style13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№ 2                                                                      к </w:t>
            </w:r>
            <w:r>
              <w:fldChar w:fldCharType="begin"/>
            </w:r>
            <w:r>
              <w:rPr>
                <w:bCs/>
                <w:rStyle w:val="InternetLink"/>
                <w:sz w:val="28"/>
                <w:b w:val="false"/>
                <w:szCs w:val="28"/>
                <w:color w:val="000000"/>
              </w:rPr>
              <w:instrText xml:space="preserve"> HYPERLINK "../../C:%5CDocuments%20and%20Settings%5Cuser33.%D0%93%D0%90%D0%92%D0%A0%D0%98%D0%9B%D0%9E%D0%92%D0%90%5C%D0%9C%D0%BE%D0%B8%20%D0%B4%D0%BE%D0%BA%D1%83%D0%BC%D0%B5%D0%BD%D1%82%D1%8B%5C%D0%9F%D0%BE%D1%81%D1%82%D0%B0%D0%BD%D0%BE%D0%B2%D0%BB%D0%B5%D0%BD%D0%B8%D0%B5%20%D0%90%D0%B4%D0%BC%D0%B8%D0%BD%D0%B8%D1%81%D1%82%D1%80%D0%B0%D1%86%D0%B8%D0%B8%20%D0%B3.%20%D0%92%D0%BB%D0%B0%D0%B4%D0%B8%D0%B2%D0%BE%D1%81%D1%82%D0%BE%D0%BA%D0%B0%20%D0%BE%D1%82%202%20%D0%B8%D1%8E%D0%BB%D1%8F%202013%20%D0%B3.rtf" \l "sub_0%23sub_0"</w:instrText>
            </w:r>
            <w:r>
              <w:rPr>
                <w:bCs/>
                <w:rStyle w:val="InternetLink"/>
                <w:sz w:val="28"/>
                <w:b w:val="fals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 w:val="false"/>
                <w:bCs/>
                <w:color w:val="000000"/>
                <w:sz w:val="28"/>
                <w:szCs w:val="28"/>
              </w:rPr>
              <w:t>постановлению</w:t>
            </w:r>
            <w:r>
              <w:rPr>
                <w:bCs/>
                <w:rStyle w:val="InternetLink"/>
                <w:sz w:val="28"/>
                <w:b w:val="false"/>
                <w:szCs w:val="28"/>
                <w:color w:val="000000"/>
              </w:rPr>
              <w:fldChar w:fldCharType="end"/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rStyle w:val="Style13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6.06.2025  № 862-па</w:t>
            </w:r>
          </w:p>
        </w:tc>
      </w:tr>
    </w:tbl>
    <w:p>
      <w:pPr>
        <w:pStyle w:val="Heading1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Сведения,</w:t>
        <w:br/>
        <w:t>предоставляемые Межрайонной инспекцией Федеральной налоговой службы № 9 по Приморскому краю, необходимые для разработки проекта бюджета Дальнереченского городского округа на очередной финансовый год и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47" w:name="sub_3001"/>
      <w:bookmarkEnd w:id="47"/>
      <w:r>
        <w:rPr>
          <w:sz w:val="28"/>
          <w:szCs w:val="28"/>
        </w:rPr>
        <w:t xml:space="preserve">1. Информация по администрируемым доходам в бюджет Дальнереченского городского округа (в разрезе налогов: налог на доходы физических лиц, упрощенная система налогообложения, патентная система налогообложения, налог на имущество физических лиц, земельный налог, единый сельскохозяйственный налог, государственная пошлина по делам, рассматриваемым в судах общей юрисдикции, мировыми судьями, штрафы по каждому коду </w:t>
      </w:r>
      <w:hyperlink r:id="rId11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bookmarkStart w:id="48" w:name="sub_3001"/>
      <w:bookmarkStart w:id="49" w:name="sub_3011"/>
      <w:bookmarkEnd w:id="48"/>
      <w:bookmarkEnd w:id="49"/>
      <w:r>
        <w:rPr>
          <w:sz w:val="28"/>
          <w:szCs w:val="28"/>
        </w:rPr>
        <w:t>1.1 ожидаемое поступление доходов в бюджет Дальнереченского городского округа в текущем финансовом г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50" w:name="sub_3011"/>
      <w:bookmarkStart w:id="51" w:name="sub_3012"/>
      <w:bookmarkEnd w:id="50"/>
      <w:bookmarkEnd w:id="51"/>
      <w:r>
        <w:rPr>
          <w:sz w:val="28"/>
          <w:szCs w:val="28"/>
        </w:rPr>
        <w:t>1.2 прогноз поступлений доходов на очередной финансовый год и плановый период в разрезе налогов и сборов с обоснованием расчетов по каждому налогу;</w:t>
      </w:r>
    </w:p>
    <w:p>
      <w:pPr>
        <w:pStyle w:val="Normal"/>
        <w:spacing w:lineRule="auto" w:line="360"/>
        <w:ind w:firstLine="720"/>
        <w:jc w:val="both"/>
        <w:rPr/>
      </w:pPr>
      <w:bookmarkStart w:id="52" w:name="sub_3012"/>
      <w:bookmarkStart w:id="53" w:name="sub_3013"/>
      <w:bookmarkEnd w:id="52"/>
      <w:bookmarkEnd w:id="53"/>
      <w:r>
        <w:rPr>
          <w:sz w:val="28"/>
          <w:szCs w:val="28"/>
        </w:rPr>
        <w:t>1.3 расчет потерь (оценка в текущем и очередном финансовых годах, и плановом периоде) бюджета Дальнереченского городского округа в связи с предоставленными льготами в разрезе налогов и категорий налогоплательщиков (контингент, в том числе в бюджет Дальнереченского городского округа);</w:t>
      </w:r>
    </w:p>
    <w:p>
      <w:pPr>
        <w:pStyle w:val="Normal"/>
        <w:spacing w:lineRule="auto" w:line="360"/>
        <w:ind w:firstLine="720"/>
        <w:jc w:val="both"/>
        <w:rPr/>
      </w:pPr>
      <w:bookmarkStart w:id="54" w:name="sub_3013"/>
      <w:bookmarkStart w:id="55" w:name="sub_3015"/>
      <w:bookmarkEnd w:id="54"/>
      <w:bookmarkEnd w:id="55"/>
      <w:r>
        <w:rPr>
          <w:sz w:val="28"/>
          <w:szCs w:val="28"/>
        </w:rPr>
        <w:t>1.4 сумма недоимки (переплата) в бюджет Дальнереченского городского округа в разрезе налогов за 6 месяцев текущего финансового года и информация о проделанной работе по погашению задолженности;</w:t>
      </w:r>
    </w:p>
    <w:p>
      <w:pPr>
        <w:pStyle w:val="Normal"/>
        <w:spacing w:lineRule="auto" w:line="360"/>
        <w:ind w:firstLine="720"/>
        <w:jc w:val="both"/>
        <w:rPr/>
      </w:pPr>
      <w:bookmarkStart w:id="56" w:name="sub_3015"/>
      <w:bookmarkStart w:id="57" w:name="sub_3016"/>
      <w:bookmarkEnd w:id="56"/>
      <w:bookmarkEnd w:id="57"/>
      <w:r>
        <w:rPr>
          <w:sz w:val="28"/>
          <w:szCs w:val="28"/>
        </w:rPr>
        <w:t>1.5 недоимка, невозможная к взысканию в разрезе налогов, за 6 месяцев текущего финансового года с разбивкой по причинам безнадежности.</w:t>
      </w:r>
    </w:p>
    <w:p>
      <w:pPr>
        <w:pStyle w:val="Normal"/>
        <w:spacing w:lineRule="auto" w:line="360"/>
        <w:ind w:firstLine="720"/>
        <w:jc w:val="both"/>
        <w:rPr/>
      </w:pPr>
      <w:bookmarkStart w:id="58" w:name="sub_3016"/>
      <w:bookmarkStart w:id="59" w:name="sub_3002"/>
      <w:bookmarkEnd w:id="58"/>
      <w:bookmarkEnd w:id="59"/>
      <w:r>
        <w:rPr>
          <w:sz w:val="28"/>
          <w:szCs w:val="28"/>
        </w:rPr>
        <w:t xml:space="preserve">2. Суммы предоставленных стандартных, имущественных </w:t>
      </w:r>
      <w:r>
        <w:rPr>
          <w:b/>
          <w:sz w:val="28"/>
          <w:szCs w:val="28"/>
        </w:rPr>
        <w:t>(</w:t>
      </w:r>
      <w:hyperlink r:id="rId12">
        <w:r>
          <w:rPr>
            <w:rStyle w:val="InternetLink"/>
            <w:b w:val="false"/>
            <w:bCs/>
            <w:color w:val="000000"/>
            <w:sz w:val="28"/>
            <w:szCs w:val="28"/>
          </w:rPr>
          <w:t>подпункт 2 пункта 1 статьи 220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ого кодекса Российской Федерации), социальных и профессиональных вычетов по налогу на доходы физических лиц, установленных </w:t>
      </w:r>
      <w:hyperlink r:id="rId1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218-221</w:t>
        </w:r>
      </w:hyperlink>
      <w:r>
        <w:rPr>
          <w:sz w:val="28"/>
          <w:szCs w:val="28"/>
        </w:rPr>
        <w:t xml:space="preserve"> части второй Налогового кодекса Российской Федерации, за отчетный финансовый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60" w:name="sub_3002"/>
      <w:bookmarkStart w:id="61" w:name="sub_3003"/>
      <w:bookmarkEnd w:id="60"/>
      <w:bookmarkEnd w:id="61"/>
      <w:r>
        <w:rPr>
          <w:sz w:val="28"/>
          <w:szCs w:val="28"/>
        </w:rPr>
        <w:t>3. Количество фактических плательщиков налога на имущество физических лиц (без льготников) в текущем финансовом году и инвентаризационную стоимость их имущества в разрезе градации, предусмотренной для уплаты данного налога, в том числе по нежилым помещениям: до 300,0 тыс. руб., свыше 300,0 до 500,0 тыс. руб., свыше 500,0   и исчисленная сумма налога на имущество физических лиц.</w:t>
      </w:r>
    </w:p>
    <w:p>
      <w:pPr>
        <w:pStyle w:val="Normal"/>
        <w:spacing w:lineRule="auto" w:line="360"/>
        <w:ind w:firstLine="720"/>
        <w:jc w:val="both"/>
        <w:rPr/>
      </w:pPr>
      <w:bookmarkStart w:id="62" w:name="sub_3003"/>
      <w:bookmarkStart w:id="63" w:name="sub_3005"/>
      <w:bookmarkEnd w:id="62"/>
      <w:r>
        <w:rPr>
          <w:sz w:val="28"/>
          <w:szCs w:val="28"/>
        </w:rPr>
        <w:t xml:space="preserve">4. Информация по патентной системе налогообложения по видам предпринимательской деятельности: </w:t>
      </w:r>
      <w:bookmarkEnd w:id="63"/>
      <w:r>
        <w:rPr>
          <w:sz w:val="28"/>
          <w:szCs w:val="28"/>
        </w:rPr>
        <w:t>количество плательщиков, количество выданных патентов, сумма начисленного налога, сумма уплаченного налога.</w:t>
      </w:r>
    </w:p>
    <w:p>
      <w:pPr>
        <w:pStyle w:val="Normal"/>
        <w:spacing w:lineRule="auto" w:line="360"/>
        <w:ind w:firstLine="720"/>
        <w:jc w:val="both"/>
        <w:rPr/>
      </w:pPr>
      <w:bookmarkStart w:id="64" w:name="sub_3006"/>
      <w:bookmarkEnd w:id="64"/>
      <w:r>
        <w:rPr>
          <w:sz w:val="28"/>
          <w:szCs w:val="28"/>
        </w:rPr>
        <w:t>5. Количество и список плательщиков единого сельскохозяйственного налога (далее - 5ЕСХН) (организаций и физических лиц) с указанием видов деятельности, суммы начисленного ЕСХН, суммы авансового платежа, суммы уплаченного налога в отчетном финансовом году и за 6 месяцев текущего финансового года, причины снижения (роста) поступлений ЕСХН.</w:t>
      </w:r>
    </w:p>
    <w:p>
      <w:pPr>
        <w:pStyle w:val="Normal"/>
        <w:spacing w:lineRule="auto" w:line="360"/>
        <w:ind w:firstLine="720"/>
        <w:jc w:val="both"/>
        <w:rPr/>
      </w:pPr>
      <w:bookmarkStart w:id="65" w:name="sub_3006"/>
      <w:bookmarkStart w:id="66" w:name="sub_3007"/>
      <w:bookmarkEnd w:id="65"/>
      <w:bookmarkEnd w:id="66"/>
      <w:r>
        <w:rPr>
          <w:sz w:val="28"/>
          <w:szCs w:val="28"/>
        </w:rPr>
        <w:t xml:space="preserve">6. Отчеты по формам: </w:t>
      </w:r>
      <w:hyperlink r:id="rId14">
        <w:r>
          <w:rPr>
            <w:rStyle w:val="InternetLink"/>
            <w:b w:val="false"/>
            <w:bCs/>
            <w:color w:val="000000"/>
            <w:sz w:val="28"/>
            <w:szCs w:val="28"/>
          </w:rPr>
          <w:t>№ 1-НМ</w:t>
        </w:r>
      </w:hyperlink>
      <w:r>
        <w:rPr>
          <w:sz w:val="28"/>
          <w:szCs w:val="28"/>
        </w:rPr>
        <w:t xml:space="preserve"> за 5 месяцев текущего финансового года, </w:t>
      </w:r>
      <w:hyperlink r:id="rId15">
        <w:r>
          <w:rPr>
            <w:rStyle w:val="InternetLink"/>
            <w:b w:val="false"/>
            <w:bCs/>
            <w:color w:val="000000"/>
            <w:sz w:val="28"/>
            <w:szCs w:val="28"/>
          </w:rPr>
          <w:t>№ 4-НМ</w:t>
        </w:r>
      </w:hyperlink>
      <w:r>
        <w:rPr>
          <w:sz w:val="28"/>
          <w:szCs w:val="28"/>
        </w:rPr>
        <w:t xml:space="preserve"> за 5 месяцев текущего финансового года, </w:t>
      </w:r>
      <w:hyperlink r:id="rId16">
        <w:r>
          <w:rPr>
            <w:rStyle w:val="InternetLink"/>
            <w:b w:val="false"/>
            <w:bCs/>
            <w:color w:val="000000"/>
            <w:sz w:val="28"/>
            <w:szCs w:val="28"/>
          </w:rPr>
          <w:t>№ 5-МН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17">
        <w:r>
          <w:rPr>
            <w:rStyle w:val="InternetLink"/>
            <w:b w:val="false"/>
            <w:bCs/>
            <w:color w:val="000000"/>
            <w:sz w:val="28"/>
            <w:szCs w:val="28"/>
          </w:rPr>
          <w:t>№ 5-ЕНВД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18">
        <w:r>
          <w:rPr>
            <w:rStyle w:val="InternetLink"/>
            <w:b w:val="false"/>
            <w:bCs/>
            <w:color w:val="000000"/>
            <w:sz w:val="28"/>
            <w:szCs w:val="28"/>
          </w:rPr>
          <w:t>№ 5-ЕСХН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19">
        <w:r>
          <w:rPr>
            <w:rStyle w:val="InternetLink"/>
            <w:b w:val="false"/>
            <w:bCs/>
            <w:color w:val="000000"/>
            <w:sz w:val="28"/>
            <w:szCs w:val="28"/>
          </w:rPr>
          <w:t>№ 5-НДФЛ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20">
        <w:r>
          <w:rPr>
            <w:rStyle w:val="InternetLink"/>
            <w:b w:val="false"/>
            <w:bCs/>
            <w:color w:val="000000"/>
            <w:sz w:val="28"/>
            <w:szCs w:val="28"/>
          </w:rPr>
          <w:t>№ 5-ДДК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21">
        <w:r>
          <w:rPr>
            <w:rStyle w:val="InternetLink"/>
            <w:b w:val="false"/>
            <w:bCs/>
            <w:color w:val="000000"/>
            <w:sz w:val="28"/>
            <w:szCs w:val="28"/>
          </w:rPr>
          <w:t>№ 1-ДДК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22">
        <w:r>
          <w:rPr>
            <w:rStyle w:val="InternetLink"/>
            <w:b w:val="false"/>
            <w:bCs/>
            <w:color w:val="000000"/>
            <w:sz w:val="28"/>
            <w:szCs w:val="28"/>
          </w:rPr>
          <w:t>№ 5-УСН</w:t>
        </w:r>
      </w:hyperlink>
      <w:r>
        <w:rPr>
          <w:sz w:val="28"/>
          <w:szCs w:val="28"/>
        </w:rPr>
        <w:t xml:space="preserve"> за отчетный финансовый год, </w:t>
      </w:r>
      <w:hyperlink r:id="rId23">
        <w:r>
          <w:rPr>
            <w:rStyle w:val="InternetLink"/>
            <w:b w:val="false"/>
            <w:bCs/>
            <w:color w:val="000000"/>
            <w:sz w:val="28"/>
            <w:szCs w:val="28"/>
          </w:rPr>
          <w:t>№ 1-Патент</w:t>
        </w:r>
      </w:hyperlink>
      <w:r>
        <w:rPr>
          <w:sz w:val="28"/>
          <w:szCs w:val="28"/>
        </w:rPr>
        <w:t xml:space="preserve"> за отчетный финансовый год, по Патентной системе налогообложения за отчетный перио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67" w:name="sub_3007"/>
      <w:bookmarkStart w:id="68" w:name="sub_3007"/>
      <w:bookmarkEnd w:id="68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rStyle w:val="Style13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Приложение № 3                                                                      к </w:t>
            </w:r>
            <w:r>
              <w:fldChar w:fldCharType="begin"/>
            </w:r>
            <w:r>
              <w:rPr>
                <w:bCs/>
                <w:rStyle w:val="InternetLink"/>
                <w:sz w:val="28"/>
                <w:b w:val="false"/>
                <w:szCs w:val="28"/>
                <w:color w:val="000000"/>
              </w:rPr>
              <w:instrText xml:space="preserve"> HYPERLINK "../../C:%5CDocuments%20and%20Settings%5Cuser33.%D0%93%D0%90%D0%92%D0%A0%D0%98%D0%9B%D0%9E%D0%92%D0%90%5C%D0%9C%D0%BE%D0%B8%20%D0%B4%D0%BE%D0%BA%D1%83%D0%BC%D0%B5%D0%BD%D1%82%D1%8B%5C%D0%9F%D0%BE%D1%81%D1%82%D0%B0%D0%BD%D0%BE%D0%B2%D0%BB%D0%B5%D0%BD%D0%B8%D0%B5%20%D0%90%D0%B4%D0%BC%D0%B8%D0%BD%D0%B8%D1%81%D1%82%D1%80%D0%B0%D1%86%D0%B8%D0%B8%20%D0%B3.%20%D0%92%D0%BB%D0%B0%D0%B4%D0%B8%D0%B2%D0%BE%D1%81%D1%82%D0%BE%D0%BA%D0%B0%20%D0%BE%D1%82%202%20%D0%B8%D1%8E%D0%BB%D1%8F%202013%20%D0%B3.rtf" \l "sub_0%23sub_0"</w:instrText>
            </w:r>
            <w:r>
              <w:rPr>
                <w:bCs/>
                <w:rStyle w:val="InternetLink"/>
                <w:sz w:val="28"/>
                <w:b w:val="fals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b w:val="false"/>
                <w:bCs/>
                <w:color w:val="000000"/>
                <w:sz w:val="28"/>
                <w:szCs w:val="28"/>
              </w:rPr>
              <w:t>постановлению</w:t>
            </w:r>
            <w:r>
              <w:rPr>
                <w:bCs/>
                <w:rStyle w:val="InternetLink"/>
                <w:sz w:val="28"/>
                <w:b w:val="false"/>
                <w:szCs w:val="28"/>
                <w:color w:val="000000"/>
              </w:rPr>
              <w:fldChar w:fldCharType="end"/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rStyle w:val="Style13"/>
                <w:bCs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6.06.2025 № 862-па</w:t>
            </w:r>
          </w:p>
        </w:tc>
      </w:tr>
    </w:tbl>
    <w:p>
      <w:pPr>
        <w:pStyle w:val="Normal"/>
        <w:ind w:firstLine="698"/>
        <w:jc w:val="center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>Перечень</w:t>
        <w:br/>
        <w:t>территориальных органов федеральных органов исполнительной власти, органов государственной власти Приморского края, осуществляющих в соответствии с действующим законодательством Российской Федерации полномочия главных администраторов доходов бюджетов, соответствующих администрируемых поступлений по виду доходов «Штрафы, санкции, возмещение ущерба», подлежащих зачислению в бюджет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69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главного администратора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служба по надзору в сфере природопользования (Росприроднадзора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налоговой службы по Приморскому кр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йской Федерации по Приморскому кра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координации правоохранительной деятельности Примо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</w:t>
      </w:r>
    </w:p>
    <w:sectPr>
      <w:type w:val="continuous"/>
      <w:pgSz w:orient="landscape" w:w="16838" w:h="11906"/>
      <w:pgMar w:left="1134" w:right="96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12" w:hanging="85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Активная гипертекстовая ссылка"/>
    <w:qFormat/>
    <w:rPr>
      <w:b/>
      <w:bCs/>
      <w:color w:val="008000"/>
      <w:u w:val="single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говора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2"/>
    <w:basedOn w:val="Normal"/>
    <w:qFormat/>
    <w:pPr>
      <w:widowControl w:val="false"/>
      <w:snapToGrid w:val="fals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070950.0" TargetMode="External"/><Relationship Id="rId4" Type="http://schemas.openxmlformats.org/officeDocument/2006/relationships/hyperlink" Target="garantf1://12012604.16011" TargetMode="External"/><Relationship Id="rId5" Type="http://schemas.openxmlformats.org/officeDocument/2006/relationships/hyperlink" Target="garantf1://12024624.2" TargetMode="External"/><Relationship Id="rId6" Type="http://schemas.openxmlformats.org/officeDocument/2006/relationships/hyperlink" Target="garantf1://49900.0" TargetMode="External"/><Relationship Id="rId7" Type="http://schemas.openxmlformats.org/officeDocument/2006/relationships/hyperlink" Target="garantf1://70192486.100000" TargetMode="External"/><Relationship Id="rId8" Type="http://schemas.openxmlformats.org/officeDocument/2006/relationships/hyperlink" Target="garantf1://30024552.1000" TargetMode="External"/><Relationship Id="rId9" Type="http://schemas.openxmlformats.org/officeDocument/2006/relationships/hyperlink" Target="garantf1://30024552.0" TargetMode="External"/><Relationship Id="rId10" Type="http://schemas.openxmlformats.org/officeDocument/2006/relationships/hyperlink" Target="garantf1://70192486.100000" TargetMode="External"/><Relationship Id="rId11" Type="http://schemas.openxmlformats.org/officeDocument/2006/relationships/hyperlink" Target="garantf1://70192486.100000/" TargetMode="External"/><Relationship Id="rId12" Type="http://schemas.openxmlformats.org/officeDocument/2006/relationships/hyperlink" Target="garantf1://10800200.2212/" TargetMode="External"/><Relationship Id="rId13" Type="http://schemas.openxmlformats.org/officeDocument/2006/relationships/hyperlink" Target="garantf1://10800200.218/" TargetMode="External"/><Relationship Id="rId14" Type="http://schemas.openxmlformats.org/officeDocument/2006/relationships/hyperlink" Target="garantf1://12064710.1000/" TargetMode="External"/><Relationship Id="rId15" Type="http://schemas.openxmlformats.org/officeDocument/2006/relationships/hyperlink" Target="garantf1://12064710.6000/" TargetMode="External"/><Relationship Id="rId16" Type="http://schemas.openxmlformats.org/officeDocument/2006/relationships/hyperlink" Target="garantf1://70157046.12000/" TargetMode="External"/><Relationship Id="rId17" Type="http://schemas.openxmlformats.org/officeDocument/2006/relationships/hyperlink" Target="garantf1://70157046.2000/" TargetMode="External"/><Relationship Id="rId18" Type="http://schemas.openxmlformats.org/officeDocument/2006/relationships/hyperlink" Target="garantf1://70157046.3000/" TargetMode="External"/><Relationship Id="rId19" Type="http://schemas.openxmlformats.org/officeDocument/2006/relationships/hyperlink" Target="garantf1://70187954.1000/" TargetMode="External"/><Relationship Id="rId20" Type="http://schemas.openxmlformats.org/officeDocument/2006/relationships/hyperlink" Target="garantf1://70187954.2000/" TargetMode="External"/><Relationship Id="rId21" Type="http://schemas.openxmlformats.org/officeDocument/2006/relationships/hyperlink" Target="garantf1://70051238.19/" TargetMode="External"/><Relationship Id="rId22" Type="http://schemas.openxmlformats.org/officeDocument/2006/relationships/hyperlink" Target="garantf1://70157046.4000/" TargetMode="External"/><Relationship Id="rId23" Type="http://schemas.openxmlformats.org/officeDocument/2006/relationships/hyperlink" Target="garantf1://70277968.1000/" TargetMode="External"/><Relationship Id="rId24" Type="http://schemas.openxmlformats.org/officeDocument/2006/relationships/hyperlink" Target="garantf1://70308460.700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4:20:00Z</dcterms:created>
  <dc:creator>Олег Анатольевич</dc:creator>
  <dc:description/>
  <cp:keywords/>
  <dc:language>en-US</dc:language>
  <cp:lastModifiedBy>Куранова</cp:lastModifiedBy>
  <cp:lastPrinted>2025-06-26T16:58:00Z</cp:lastPrinted>
  <dcterms:modified xsi:type="dcterms:W3CDTF">2025-06-30T02:53:00Z</dcterms:modified>
  <cp:revision>25</cp:revision>
  <dc:subject/>
  <dc:title>                                              </dc:title>
</cp:coreProperties>
</file>