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  <w:highlight w:val="yellow"/>
        </w:rPr>
        <w:drawing>
          <wp:inline distT="0" distB="0" distL="0" distR="0">
            <wp:extent cx="52324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highlight w:val="yellow"/>
        </w:rPr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24.06.2025</w:t>
      </w:r>
      <w:r>
        <w:rPr>
          <w:sz w:val="28"/>
          <w:szCs w:val="28"/>
        </w:rPr>
        <w:t>______                 г. Дальнереченск</w:t>
      </w:r>
      <w:r>
        <w:rPr>
          <w:sz w:val="26"/>
          <w:szCs w:val="26"/>
        </w:rPr>
        <w:t xml:space="preserve">                               </w:t>
      </w:r>
      <w:r>
        <w:rPr>
          <w:sz w:val="28"/>
          <w:szCs w:val="28"/>
        </w:rPr>
        <w:t>№ _</w:t>
      </w:r>
      <w:r>
        <w:rPr>
          <w:sz w:val="28"/>
          <w:szCs w:val="28"/>
          <w:u w:val="single"/>
        </w:rPr>
        <w:t>849-п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О создании межведомственной комиссии по охране труда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Дальнереченского городского округ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 Приморского края от 08.02.2022 № 63-пп «</w:t>
      </w:r>
      <w:r>
        <w:rPr>
          <w:sz w:val="28"/>
          <w:szCs w:val="28"/>
          <w:lang w:eastAsia="ru-RU"/>
        </w:rPr>
        <w:t>О межведомственной комиссии по охране труда в Приморском крае»,</w:t>
      </w:r>
      <w:r>
        <w:rPr>
          <w:sz w:val="28"/>
          <w:szCs w:val="28"/>
        </w:rPr>
        <w:t xml:space="preserve"> руководствуясь Уставом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Listparagraph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оздать межведомственную комиссию по охране труда на территории Дальнереченского городского округа, утвердить ее состав (Приложение № 1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Утвердить Положение о межведомственной комиссии по охране труда на территории Дальнереченского городского округа (Приложение № 2).</w:t>
        <w:tab/>
      </w:r>
    </w:p>
    <w:p>
      <w:pPr>
        <w:pStyle w:val="Listparagraph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Признать утратившими силу постановления администрации Дальнереченского городского округа:</w:t>
      </w:r>
    </w:p>
    <w:p>
      <w:pPr>
        <w:pStyle w:val="Listparagraph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 12.05.2011 № 369 «О внесении изменений в постановление главы администрации Дальнереченского городского округа № 504 от 01.09.2008 «О создании межведомственной комиссии по охране труда в администрации Дальнереченского городского округа»»;</w:t>
      </w:r>
    </w:p>
    <w:p>
      <w:pPr>
        <w:pStyle w:val="Listparagraph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от 15.10.2013 № 1254 «О внесении изменений в постановление главы администрации Дальнереченского городского округа № 504 от 01.09.2008 «О создании межведомственной комиссии по охране труда в администрации Дальнереченского городского округа»»;</w:t>
      </w:r>
    </w:p>
    <w:p>
      <w:pPr>
        <w:pStyle w:val="Listparagraph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 24.03.2014 № 323 «О внесении изменений в постановление главы администрации Дальнереченского городского округа № 504 от 01.09.2008 «О создании межведомственной комиссии по охране труда в администрации Дальнереченского городского округа»»;</w:t>
      </w:r>
    </w:p>
    <w:p>
      <w:pPr>
        <w:pStyle w:val="Listparagraph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от 24.11.2014 № 1559 «О внесении изменений в постановление администрации Дальнереченского городского округа № 369 от 12.05.2011 «О создании межведомственной комиссии по охране труда в администрации Дальнереченского городского округа»»;</w:t>
      </w:r>
    </w:p>
    <w:p>
      <w:pPr>
        <w:pStyle w:val="Listparagraph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от 16.12.2015 № 1291 «О внесении изменений в постановление главы администрации Дальнереченского городского округа № 504 от 01.09.2008 «О создании межведомственной комиссии по охране труда в администрации Дальнереченского городского округа»»;</w:t>
      </w:r>
    </w:p>
    <w:p>
      <w:pPr>
        <w:pStyle w:val="Listparagraph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от 06.02.2017 № 86 «О внесении изменений в постановление главы администрации Дальнереченского городского округа № 504 от 01.09.2008 «О создании межведомственной комиссии по охране труда в администрации Дальнереченского городского округа»»;</w:t>
      </w:r>
    </w:p>
    <w:p>
      <w:pPr>
        <w:pStyle w:val="Listparagraph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от 27.07.2017 № 586 «О внесении изменений в постановление главы администрации Дальнереченского городского округа № 504 от 01.09.2008 «О создании межведомственной комиссии по охране труда в администрации Дальнереченского городского округа»»;</w:t>
      </w:r>
    </w:p>
    <w:p>
      <w:pPr>
        <w:pStyle w:val="Listparagraph"/>
        <w:shd w:fill="FFFFFF" w:val="clear"/>
        <w:spacing w:lineRule="auto" w:line="360" w:before="0" w:after="0"/>
        <w:ind w:firstLine="709"/>
        <w:jc w:val="both"/>
        <w:rPr/>
      </w:pPr>
      <w:bookmarkStart w:id="0" w:name="_Hlk199335199"/>
      <w:bookmarkEnd w:id="0"/>
      <w:r>
        <w:rPr>
          <w:color w:val="000000"/>
          <w:sz w:val="28"/>
          <w:szCs w:val="28"/>
        </w:rPr>
        <w:t>- от 06.10.2017 № 776 «О внесении изменений в постановление главы администрации Дальнереченского городского округа № 504 от 01.09.2008 «О создании межведомственной комиссии по охране труда в администрации Дальнереченского городского округа»»;</w:t>
      </w:r>
    </w:p>
    <w:p>
      <w:pPr>
        <w:pStyle w:val="Listparagraph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bookmarkStart w:id="1" w:name="_Hlk199335199"/>
      <w:bookmarkEnd w:id="1"/>
      <w:r>
        <w:rPr>
          <w:color w:val="000000"/>
          <w:sz w:val="28"/>
          <w:szCs w:val="28"/>
        </w:rPr>
        <w:t>- от 22.07.2019 № 533 «О внесении изменений в постановление главы администрации Дальнереченского городского округа № 504 от 01.09.2008 «О создании межведомственной комиссии по охране труда в администрации Дальнереченского городского округа»»;</w:t>
      </w:r>
    </w:p>
    <w:p>
      <w:pPr>
        <w:pStyle w:val="Listparagraph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от 23.10.2019 № 780 «О внесении изменений в постановление главы администрации Дальнереченского городского округа № 504 от 01.09.2008 «О создании межведомственной комиссии по охране труда в администрации Дальнереченского городского округа»»;</w:t>
      </w:r>
    </w:p>
    <w:p>
      <w:pPr>
        <w:pStyle w:val="Listparagraph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 05.10.2020 № 835 «О внесении изменений в постановление главы администрации Дальнереченского городского округа № 504 от 01.09.2008 «О создании межведомственной комиссии по охране труда в администрации Дальнереченского городского округа»»;</w:t>
      </w:r>
    </w:p>
    <w:p>
      <w:pPr>
        <w:pStyle w:val="Listparagraph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 11.03.2022 № 237-па «О внесении изменений в постановление главы администрации Дальнереченского городского округа № 504 от 01.09.2008 «О создании межведомственной комиссии по охране труда в администрации Дальнереченского городского округа»»;</w:t>
      </w:r>
    </w:p>
    <w:p>
      <w:pPr>
        <w:pStyle w:val="Listparagraph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т 16.02.2023 № 174-па </w:t>
      </w:r>
      <w:bookmarkStart w:id="2" w:name="_Hlk198306468"/>
      <w:r>
        <w:rPr>
          <w:color w:val="000000"/>
          <w:sz w:val="28"/>
          <w:szCs w:val="28"/>
        </w:rPr>
        <w:t>«О внесении изменений в постановление главы администрации Дальнереченского городского округа № 504 от 01.09.2008 «О создании межведомственной комиссии по охране труда в администрации Дальнереченского городского округа»»;</w:t>
      </w:r>
      <w:bookmarkEnd w:id="2"/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рганизационно - 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</w:t>
        <w:tab/>
        <w:tab/>
        <w:tab/>
        <w:t xml:space="preserve">                                        С.В. Старков</w:t>
      </w:r>
      <w:bookmarkStart w:id="3" w:name="_Hlk98939259"/>
    </w:p>
    <w:p>
      <w:pPr>
        <w:pStyle w:val="Normal"/>
        <w:tabs>
          <w:tab w:val="clear" w:pos="708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uppressAutoHyphens w:val="false"/>
        <w:autoSpaceDE w:val="false"/>
        <w:ind w:left="4111" w:hanging="0"/>
        <w:jc w:val="center"/>
        <w:rPr/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 xml:space="preserve">постановлением администрации  </w:t>
      </w:r>
    </w:p>
    <w:p>
      <w:pPr>
        <w:pStyle w:val="Normal"/>
        <w:suppressAutoHyphens w:val="false"/>
        <w:autoSpaceDE w:val="false"/>
        <w:ind w:left="4111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Дальнереченского городского округа   </w:t>
      </w:r>
    </w:p>
    <w:p>
      <w:pPr>
        <w:pStyle w:val="Normal"/>
        <w:tabs>
          <w:tab w:val="clear" w:pos="708"/>
          <w:tab w:val="left" w:pos="5245" w:leader="none"/>
        </w:tabs>
        <w:ind w:left="4678" w:hanging="0"/>
        <w:rPr>
          <w:sz w:val="28"/>
          <w:szCs w:val="28"/>
        </w:rPr>
      </w:pPr>
      <w:bookmarkEnd w:id="3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4.06.2025 </w:t>
      </w:r>
      <w:r>
        <w:rPr>
          <w:sz w:val="28"/>
          <w:szCs w:val="28"/>
        </w:rPr>
        <w:t>____ № _</w:t>
      </w:r>
      <w:r>
        <w:rPr>
          <w:sz w:val="28"/>
          <w:szCs w:val="28"/>
          <w:u w:val="single"/>
        </w:rPr>
        <w:t>849-па</w:t>
      </w:r>
      <w:r>
        <w:rPr>
          <w:sz w:val="28"/>
          <w:szCs w:val="28"/>
        </w:rPr>
        <w:t>_</w:t>
      </w:r>
    </w:p>
    <w:p>
      <w:pPr>
        <w:pStyle w:val="Normal"/>
        <w:tabs>
          <w:tab w:val="clear" w:pos="708"/>
          <w:tab w:val="left" w:pos="5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45" w:leader="none"/>
        </w:tabs>
        <w:ind w:left="4678" w:hanging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245" w:leader="none"/>
        </w:tabs>
        <w:ind w:left="4678" w:hanging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Состав межведомственной комиссии по охране труда 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на территории  Дальнереченского городского округа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9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2"/>
      </w:tblGrid>
      <w:tr>
        <w:trPr/>
        <w:tc>
          <w:tcPr>
            <w:tcW w:w="953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Дальнереченского городского округа, председатель Комиссии;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начальник отдела экономики и прогнозирования администрации Дальнереченского городского округа, заместитель председателя Комисси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главный специалист 1 разряда по государственному управлению охраной труда администрации Дальнереченского городского округа, секретарь Комисси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 комиссии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- г</w:t>
            </w:r>
            <w:r>
              <w:rPr>
                <w:color w:val="000000"/>
                <w:sz w:val="28"/>
                <w:szCs w:val="28"/>
                <w:lang w:eastAsia="ru-RU"/>
              </w:rPr>
              <w:t>лавный специалист-эксперт отдела расследования и экспертизы страховых случаев управления организации страхования профессиональных рисков Отделения Фонда пенсионного и социального страхования Российской Федерации по Приморскому краю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-профпатолог КГБУЗ «Дальнереченская ЦГБ»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начальник теплового района «Дальнереченский» Лесозаводского филиала КГУП «Примтеплоэнерго»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территориального отдела Управления Федеральной Службы по надзору в сфере  защиты прав потребителей и благополучия человека по Приморскому краю в г. Лесозаводск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председатель координационного совета организаций профсоюза Дальнереченского городского округ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начальник ОТ, ТБ и ПБ ЗАО «Лес-Экспорт»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ономист отдела по разработке программ МКУ «Управление ЖКХ Дальнереченского городского округа».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uppressAutoHyphens w:val="false"/>
        <w:autoSpaceDE w:val="false"/>
        <w:ind w:left="4111" w:hanging="0"/>
        <w:jc w:val="center"/>
        <w:rPr/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 xml:space="preserve">постановлением администрации  </w:t>
      </w:r>
    </w:p>
    <w:p>
      <w:pPr>
        <w:pStyle w:val="Normal"/>
        <w:suppressAutoHyphens w:val="false"/>
        <w:autoSpaceDE w:val="false"/>
        <w:ind w:left="4111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Дальнереченского городского округа   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  224.06.2025</w:t>
      </w:r>
      <w:r>
        <w:rPr>
          <w:sz w:val="28"/>
          <w:szCs w:val="28"/>
        </w:rPr>
        <w:t>_____ № _</w:t>
      </w:r>
      <w:r>
        <w:rPr>
          <w:sz w:val="28"/>
          <w:szCs w:val="28"/>
          <w:u w:val="single"/>
        </w:rPr>
        <w:t>849-па</w:t>
      </w:r>
      <w:r>
        <w:rPr>
          <w:sz w:val="28"/>
          <w:szCs w:val="28"/>
        </w:rPr>
        <w:t>__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межведомственной комиссии по охране труда на территории Дальнереченского городского округа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Межведомственная комиссия по охране труда на территории Дальнереченского городского округа (далее – Комиссия) создана для рассмотрения вопросов и подготовки предложений по проблемам охраны труда, координации деятельности предприятий и организаций всех форм собственности в Дальнереченском городском округе по вопросам реализации основных направлений государственной политики в области охраны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иссия осуществляет свою деятельность во взаимодействии с органами местного самоуправления, объединениями профсоюзов и предпринимателей, а также предприятиями, учреждениями и организац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омиссия в своей деятельности руководствуется Конституцией Российской Федерации, федеральными конституционными законами, федеральными законами, правовыми актами Президента Российской Федерации, Правительства Российской Федерации, Уставом Приморского края, законами Приморского края, правовыми актами губернатора Приморского края и Правительства Приморского края, администрации Дальнереченского городского округа, решениями Думы Дальнереченского городского округа, а также настоящим Положением.</w:t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, ФУНКЦИИ  И ПРАВА КОМИССИИ</w:t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задачами Комиссии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заимодействия и координации работодателей, объединений работодателей, профессиональных союзов по профилактике несчастных случаев на производстве и профессиональных заболев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готовка предложений по реализации превентивных мер, направленных на предупреждение производственного травматизма и профессиональных заболеваний, снижение уровня профессиональных рис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тематических обзоров по охране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едложений по вопрос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государственной политики в области охраны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я передового отечественного и зарубежного опыта, в области охраны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я условий и охраны труда в части определения приоритетных направлений работы по охране труда в целях реализации муниципальных програ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 Комиссия в целях выполнения возложенных на нее задач осуществляет следующие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ет ситуацию, складывающуюся на территории Дальнереченского городского округа в области охраны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предложения органов государственной власти Приморского края, органов местного самоуправления Дальнереченского городского округа, объединений профсоюзов и работодателей в области охраны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ует при необходимости рабочие группы для разработки концепций муниципальных программ по улучшению условий и охраны труда, привлекая для этих целей по согласованию с соответствующими ведомствами, организациями, объединениями профсоюзов и предпринимателей высококвалифицированных специалистов и экспер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состояние организации работы по управлению профессиональными рисками в организациях отдельных видов экономической деятельности, имеющих высокий уровень производственного травматизма и (или) профессиональной заболевае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Комиссия в соответствии с возложенными на нее задачами имеет прав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прашивать информацию в установленном порядке от органов местного самоуправления, работодателей, объединений работодателей, профессиональных союзов по вопросам, отнесенным к компетенции Комисс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глашать на свои заседания руководителей и должностных лиц органов местного самоуправления и организаций всех форм собственности, расположенных на территории Дальнереченского городского окру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временные рабочие группы для рассмотрения и подготовки решений по вопросам, относящимся к компетенции Комисс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ть в пределах своей компетенции решения.</w:t>
      </w:r>
    </w:p>
    <w:p>
      <w:pPr>
        <w:pStyle w:val="Normal"/>
        <w:ind w:firstLine="482"/>
        <w:jc w:val="both"/>
        <w:textAlignment w:val="baseline"/>
        <w:rPr>
          <w:color w:val="444444"/>
          <w:sz w:val="28"/>
          <w:szCs w:val="28"/>
          <w:lang w:eastAsia="ru-RU"/>
        </w:rPr>
      </w:pPr>
      <w:r>
        <w:rPr>
          <w:color w:val="444444"/>
          <w:sz w:val="28"/>
          <w:szCs w:val="28"/>
          <w:lang w:eastAsia="ru-RU"/>
        </w:rPr>
      </w:r>
    </w:p>
    <w:p>
      <w:pPr>
        <w:pStyle w:val="Normal"/>
        <w:ind w:firstLine="482"/>
        <w:jc w:val="center"/>
        <w:textAlignment w:val="baseline"/>
        <w:rPr>
          <w:color w:val="444444"/>
          <w:sz w:val="28"/>
          <w:szCs w:val="28"/>
          <w:lang w:eastAsia="ru-RU"/>
        </w:rPr>
      </w:pPr>
      <w:r>
        <w:rPr>
          <w:color w:val="444444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textAlignment w:val="baseline"/>
        <w:rPr>
          <w:b/>
          <w:b/>
          <w:bCs/>
          <w:color w:val="444444"/>
          <w:sz w:val="28"/>
          <w:szCs w:val="28"/>
          <w:lang w:eastAsia="ru-RU"/>
        </w:rPr>
      </w:pPr>
      <w:r>
        <w:rPr>
          <w:b/>
          <w:bCs/>
          <w:color w:val="444444"/>
          <w:sz w:val="28"/>
          <w:szCs w:val="28"/>
          <w:lang w:val="en-US" w:eastAsia="ru-RU"/>
        </w:rPr>
        <w:t>III</w:t>
      </w:r>
      <w:r>
        <w:rPr>
          <w:b/>
          <w:bCs/>
          <w:color w:val="444444"/>
          <w:sz w:val="28"/>
          <w:szCs w:val="28"/>
          <w:lang w:eastAsia="ru-RU"/>
        </w:rPr>
        <w:t>. ПОРЯДОК ФОРМИРОВАНИЯ И ДЕЯТЕЛЬНОСТИ КОМИССИИ</w:t>
      </w:r>
    </w:p>
    <w:p>
      <w:pPr>
        <w:pStyle w:val="Normal"/>
        <w:jc w:val="both"/>
        <w:textAlignment w:val="baseline"/>
        <w:rPr>
          <w:b/>
          <w:b/>
          <w:bCs/>
          <w:color w:val="444444"/>
          <w:sz w:val="28"/>
          <w:szCs w:val="28"/>
          <w:lang w:eastAsia="ru-RU"/>
        </w:rPr>
      </w:pPr>
      <w:r>
        <w:rPr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 Состав Комиссии утверждается постановлением администрации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входят председатель, заместитель председателя, секретарь и члены Коми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комиссии является заместитель главы администрации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и проводит председатель Комиссии, а в его отсутствие - заместитель председателя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 Комиссия осуществляет свою деятельность в соответствии с планом, подготовленным секретарем Комиссии на основании предложений членов Комиссии, который рассматривается на последнем заседании Комиссии в текущем календарном году и утверждается на заседании Коми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Заседания Комиссии проводятся по мере необходимости, но не реже одного раза в кварт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обеспечивает подготовку материалов к заседаниям Комиссии, ведет протокол заседания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седания Комиссии считаются правомочными, если на них присутствует более половины ее чле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принимаются простым большинством голосов членов комиссии, присутствующих на заседании, путем открытого голос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, принимаемые на заседаниях Комиссии, оформляются протоколом, которые подписывает председательствующий на заседании не позднее одного рабочего дня, следующего за днем заседания Коми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Решения Комиссии не позднее пяти рабочих дней с даты проведения заседания Комиссии </w:t>
      </w:r>
      <w:r>
        <w:rPr>
          <w:rFonts w:eastAsia="Calibri"/>
          <w:sz w:val="28"/>
          <w:szCs w:val="28"/>
        </w:rPr>
        <w:t>направляются членам Комиссии, а также работодателям, рассмотренным и (или) заслушанным на заседаниях Комисси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носят рекомендательны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5.</w:t>
      </w:r>
      <w:r>
        <w:rPr>
          <w:rFonts w:eastAsia="Calibri"/>
          <w:sz w:val="28"/>
          <w:szCs w:val="28"/>
        </w:rPr>
        <w:t xml:space="preserve"> Организационное обеспечение деятельности Комиссии осуществляет секретарь Комисс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Droid Sans Mono Slashed">
    <w:charset w:val="8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Droid Sans Fallback;Yu Gothic" w:cs="unifont;MS Mincho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Object">
    <w:name w:val="object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Yu Gothic" w:cs="unifont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Style18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Droid Sans Mono Slashed" w:hAnsi="Droid Sans Mono Slashed" w:eastAsia="Droid Sans Fallback;Yu Gothic" w:cs="unifont;MS Mincho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0:59:00Z</dcterms:created>
  <dc:creator>user46</dc:creator>
  <dc:description/>
  <cp:keywords/>
  <dc:language>en-US</dc:language>
  <cp:lastModifiedBy>Гиргель ОЮ</cp:lastModifiedBy>
  <cp:lastPrinted>2025-06-23T16:17:00Z</cp:lastPrinted>
  <dcterms:modified xsi:type="dcterms:W3CDTF">2025-06-25T04:00:00Z</dcterms:modified>
  <cp:revision>35</cp:revision>
  <dc:subject/>
  <dc:title>                                                                  </dc:title>
</cp:coreProperties>
</file>