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«19» июня 2025г.</w:t>
      </w:r>
      <w:r>
        <w:rPr>
          <w:sz w:val="28"/>
          <w:szCs w:val="28"/>
        </w:rPr>
        <w:t xml:space="preserve">                г. Дальнереченск                                        № </w:t>
      </w:r>
      <w:r>
        <w:rPr>
          <w:sz w:val="28"/>
          <w:szCs w:val="28"/>
          <w:u w:val="single"/>
        </w:rPr>
        <w:t>840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24.02.2022г. № 185-па «Об утверждении  Перечня источников наружного вод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мест для забора воды  в целях пожаротушения расположенных  на территории Дальнереченского городского округа»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21.12.1994г. № 69-ФЗ «О пожарной безопасности», Федеральным законом от 22.07.2008г. № 123-ФЗ «Технический регламент о требованиях пожарной безопасности», в целях оптимизации расходования средств на ремонт, обслуживание и эксплуатацию источников наружного водоснабжения и мест для забора воды, предназначенных для пожаротушения на территории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0" w:name="sub_1"/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Перечень источников наружного водоснабжения и мест для забора воды  в целях пожаротушения расположенных  на территории Дальнереченского городского округа изложить в новой редакции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. </w:t>
      </w:r>
      <w:bookmarkEnd w:id="0"/>
      <w:r>
        <w:rPr>
          <w:sz w:val="28"/>
          <w:szCs w:val="28"/>
        </w:rPr>
        <w:t>Организационно-информационному отделу Дальнереченского городского округа данное постановление   разместить на официальном сайте 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Дальнереченского городского округа Е.А. Старико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</w:r>
    </w:p>
    <w:p>
      <w:pPr>
        <w:pStyle w:val="Normal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С.В. Старков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/>
        <w:t xml:space="preserve">                                       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840-па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ов наружного водоснабжения и мест для забора воды в целях пожаротушения расположенных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19"/>
        <w:gridCol w:w="737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дран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офлотская, 18  территория бывшего ООО «Акватико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ссурийская, 5 (Привокзалка 50 м. от КНС №5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ссурийская, 5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ябуха, 80 (школа искусств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64 (пересечение ул. Ленина-ул. М.Личенко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огвардейская, 24 (напротив КНС №3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43 (двор СОШ №2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Энгельса, 19 (на дороге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водская, 3 (перекрёсток Ленина-Заводская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водская, 21-ул. Рябуха, 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олтавская, 13 (ТУ-27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водская-ул. Ворошило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.Личенко, 24 (напротив ворот детского дома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56 (двор  детского дома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.Личенко, 13 (дворовая часть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№ 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. Даманского, 64 (КНС№ 1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Фадеева, 70-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ссурийская – ул. Г. Даманского (перекрёсток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ая, 25 – ул. Победы,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ссурийская, 50 (общежитие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альнереченская, 60 (полиция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ая - ул. Победы (ДК «Восток»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ая, 11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3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.Личенко, 15-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.Личенко, 15-Б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91 (УПК) между УПК и лицее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91 (лицей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 - ДВГТ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ссурийская, 52-А (д/сад «Дюймовочка»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71-А - ул. Калинина (стоматология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2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Флегонтова, 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3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вободы, 50-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3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ссурийская, 6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альнереченская, 5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4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Энгельса, 2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р. ЛДК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 № 4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4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троительная, 2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4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троительная, 29 (СРЦ «Надежда»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4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еатральная,20 (торг. Центр Строитель) – ул. Центральная,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4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кольная, 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4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олевая, 1-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4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.Кошевого, 2 (между домами ул. О.Кошевого, 2 и ул. Полевая,1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4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олевая, 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45 лет Октября, 2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ладивостокская, 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5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ладивостокская, 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5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ладивостокская, 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5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2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5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45 лет Октября,1 (возле конторы) ЗАО «Лес-экспорт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5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45 лет Октября,1 (напротив склада сырья) ЗАО «Лес-экспорт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5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45 лет Октября,1 (напротив склада сушки) ЗАО «Лес-экспорт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5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45 лет Октября,1 (биржа) ЗАО «Лес-экспорт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5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кружная БПО РНУ «Дальнереченск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6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кружная БПО РНУ «Дальнереченск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6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кружная БПО РНУ «Дальнереченск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№ 6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кружная БПО РНУ «Дальнереченск»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о Лаз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Г № 6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.Лазо, 29-А (угол дома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Г № 6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троительная, 6 (напротив котельной)</w:t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                                      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0:10:00Z</dcterms:created>
  <dc:creator>user25</dc:creator>
  <dc:description/>
  <cp:keywords/>
  <dc:language>en-US</dc:language>
  <cp:lastModifiedBy>RobotComp</cp:lastModifiedBy>
  <cp:lastPrinted>2022-02-17T12:38:00Z</cp:lastPrinted>
  <dcterms:modified xsi:type="dcterms:W3CDTF">2025-06-25T00:54:00Z</dcterms:modified>
  <cp:revision>71</cp:revision>
  <dc:subject/>
  <dc:title> </dc:title>
</cp:coreProperties>
</file>