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5.2025                               г. Дальнереченск                              № 735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 от 06.10.2003 № 131 ФЗ «Об общих принципах организации местного самоуправления Российской Федерации»,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умы 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9.0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несении изменений и дополнений в решение Ду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от 16.12.2024 № 126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е Дальнереченского городского округа на 2025 год и плановый период 2026 и 2027 годов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муниципальной программы «Развитие физической культуры и спорта в Дальнереченском городском округе» на 2025-2027 годы  позицию «Объем бюджетных ассигнований муниципальной программы (с расшифровкой по годам и источникам финансиро</w:t>
      </w:r>
      <w:r>
        <w:rPr/>
        <w:t>вания)» изложить в новой редакции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278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76722,512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</w:t>
            </w:r>
            <w:r>
              <w:rPr>
                <w:spacing w:val="-4"/>
              </w:rPr>
              <w:t xml:space="preserve">63429,05436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18847,15804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1966,28025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2615,61607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</w:t>
            </w:r>
            <w:r>
              <w:rPr>
                <w:color w:val="0C0C0C"/>
                <w:spacing w:val="-4"/>
              </w:rPr>
              <w:t xml:space="preserve">13293,45845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 xml:space="preserve">2025 год – </w:t>
            </w:r>
            <w:r>
              <w:rPr>
                <w:color w:val="181818"/>
              </w:rPr>
              <w:t xml:space="preserve">214,8337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2539,06752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539,55718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5-2027 годы пункт Финансовое обеспечение Программы изложить в ново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«Общий объем финансового обеспечения муниципальной программы в 2025-2027 годы составляет 76722,51281тыс. руб.,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местного бюджета </w:t>
      </w:r>
      <w:r>
        <w:rPr>
          <w:spacing w:val="-4"/>
          <w:sz w:val="28"/>
          <w:szCs w:val="28"/>
        </w:rPr>
        <w:t xml:space="preserve">63429,05436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2025 год – 18847,15804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1966,28025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615,61607 тыс. руб.;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краевого бюджета </w:t>
      </w:r>
      <w:r>
        <w:rPr>
          <w:color w:val="0C0C0C"/>
          <w:spacing w:val="-4"/>
          <w:sz w:val="28"/>
          <w:szCs w:val="28"/>
        </w:rPr>
        <w:t xml:space="preserve">13293,45845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181818"/>
          <w:sz w:val="28"/>
          <w:szCs w:val="28"/>
        </w:rPr>
        <w:t xml:space="preserve">214,83375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2539,06752 тыс. руб.;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39,55718 тыс. руб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КУ «Управление образования»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указано в приложении № 2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– график реализации муниципальной программы указан в приложении № 4 к Программе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2 «Финансовое обеспечение муниципальной программы «Развитие физической культуры и спорта в Дальнереченском городском округе» на 2025 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5 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5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36"/>
        <w:gridCol w:w="4782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63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 20.05.2025   № 735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» на 2025-2027 годы</w:t>
            </w:r>
          </w:p>
        </w:tc>
        <w:tc>
          <w:tcPr>
            <w:tcW w:w="478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в Дальнереченском городском округе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559"/>
        <w:gridCol w:w="1560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76722,51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sz w:val="25"/>
              </w:rPr>
              <w:t>19061,9917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34505,347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3155,17325</w:t>
            </w:r>
          </w:p>
        </w:tc>
      </w:tr>
      <w:tr>
        <w:trPr>
          <w:trHeight w:val="5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</w:rPr>
            </w:pPr>
            <w:r>
              <w:rPr>
                <w:color w:val="1F1F1F"/>
                <w:spacing w:val="-2"/>
                <w:sz w:val="25"/>
              </w:rPr>
              <w:t>13293,458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539,55718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3429,05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8847,158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43" w:right="20" w:hanging="0"/>
              <w:jc w:val="center"/>
              <w:rPr>
                <w:sz w:val="25"/>
              </w:rPr>
            </w:pPr>
            <w:r>
              <w:rPr>
                <w:color w:val="3B3B3B"/>
                <w:spacing w:val="-10"/>
                <w:w w:val="110"/>
                <w:sz w:val="25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5" w:right="4" w:hanging="0"/>
              <w:jc w:val="center"/>
              <w:rPr>
                <w:sz w:val="25"/>
              </w:rPr>
            </w:pPr>
            <w:r>
              <w:rPr>
                <w:color w:val="343434"/>
                <w:spacing w:val="-10"/>
                <w:w w:val="105"/>
                <w:sz w:val="25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86" w:right="73" w:hanging="0"/>
              <w:jc w:val="center"/>
              <w:rPr>
                <w:sz w:val="25"/>
              </w:rPr>
            </w:pPr>
            <w:r>
              <w:rPr>
                <w:color w:val="313131"/>
                <w:spacing w:val="-10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9" w:right="40" w:hanging="0"/>
              <w:jc w:val="center"/>
              <w:rPr>
                <w:sz w:val="25"/>
              </w:rPr>
            </w:pPr>
            <w:r>
              <w:rPr>
                <w:color w:val="212121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45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0" w:right="50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3293,458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90" w:hanging="0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14,83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15" w:right="15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7" w:right="47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539,55718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3429,054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8847,15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</w:tbl>
    <w:p>
      <w:pPr>
        <w:sectPr>
          <w:type w:val="nextPage"/>
          <w:pgSz w:w="11906" w:h="16800"/>
          <w:pgMar w:left="1701" w:right="985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30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5330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.05.2025   № 735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925"/>
        <w:gridCol w:w="1060"/>
        <w:gridCol w:w="1128"/>
        <w:gridCol w:w="12"/>
        <w:gridCol w:w="1561"/>
        <w:gridCol w:w="19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2447,29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57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022,384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25" w:right="73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8705,238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jc w:val="center"/>
              <w:rPr>
                <w:color w:val="1C1C1C"/>
                <w:spacing w:val="-2"/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</w:r>
          </w:p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2447,29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7"/>
              <w:ind w:right="9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57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022,384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8705,238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52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06,523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26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7,00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42" w:right="4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44,512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545</w:t>
            </w:r>
            <w:r>
              <w:rPr>
                <w:color w:val="1A1A1A"/>
                <w:spacing w:val="-2"/>
                <w:position w:val="-10"/>
                <w:sz w:val="20"/>
                <w:szCs w:val="20"/>
              </w:rPr>
              <w:t>’</w:t>
            </w:r>
            <w:r>
              <w:rPr>
                <w:color w:val="0A0A0A"/>
                <w:spacing w:val="-2"/>
                <w:sz w:val="20"/>
                <w:szCs w:val="20"/>
              </w:rPr>
              <w:t>007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,065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2,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4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5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" w:right="2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14,833</w:t>
            </w:r>
          </w:p>
          <w:p>
            <w:pPr>
              <w:pStyle w:val="TableParagraph"/>
              <w:spacing w:lineRule="exact" w:line="236"/>
              <w:ind w:left="26" w:right="27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5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39,0675</w:t>
            </w:r>
            <w:r>
              <w:rPr>
                <w:color w:val="262626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2"/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3222,166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36" w:right="17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5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238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27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pacing w:val="-2"/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3222,166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15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238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27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</w:t>
            </w: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4" w:hanging="0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color w:val="131313"/>
                <w:spacing w:val="-2"/>
                <w:sz w:val="20"/>
                <w:szCs w:val="20"/>
              </w:rPr>
              <w:t>146,529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2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\\\\DGO-ARM-01\\mpks\\25\\программа\\РАБОЧАЯ\\изм.2025-02-10-136-па.doc OLE_LINK1 \a \r  \* MERGEFORMAT </w:instrText>
            </w:r>
            <w:bookmarkStart w:id="1" w:name="_1802777306"/>
            <w:bookmarkStart w:id="2" w:name="_1802776664"/>
            <w:bookmarkStart w:id="3" w:name="_1802775762"/>
            <w:bookmarkStart w:id="4" w:name="_1800956522"/>
            <w:bookmarkStart w:id="5" w:name="_1800949799"/>
            <w:bookmarkStart w:id="6" w:name="_1776329596"/>
            <w:bookmarkStart w:id="7" w:name="_177444703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S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8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0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9" w:after="0"/>
              <w:ind w:left="42" w:right="17" w:hanging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2000,00</w:t>
            </w:r>
          </w:p>
          <w:p>
            <w:pPr>
              <w:pStyle w:val="TableParagraph"/>
              <w:spacing w:lineRule="exact" w:line="236"/>
              <w:ind w:left="42" w:right="4" w:hanging="0"/>
              <w:jc w:val="center"/>
              <w:rPr>
                <w:sz w:val="20"/>
                <w:szCs w:val="20"/>
              </w:rPr>
            </w:pPr>
            <w:r>
              <w:rPr>
                <w:color w:val="212121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" w:hanging="0"/>
              <w:jc w:val="center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7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33" w:right="8" w:hanging="0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1600,00</w:t>
            </w:r>
          </w:p>
          <w:p>
            <w:pPr>
              <w:pStyle w:val="TableParagraph"/>
              <w:spacing w:lineRule="exact" w:line="228"/>
              <w:ind w:left="33" w:right="6" w:hanging="0"/>
              <w:jc w:val="center"/>
              <w:rPr>
                <w:sz w:val="20"/>
                <w:szCs w:val="20"/>
              </w:rPr>
            </w:pPr>
            <w:r>
              <w:rPr>
                <w:color w:val="2A2A2A"/>
                <w:spacing w:val="-1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76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6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8"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722,512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53"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061,9</w:t>
            </w:r>
            <w:r>
              <w:rPr>
                <w:spacing w:val="-4"/>
                <w:sz w:val="20"/>
                <w:szCs w:val="20"/>
              </w:rPr>
              <w:t>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74" w:right="33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4505,34</w:t>
            </w:r>
          </w:p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5,173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429,054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847,1</w:t>
            </w:r>
          </w:p>
          <w:p>
            <w:pPr>
              <w:pStyle w:val="TableParagraph"/>
              <w:ind w:left="53" w:right="14" w:hanging="0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4"/>
                <w:sz w:val="20"/>
                <w:szCs w:val="20"/>
              </w:rPr>
              <w:t>5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966,28</w:t>
            </w:r>
          </w:p>
          <w:p>
            <w:pPr>
              <w:pStyle w:val="TableParagraph"/>
              <w:ind w:left="74" w:right="18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5,616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4,83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539,067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81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.05.2025   № 735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134"/>
        <w:gridCol w:w="142"/>
        <w:gridCol w:w="709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1,9917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7,15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спорта и туризм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5719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719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Бизнес-спринт» (Я выбираю спорт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25Ж</w:t>
            </w:r>
            <w:r>
              <w:rPr>
                <w:sz w:val="22"/>
                <w:szCs w:val="22"/>
                <w:lang w:val="en-US"/>
              </w:rPr>
              <w:t>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под Умную спортивную площад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6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47:00Z</dcterms:created>
  <dc:creator>user46</dc:creator>
  <dc:description/>
  <cp:keywords/>
  <dc:language>en-US</dc:language>
  <cp:lastModifiedBy>Сафонова</cp:lastModifiedBy>
  <cp:lastPrinted>2025-05-15T15:49:00Z</cp:lastPrinted>
  <dcterms:modified xsi:type="dcterms:W3CDTF">2025-05-26T04:14:00Z</dcterms:modified>
  <cp:revision>112</cp:revision>
  <dc:subject/>
  <dc:title>                                                                  </dc:title>
</cp:coreProperties>
</file>