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ОРСКОГО КР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>07.05.2025                                 г.</w:t>
      </w:r>
      <w:r>
        <w:rPr/>
        <w:t xml:space="preserve"> Дальнереченск                                 № 693-п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оздании контрольного органа без образования специального структурного подразделения администрации Дальнереченского городск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ководствуясь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Бюджетным кодексом Российской Федерации, в связи с изменениями в кадровом составе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ОСТАНОВЛЯЕТ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оздать контрольный орган без образования специального структурного подразделения администрации Дальнереченского городского округа, уполномоченный на осуществление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 администрации Дальнереченского городского округа и учреждений, учредителем которых является администрация Дальнереченского городского округа при осуществлении закупок для обеспечения муниципальных нуж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состав сотрудников в количестве трех человек, выполняющих функции контрольного органа без образования специального структурного подраздел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Габбасова Инга Николаевна</w:t>
            </w:r>
          </w:p>
        </w:tc>
        <w:tc>
          <w:tcPr>
            <w:tcW w:w="479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- начальник отдела внутреннего муниципального финансового контроля администрации Дальнереченского городского округа, руководитель контрольного органа;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Куранова Елена Анатольевна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- заместитель начальника финансового управления администрации Дальнереченского городского округа, член контрольного органа; 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Щеглюк Надежда Владимировна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- начальник правового отдела администрации Дальнереченского городского округа, член контрольного органа.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Настоящее постановление вступает в силу со дня подписания и распространяет свое действие на правоотношения, возникшие с 16.01.2025. 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Дальнереченского 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</w:t>
        <w:tab/>
        <w:tab/>
        <w:t xml:space="preserve">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  <w:szCs w:val="28"/>
    </w:rPr>
  </w:style>
  <w:style w:type="character" w:styleId="WW8Num21z2">
    <w:name w:val="WW8Num21z2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 (11)_"/>
    <w:qFormat/>
    <w:rPr>
      <w:sz w:val="26"/>
      <w:szCs w:val="26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rFonts w:eastAsia="Times New Roman"/>
      <w:sz w:val="26"/>
      <w:szCs w:val="20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600" w:after="0"/>
    </w:pPr>
    <w:rPr>
      <w:rFonts w:eastAsia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01:00Z</dcterms:created>
  <dc:creator>adm44</dc:creator>
  <dc:description/>
  <cp:keywords/>
  <dc:language>en-US</dc:language>
  <cp:lastModifiedBy>Бычкова</cp:lastModifiedBy>
  <cp:lastPrinted>2025-05-06T11:26:00Z</cp:lastPrinted>
  <dcterms:modified xsi:type="dcterms:W3CDTF">2025-05-11T23:43:00Z</dcterms:modified>
  <cp:revision>74</cp:revision>
  <dc:subject/>
  <dc:title> </dc:title>
</cp:coreProperties>
</file>