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0 апреля 2025                   г. Дальнереченск</w:t>
        <w:tab/>
        <w:t xml:space="preserve">                            № 579 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7.02.2025 № 207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-108" w:right="142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я Думы Дальнереченского городского округа от 16.12.2024 № 126-МПА «О бюджете Дальнереченского городского округа на 2025 год и плановый период 2026 - 2027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17.02.2025 № 207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»:</w:t>
      </w:r>
    </w:p>
    <w:p>
      <w:pPr>
        <w:pStyle w:val="Normal"/>
        <w:spacing w:lineRule="auto" w:line="360"/>
        <w:ind w:right="142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142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14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142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10 апреля 2025 № 579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5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551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29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3,8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5,0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35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0,9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9,63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,8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61,6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6,19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,6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8,6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4,46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,20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2,0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9,5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7,6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7,4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9,0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,1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Учетная запись Майкрософт</cp:lastModifiedBy>
  <cp:lastPrinted>2024-09-12T14:46:00Z</cp:lastPrinted>
  <dcterms:modified xsi:type="dcterms:W3CDTF">2025-04-14T01:15:00Z</dcterms:modified>
  <cp:revision>2193</cp:revision>
  <dc:subject/>
  <dc:title> </dc:title>
</cp:coreProperties>
</file>