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               г. Дальнереченск                 № </w:t>
      </w:r>
      <w:r>
        <w:rPr>
          <w:sz w:val="28"/>
          <w:szCs w:val="28"/>
          <w:u w:val="single"/>
        </w:rPr>
        <w:t>497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ый сезон 2025-2026 годов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отовности жилищного фонда к эксплуатации в зимних условиях отопительного сезона 2025-2026 годов и оценки готовности к работе в отопительный сезон 2025-2026 годов,  энергоисточников и тепловых сетей, расположенных на территории Дальнереченского городского округа 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20 Федерального закона от 27.07.2010 № 190-ФЗ «О теплоснабжении», Распоряжения Правительства Приморского края от 09.01.2025  № 1-рп «О подготовке топливно-энергетического комплекса и жилищно-коммунального хозяйства Приморского края к работе отопительный сезон 2025/2026 года», постановления администрации Дальнереченского городского округа от 19.03.2025  № 474-па «О подготовке жилищно-коммунального хозяйства Дальнереченского городского округа к работе в отопительный сезон 2025-2026 годов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комиссию по оценке готовности объектов жилищного фонда Дальнереченского городского округа к эксплуатации в зимних условиях отопительного сезона 2025-2026 годов и утвердить её состав 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44061"/>
          <w:sz w:val="28"/>
          <w:szCs w:val="28"/>
        </w:rPr>
      </w:pPr>
      <w:r>
        <w:rPr>
          <w:sz w:val="28"/>
          <w:szCs w:val="28"/>
        </w:rPr>
        <w:t>2. Комиссии провести работу по оценке готовности объектов жилищного фонда Дальнереченского городского округа к эксплуатации в отопительный сезон 2025-2026 годов в период с 01.09.2025 по 15.09.202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оценке готовности к работе  в отопительный сезон  2025-2026 годов энергоисточников, тепловых сетей, расположенных на территории Дальнереченского городского округа и утвердить её состав (приложение №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ровести работу по оценке готовности теплоснабжающих предприятий Дальнереченского городского округа к работе в отопительный сезон  2025- 2026 годов  в период с 15.09.2025 по 10.10.202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Дальнереченского городского округа 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1134" w:gutter="0" w:header="357" w:top="1134" w:footer="43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нереченского</w:t>
      </w:r>
    </w:p>
    <w:p>
      <w:pPr>
        <w:pStyle w:val="Normal"/>
        <w:tabs>
          <w:tab w:val="clear" w:pos="708"/>
          <w:tab w:val="left" w:pos="7485" w:leader="none"/>
        </w:tabs>
        <w:ind w:left="4820" w:right="282" w:hanging="284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</w:r>
    </w:p>
    <w:p>
      <w:pPr>
        <w:pStyle w:val="Normal"/>
        <w:ind w:left="4820" w:hanging="284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3.2025</w:t>
      </w:r>
      <w:r>
        <w:rPr>
          <w:sz w:val="28"/>
          <w:szCs w:val="28"/>
        </w:rPr>
        <w:t xml:space="preserve">  №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97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240"/>
        <w:ind w:right="140" w:hanging="0"/>
        <w:jc w:val="center"/>
        <w:rPr>
          <w:szCs w:val="28"/>
        </w:rPr>
      </w:pPr>
      <w:r>
        <w:rPr>
          <w:szCs w:val="28"/>
        </w:rPr>
        <w:t>комиссии по оценке готовности объектов жилищного фонда Дальнереченского городского округа к эксплуатации в зимних условиях отопительного сезона 2025-2026 годов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83"/>
        <w:gridCol w:w="6198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Юрьеви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и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Наш дом», ТСЖ «Наш дом-2», ТСЖ «Наш дом-1А», ТСЖ «Наш дом-9»;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ОО «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;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разработки муниципальных программ МКУ «Управление жилищно-коммунального хозяйства администрации Дальнереченского городского округ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96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утверждено  постановлением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820" w:hanging="28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3.202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497-па</w:t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Cs w:val="28"/>
        </w:rPr>
        <w:t>комиссии по оценке готовности к работе в отопительный сезон 2025-2026 годов энергоисточников, тепловых сетей, расположенных на территории Дальнереченского городского округа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49"/>
        <w:gridCol w:w="638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обороны, чрезвычайных ситуаций и мобилизационной работе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разработки муниципальных программ МКУ «Управление жилищно-коммунального хозяйства администрации Дальнереченского городского округа»;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34:00Z</dcterms:created>
  <dc:creator>user26</dc:creator>
  <dc:description/>
  <cp:keywords/>
  <dc:language>en-US</dc:language>
  <cp:lastModifiedBy>Каурова СЛ</cp:lastModifiedBy>
  <cp:lastPrinted>2025-03-24T17:13:00Z</cp:lastPrinted>
  <dcterms:modified xsi:type="dcterms:W3CDTF">2025-03-26T07:06:00Z</dcterms:modified>
  <cp:revision>7</cp:revision>
  <dc:subject/>
  <dc:title> </dc:title>
</cp:coreProperties>
</file>