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31 января  2025</w:t>
      </w:r>
      <w:r>
        <w:rPr>
          <w:sz w:val="28"/>
          <w:szCs w:val="28"/>
        </w:rPr>
        <w:t xml:space="preserve">                г. Дальнереченск                              </w:t>
      </w:r>
      <w:r>
        <w:rPr>
          <w:sz w:val="28"/>
          <w:szCs w:val="28"/>
          <w:u w:val="single"/>
        </w:rPr>
        <w:t>№ 130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>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.12.2019 № 920-па «Об утверждении государственной программы Приморского края «Развитие физкультуры и спорта Приморского края»», </w:t>
      </w:r>
      <w:r>
        <w:rPr>
          <w:color w:val="000000"/>
          <w:sz w:val="28"/>
          <w:szCs w:val="28"/>
        </w:rPr>
        <w:t xml:space="preserve">решением Думы Дальнереченского городского округа от 16.12.2024  №  124-МПА «О внесении изменений и дополнений в решение Думы Дальнереченского городского округа от 26.12.2023 № 116 «О бюджете Дальнереченского городского округа на 2024 год и плановый период 2025 – 2026 г.г.» </w:t>
      </w:r>
      <w:r>
        <w:rPr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Внести изменения в 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, а именно:</w:t>
      </w:r>
    </w:p>
    <w:p>
      <w:pPr>
        <w:pStyle w:val="Normal"/>
        <w:widowControl w:val="false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В Паспорте муниципальной программы «Развитие физической культуры и спорта в Дальнереченском городском округе» на 2021-2024 годы  позицию «Объем бюджетных ассигнований муниципальной программы (с расшифровкой по годам и источникам финансирования)» </w:t>
      </w:r>
      <w:r>
        <w:rPr/>
        <w:t>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41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Общий объем 65026,24619 тыс. руб.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50811,3227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1 год – 1400,0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10895,00987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3 год – 17807,87575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20708,43708 тыс. руб.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14214,92349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2021 год – 0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3030,17939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3 год – 8133,15039 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3051,59371 тыс. руб.</w:t>
            </w:r>
          </w:p>
        </w:tc>
      </w:tr>
    </w:tbl>
    <w:p>
      <w:pPr>
        <w:pStyle w:val="Normal"/>
        <w:shd w:fill="FFFFFF" w:val="clear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В Паспорте муниципальной программы «Развитие физической культуры и спорта в Дальнереченском городском округе» на 2021-2024 годы в пункте Финансовое обеспечение Программы первый абзац изложить в следующей редакции:  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ового обеспечения муниципальной программы в 2021-2024 годы составляет 65026,24619  тыс. руб.»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риложение № 1 «Перечень показателей индикаторов муниципальной программы «Развитие физической культуры и спорта в Дальнереченском городском округе» на 2021– 2024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Markedcontent"/>
          <w:sz w:val="28"/>
          <w:szCs w:val="28"/>
        </w:rPr>
        <w:t>1.4. Приложение № 2 «</w:t>
      </w:r>
      <w:r>
        <w:rPr>
          <w:sz w:val="28"/>
          <w:szCs w:val="28"/>
        </w:rPr>
        <w:t xml:space="preserve">Перечень мероприятий муниципальной программы «Развитие физической культуры спорта в Дальнереченском городском округе» на 2021– 2024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5. Приложение № 3 «</w:t>
      </w:r>
      <w:r>
        <w:rPr>
          <w:sz w:val="28"/>
          <w:szCs w:val="28"/>
        </w:rPr>
        <w:t xml:space="preserve">План - график реализации муниципальной программы «Развитие физической культуры и спорта в Дальнереченском городском округе» на 2023-2024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3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6. Приложение № 4 «</w:t>
      </w:r>
      <w:r>
        <w:rPr>
          <w:sz w:val="28"/>
          <w:szCs w:val="28"/>
        </w:rPr>
        <w:t xml:space="preserve">Финансовое обеспечение муниципальной программы «Развитие физической культуры и спорта в Дальнереченском городском округе» на 2021– 2024 годы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4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Каменецкая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4. Настоящее постановление вступает в силу с момента  обнародования и распространяет своё действие на  правоотношения, возникшие  с 16.12.2024 года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5. Контроль за исполнением настоящего постановления возложить на заместителя главы администрации Дальнереченского городского округа Н.Е Фесю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становлению администрации Дальне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31.01.2025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130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 на 2021– 2024 годы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3366"/>
        <w:gridCol w:w="850"/>
        <w:gridCol w:w="1276"/>
        <w:gridCol w:w="1134"/>
        <w:gridCol w:w="850"/>
        <w:gridCol w:w="851"/>
        <w:gridCol w:w="850"/>
      </w:tblGrid>
      <w:tr>
        <w:trPr>
          <w:trHeight w:val="1391" w:hRule="exac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измере 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/>
              <w:t>Базовый показатель (индикатор) по отчетному финансовому 2020  году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/>
            </w:pPr>
            <w:r>
              <w:rPr/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1127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743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ая программа: Развитие физической культуры и  спорта в Дальнереченском городском округе» на 2021– 2024 годы</w:t>
            </w:r>
          </w:p>
        </w:tc>
      </w:tr>
      <w:tr>
        <w:trPr>
          <w:trHeight w:val="57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1 «Увеличение доли граждан занимающихся физической культурой и спортом»</w:t>
            </w:r>
          </w:p>
        </w:tc>
      </w:tr>
      <w:tr>
        <w:trPr>
          <w:trHeight w:val="1168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Доля граждан систематически занимающихся физической культурой и спортом (3-79 лет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4</w:t>
            </w:r>
          </w:p>
        </w:tc>
      </w:tr>
      <w:tr>
        <w:trPr>
          <w:trHeight w:val="142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Физкультурно-массовая работа по месту жительства (количество инструкторов привлеченных к работе с населением)</w:t>
            </w:r>
          </w:p>
          <w:p>
            <w:pPr>
              <w:pStyle w:val="Normal"/>
              <w:widowControl w:val="false"/>
              <w:ind w:right="14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979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95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/>
            </w:pPr>
            <w:r>
              <w:rPr/>
              <w:t>Задача № 3 Задача «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84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спортивных мероприятий муниципального уровня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002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Количество спортивных мероприятий краевого/регионального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уров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в Дальнереченском городском округе квалифицированных тренеров и специалистов в области физической культуры, и спорта, работающих по специа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489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</w:t>
            </w:r>
            <w:r>
              <w:rPr>
                <w:sz w:val="28"/>
                <w:szCs w:val="28"/>
                <w:u w:val="single"/>
              </w:rPr>
              <w:t xml:space="preserve">31.01.2025  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130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/>
      </w:pPr>
      <w:r>
        <w:rPr/>
        <w:t>округе» на 2021– 2024 годы</w:t>
      </w:r>
    </w:p>
    <w:tbl>
      <w:tblPr>
        <w:tblW w:w="15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69"/>
        <w:gridCol w:w="30"/>
        <w:gridCol w:w="678"/>
        <w:gridCol w:w="30"/>
        <w:gridCol w:w="1428"/>
        <w:gridCol w:w="708"/>
        <w:gridCol w:w="1701"/>
        <w:gridCol w:w="1276"/>
        <w:gridCol w:w="925"/>
        <w:gridCol w:w="1060"/>
        <w:gridCol w:w="1126"/>
        <w:gridCol w:w="1193"/>
        <w:gridCol w:w="993"/>
        <w:gridCol w:w="1301"/>
        <w:gridCol w:w="526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о исполнению задачи №1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учреждений физической культуры и спорта, расходы на обеспечение деятельности (оказание услуг, выполненных работ)учреждений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2,824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7,6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014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2,824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7,6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353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49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6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2,41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71P5S2220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2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9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8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Р5922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9219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45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35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9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поставка спортивного инвентаря, спортивного оборудования  и иного имущества для развития массового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7,246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246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P5S2230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1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67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P592230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1922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401S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7,329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,179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6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47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80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250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250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/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80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Администрация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34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3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9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9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9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участие в спортивно-массовых мероприятиях,мероприятия в области физической культуры и спорта, приобретение спортивного инвентаря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/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120260/ 07402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</w:t>
            </w:r>
            <w:r>
              <w:rPr>
                <w:sz w:val="20"/>
                <w:szCs w:val="20"/>
                <w:lang w:val="en-US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6,246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925,</w:t>
            </w:r>
            <w:r>
              <w:rPr>
                <w:color w:val="000000"/>
                <w:sz w:val="20"/>
                <w:szCs w:val="20"/>
                <w:lang w:val="en-US"/>
              </w:rPr>
              <w:t>189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1,026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0,0307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1,322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5,009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7,875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708,43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4,923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179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,1503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59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gridSpan w:val="11"/>
            <w:tcBorders/>
          </w:tcPr>
          <w:p>
            <w:pPr>
              <w:pStyle w:val="Normal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gridSpan w:val="4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становлению администрации Дальне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31.01.2025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130-п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 округе» на 2021-2024 годы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8"/>
          <w:szCs w:val="28"/>
        </w:rPr>
        <w:t>на 2024  год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1"/>
        <w:gridCol w:w="1842"/>
        <w:gridCol w:w="415"/>
        <w:gridCol w:w="484"/>
        <w:gridCol w:w="234"/>
        <w:gridCol w:w="569"/>
        <w:gridCol w:w="567"/>
        <w:gridCol w:w="1681"/>
        <w:gridCol w:w="1501"/>
        <w:gridCol w:w="927"/>
        <w:gridCol w:w="850"/>
        <w:gridCol w:w="980"/>
        <w:gridCol w:w="12"/>
        <w:gridCol w:w="1248"/>
        <w:gridCol w:w="11"/>
        <w:gridCol w:w="1259"/>
        <w:gridCol w:w="35"/>
        <w:gridCol w:w="1215"/>
        <w:gridCol w:w="9"/>
        <w:gridCol w:w="1044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</w:t>
              <w:softHyphen/>
              <w:t xml:space="preserve">не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5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3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113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его по муниципальной программ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0,030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593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8,4370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1. Наименование задачи: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. Наименование основного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спорта (оказание услуг, выполнение рабо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377,6129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5377,612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2</w:t>
            </w:r>
            <w:r>
              <w:rPr>
                <w:sz w:val="22"/>
                <w:szCs w:val="22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178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937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4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7401S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,5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ремонт  и текущее содержание объектов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12025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содержание лыжной базы, изготовление проектно-сметной документации на городской стадион, содержание сез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ат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22026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, приобретение спортивного инвентаря, увеличение количества спортивных мероприятий на территории Дальнереченского городского ок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оы</w:t>
      </w:r>
    </w:p>
    <w:tbl>
      <w:tblPr>
        <w:tblW w:w="97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392"/>
      </w:tblGrid>
      <w:tr>
        <w:trPr>
          <w:trHeight w:val="3180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Heading"/>
              <w:spacing w:before="0" w:after="0"/>
              <w:ind w:left="-250" w:firstLine="142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 xml:space="preserve">31.01.2025  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130-п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круге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21-2024 годы»</w:t>
            </w:r>
          </w:p>
        </w:tc>
      </w:tr>
    </w:tbl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Дальнереченском городском округ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21– 2024 годы 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7"/>
        <w:gridCol w:w="1701"/>
        <w:gridCol w:w="1701"/>
        <w:gridCol w:w="170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>финансирования на 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 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е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, тыс.руб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26,24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 925,18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41,02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,0307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14,92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33,150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1,593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811,3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07,875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8,437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Из них по главным распорядителям: 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14,92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33,15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1,593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511,3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07,875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8,43708</w:t>
            </w:r>
          </w:p>
        </w:tc>
      </w:tr>
      <w:tr>
        <w:trPr>
          <w:trHeight w:val="8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</w:t>
            </w:r>
            <w:r>
              <w:rPr>
                <w:lang w:val="en-US"/>
              </w:rPr>
              <w:t xml:space="preserve"> </w:t>
            </w:r>
            <w:r>
              <w:rPr/>
              <w:t xml:space="preserve">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726,24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 925,18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41,02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0,03079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них по главным распорядителям: администрация Дальнереченского городского ок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300,0</w:t>
            </w:r>
            <w:r>
              <w:rPr>
                <w:bCs/>
                <w:color w:val="000000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00,0</w:t>
            </w:r>
            <w:r>
              <w:rPr>
                <w:bCs/>
                <w:color w:val="000000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ие реч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1:14:00Z</dcterms:created>
  <dc:creator>user46</dc:creator>
  <dc:description/>
  <cp:keywords/>
  <dc:language>en-US</dc:language>
  <cp:lastModifiedBy>Сафонова</cp:lastModifiedBy>
  <cp:lastPrinted>2025-01-20T09:41:00Z</cp:lastPrinted>
  <dcterms:modified xsi:type="dcterms:W3CDTF">2025-02-06T05:18:00Z</dcterms:modified>
  <cp:revision>39</cp:revision>
  <dc:subject/>
  <dc:title>                                                                  </dc:title>
</cp:coreProperties>
</file>