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«17» декабря 2024г</w:t>
            </w:r>
            <w:r>
              <w:rPr>
                <w:sz w:val="26"/>
                <w:szCs w:val="26"/>
              </w:rPr>
              <w:t xml:space="preserve">                  г. Дальнереченск                                    № </w:t>
            </w:r>
            <w:r>
              <w:rPr>
                <w:sz w:val="26"/>
                <w:szCs w:val="26"/>
                <w:u w:val="single"/>
              </w:rPr>
              <w:t>1535-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б организации обучения граждан Дальнереченского городского округа начальным знаниям в области обороны и их подготовки по основам военной службы в 2024–2025 учебном год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28 марта 1998 года            № 53-ФЗ «О воинской обязанности и военной службе», постановлением Правительства Российской Федерации от 31 декабря 1999 года № 1441 «Об утверждении Положения о подготовке граждан Российской Федерации к военной службе», совместным приказом Министра обороны Российской Федерации и  Министерства образования и науки Российской Федерации от 24 февраля 2010 года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Уставом Дальнереченского городского округа Приморского края, администрация Дальнереченского городского округ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рганизовать обучение граждан начальным знаниям в области   обороны и их подготовки по основам военной службы в муниципальных образовательных учреждениях Дальнереченского городского округа в период 2024–2025 учебного г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лан основных мероприятий по организации обучения граждан начальным знаниям в области обороны и их подготовки </w:t>
      </w:r>
      <w:r>
        <w:rPr>
          <w:bCs/>
          <w:sz w:val="28"/>
          <w:szCs w:val="28"/>
        </w:rPr>
        <w:t>по основам военной службы</w:t>
      </w:r>
      <w:r>
        <w:rPr>
          <w:sz w:val="28"/>
          <w:szCs w:val="28"/>
        </w:rPr>
        <w:t xml:space="preserve">, военно-патриотического воспитания и привития навыков в области гражданской обороны в муниципальных образовательных учреждениях Дальнереченского городского округа в 2024–2025 учебном году (приложение № 1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состав комиссии по контролю состояния учебно–материальной базы и качеством обучения граждан начальным знаниям в области обороны и по основам военной службы в муниципальных образовательных учреждениях Дальнереченского городского округа в 2024–2025 учебном году (приложение № 2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екомендовать военному комиссару города Дальнереченск, Дальнереченского и Красноармейского районов Приморского края А.А. Бурлачко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1. Обеспечить участие должностных лиц военного комиссариата города Дальнереченск, Дальнереченского и Красноармейского районов Приморского края в организации обучения и совершенствовании учебно-материальной базы, необходимой для обучения граждан муниципальных образовательных учреждений Дальнереченского городского округа  начальным  знаниям  в  области обороны и их подготовки по основам военной служб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2. Содействовать руководителям муниципальных образовательных учреждений Дальнереченского городского установлению, укреплению и расширению связей соединений и воинских частей Восточного округа в целях проведения пятидневных учебных сборов и мероприятий «День призывника» с учащимися десятых классов, проходящими подготовку по основам военной службы;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рок до 31 марта 2025 года разработать и довести до руководителей муниципальных образовательных учреждений форму и порядок предоставления сведений о количестве граждан, прошедших обучение начальным знаниям в области обороны и подготовку основам военной службы, а также о состоянии учебно–материальной баз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4. Организовать проведение учебно-методических занятий с    руководителями и педагогическими работниками муниципальных              образовательных  учреждений Дальнереченского городского округа, а также должностными лицами военного комиссариата города Дальнереченск, Дальнереченского и Красноармейского районов Приморского края, ответственными и осуществляющими подготовку граждан основам военной служб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чальнику МКУ «Управление образования» Дальнереченского  городского округа Н.Н. Шитьк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Оказать содействие в организации взаимодействия муниципальных образовательных учреждений Дальнереченского городского округа с военным комиссаром города Дальнереченск, Дальнереченского и Красноармейского районов Приморского края по вопросам обучения граждан  начальным знаниям в области обороны и их подготовку по основам военной службы, в рамках освоения образовательной программы среднего общего образова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2. Организовать взаимодействие муниципальных образовательных учреждений Дальнереченского городского  округа с воинской частью 07059  и военным комиссариатом города Дальнереченск, Дальнереченского и  Красноармейского районов Приморского края по подготовке и проведению пятидневных учебных сборов и мероприятий «День призывника» с учащимися десятых класс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Руководителям муниципальных образовательных учреждений Дальнереченского городского округ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1. Организовать обучение граждан в муниципальных  образовательных учреждениях Дальнереченского городского округа   начальным знаниям в области обороны и их подготовку по основам военной службы, проводить работу по военно-патриотическому воспитанию граждан, формированию у них морально-психологических и физических качеств, необходимых для прохождения военной служб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2. Обеспечить оснащение образовательного процесса и создание обязательных объектов учебно - материальной базы для подготовки  учащихся начальным знаниям в области обороны и по основам военной службы учебными и наглядными пособиями, согласно Приложения № 1 к «Инструкции об организации обучения граждан Российской Федерации 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 и  среднего профессионального образования и учебных пунктах», утвержденной приказом Министра обороны и Министерства образования и науки  Российской Федерации от 24 февраля 2010 года № 96/134, техническими средствами обучения, спортивным городком с элементами полосы препятствий, стрелковым тиром или местом для стрельбы из пневматической винтовк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3.  Взаимодействовать с военным комиссаром города Дальнереченск, Дальнереченского и Красноармейского районов Приморского края и воинской частью № 07059 по вопросам организации и проведения пятидневных учебных сборов, участвовать в организации мероприятий военно-патриотической направленности, оказывать содействие военному комиссариату города Дальнереченск, Дальнереченского и Красноармейского  районов Приморского края в постановке граждан на воинский учет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4. Осуществлять подбор преподавателей, проводящих подготовку учащихся начальным знаниям в области обороны и по основам военной службы  в  соответствии с  постановлением  Правительства Российской Федерации от 31 декабря 1999 года № 1441 «Об утверждении Положения о подготовке граждан Российской Федерации к военной службе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5. В срок до 01 июня 2025 года представлять в военный комиссариат города Дальнереченск, Дальнереченского и Красноармейского районов Приморского края сведения о количестве граждан, прошедших и не прошедших обучение начальным знаниям в области обороны и подготовку по основам военной службы в период учебного года, о состоянии учебно-материальной базы в 2024-2025 учебном году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Организационно-информационному отделу администрации Дальнереченского городского округа (Каменецкая В.В.) данно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постановления возложить на  заместителя главы администрации Дальнереченского городского округа Н.Е. Фесю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Стар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35-п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х  мероприятий  по организации обучения  граждан начальным знаниям в области обороны и их подготовки  по основам военной службы, военно-патриотического воспитания и  привития навыков в области гражданской обороны в муниципальных образовательных учреждениях Дальнереченского городского округа  в 2024–2025 учебном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2"/>
        <w:gridCol w:w="2411"/>
        <w:gridCol w:w="1841"/>
        <w:gridCol w:w="15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метка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организации проведения подготовки граждан по основам военной службы в соответствии с государственным образовательным стандартом в муниципальных образовательных учреждениях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осуществление контроля  обучения граждан начальным знаниям в области обороны и их подготовки по основам военной службы в муниципальных образовательных учреждениях на территории 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Военный комиссариат 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вместно с МКУ «Управление   образования» Дальнеречен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профессиональной переподготовки и повышения квалификации преподавателей, осуществляющих подготовку граждан по основам военной службы в муниципальном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 совме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с военным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метка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образова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миссариатом города Дальнереченск, Дальнереченского и Красноармейского районов Примор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Обеспечение материально-техническим оснащением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х учреждений </w:t>
            </w:r>
            <w:r>
              <w:rPr>
                <w:color w:val="000000"/>
                <w:sz w:val="24"/>
                <w:szCs w:val="24"/>
              </w:rPr>
              <w:t>для обучения   граждан начальным знаниям в области обороны и их подготовки по основам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методической помощи </w:t>
            </w:r>
            <w:r>
              <w:rPr>
                <w:sz w:val="24"/>
                <w:szCs w:val="24"/>
              </w:rPr>
              <w:t xml:space="preserve">руководителям </w:t>
            </w:r>
            <w:r>
              <w:rPr>
                <w:color w:val="000000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 обеспечении подготовки граждан по основам воен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оенный комиссари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я «День призывника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я «Пятидневные      учебные сборы  учащихся    10-х классов  муниципа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в целях закрепления     знаний в области обороны и основ  военной служб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роведение  мероприятий движения  «Юнарми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  военным комиссариатом города Дальнереченск, Дальнереченского и Красноармейского районов Приморского кр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прель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5 год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июнь 202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 в течение учеб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ведение итогов, обобщение и анализ результатов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  образова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метка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одготовки граждан по основам военной службы и военно-патриотического воспитания граждан в Дальнереченском городском округ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редложения по их совершенствован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  военным комиссариатом города Дальнереченск, Дальнереченского и Красноармейского районов Приморского кра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о отдель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 постановления  по вопросам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обучение граждан начальным знаниям в области обороны и подготовка их по основам военной службы в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-организация и проведение мероприятий «День призывника» и «Пятидневные учебные сборы учащихся 10-х классов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оенный комиссариат города Дальнереченск, Дальнереченского и Красноармейского районов Приморского кра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о 19 сентября 202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ие  военному комиссариату </w:t>
            </w:r>
            <w:r>
              <w:rPr>
                <w:sz w:val="24"/>
                <w:szCs w:val="24"/>
              </w:rPr>
              <w:t xml:space="preserve">города Дальнереченск, Дальнереченского и Красноармейского районов Приморского края </w:t>
            </w:r>
            <w:r>
              <w:rPr>
                <w:color w:val="000000"/>
                <w:sz w:val="24"/>
                <w:szCs w:val="24"/>
              </w:rPr>
              <w:t>сведений  из 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разовательных учреждений Дальнереченского городского округа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- о гражданах,  достигших 16-летнего возраста, получивших основное общее образование и не прошедших подготовку по основам военной службы  и обучения начальным знаниям в области обороны в образовательных учреждения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-  о гражданах (юноши) 10-х классов, подлежащи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КУ «Управление   образования» Дальнеречен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  начал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4-2025 учебного 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тметка     о выполнен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получению начальных знаний в области обороны и подготовки основам военной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35-п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контролю  состояния учебно–материальной базы и качеством обучения граждан начальным знаниям в области обороны и по основам военной службы в муниципальных образовательных учрежде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4–2025 учебном году</w:t>
      </w:r>
    </w:p>
    <w:p>
      <w:pPr>
        <w:pStyle w:val="Normal"/>
        <w:ind w:left="720" w:hanging="0"/>
        <w:jc w:val="center"/>
        <w:rPr/>
      </w:pPr>
      <w:r>
        <w:rPr/>
        <w:t xml:space="preserve"> 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64"/>
        <w:gridCol w:w="4536"/>
      </w:tblGrid>
      <w:tr>
        <w:trPr>
          <w:trHeight w:val="7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4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урлачко Александр Алексеевич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военный комиссар </w:t>
            </w: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-  председатель  комиссии первоначальной постановки граждан на воинский учёт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Шитько Наталь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МКУ «Управление образования»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  <w:tr>
        <w:trPr>
          <w:trHeight w:val="13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Кондратьева Виктория Викторовн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ститель  МКУ «Управление образования»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Бунин Дмитрий Дмитри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отделения (подготовки и призыва граждан на военную службу) военного  комиссариата  </w:t>
            </w: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Ильина Альбина Александровна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старший помощник начальника отделения (подготовки и призыва граждан на военную службу) военного  комиссариата  </w:t>
            </w:r>
            <w:r>
              <w:rPr>
                <w:sz w:val="24"/>
                <w:szCs w:val="24"/>
              </w:rPr>
              <w:t>города Дальнереченск, Дальнереченского и Красноармейского районов Примо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лен комиссии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23-01-11T15:27:00Z</cp:lastPrinted>
  <dcterms:modified xsi:type="dcterms:W3CDTF">2024-12-19T08:24:00Z</dcterms:modified>
  <cp:revision>114</cp:revision>
  <dc:subject/>
  <dc:title> </dc:title>
</cp:coreProperties>
</file>