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0.10.2024г.</w:t>
      </w:r>
      <w:r>
        <w:rPr>
          <w:sz w:val="28"/>
          <w:szCs w:val="28"/>
        </w:rPr>
        <w:t xml:space="preserve">              г. Дальнереченск                            </w:t>
      </w:r>
      <w:r>
        <w:rPr>
          <w:sz w:val="28"/>
          <w:szCs w:val="28"/>
          <w:u w:val="single"/>
        </w:rPr>
        <w:t>№ 1170-па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Дальнереченского городского округа от 16.09.2024 № 1077-па «Об утверждении лимитов потребления тепловой энергии, электрической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</w:rPr>
        <w:t>энергии, водоснабжения и водоотведения, вывоза твердых и жидких бытовых отходов учреждений, финансируемых из бюджета  Дальнереченского городского округа на 2025 – 2027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/>
      </w:pP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в целях формирования бюджета Дальнереченского городского округа на 2025 – 2027 годы, на основании увеличения лимитов потребления тепловой энерии, муниципальным казенным учреждением «Управление образования» Дальнереченского городского округа, финансируемого из бюджета Дальнереченского городского округа администрация Дальнереченского городского округа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Дальнереченского городского округа от 16.09.2023 № 1077-па «Об утверждении лимитов потребления тепловой энергии, электрической энергии, водоснабжение  и  водоотведения, вывоза твердых и жидких бытовых отходов для учреждений, финансируемых из бюджета Дальнереченского городского округа на 2025-2027 годы», (далее – Постановление), а именно: </w:t>
      </w:r>
    </w:p>
    <w:p>
      <w:pPr>
        <w:pStyle w:val="Normal"/>
        <w:spacing w:lineRule="auto" w:line="360"/>
        <w:ind w:right="74" w:firstLine="708"/>
        <w:jc w:val="both"/>
        <w:rPr/>
      </w:pPr>
      <w:r>
        <w:rPr>
          <w:sz w:val="28"/>
          <w:szCs w:val="28"/>
        </w:rPr>
        <w:t>1.1. Приложение № 1 к Постановлению изложить в новой редакции (прилагается);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 –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И.о. главы Дальнереченского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С.В.  Гаврилова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0:00:00Z</dcterms:created>
  <dc:creator>user26</dc:creator>
  <dc:description/>
  <cp:keywords/>
  <dc:language>en-US</dc:language>
  <cp:lastModifiedBy>Каурова СЛ</cp:lastModifiedBy>
  <cp:lastPrinted>2024-10-09T17:32:00Z</cp:lastPrinted>
  <dcterms:modified xsi:type="dcterms:W3CDTF">2024-10-15T03:50:00Z</dcterms:modified>
  <cp:revision>5</cp:revision>
  <dc:subject/>
  <dc:title>                                                                                 </dc:title>
</cp:coreProperties>
</file>