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ОСТАНОВЛЕНИ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13.09.2024                         г. Дальнереченск                                   № 1075-п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мер поддержки гражданам, заключившим с администрацией Дальнереченского городского округа договоры о целевом обуч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На основании Федерального закона от 29 декабря 2012 года № 273-Ф3 «Об образовании в Российской Федерации», в соответствии с постановлением Правительства Российской Федерации от 27 апреля 2024 года № 555 «О целевом обучении по образовательным программам среднего профессионального и высшего образования», на основании Устав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1. Определить меру поддержки, предоставляемую гражданам, заключившим с администрацией Дальнереченского городского округа договоры о целевом обучении, в виде материального стимулирования студентам, поступившим на целевое обучение в пределах квоты приема на целевое обучение по образовательным программам высшего образ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 Утвердить прилагаемый Порядок предоставления мер поддержки в виде материального стимулирования студентам, поступившим на целевое обучение в пределах квоты приема на целевое обучение по образовательным программам высшего образования и заключившим с администрацией Дальнереченского городского округа  договор о </w:t>
      </w:r>
      <w:r>
        <w:rPr>
          <w:sz w:val="28"/>
          <w:szCs w:val="28"/>
        </w:rPr>
        <w:t xml:space="preserve">целевом обучении. 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 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  и распространяет свое действие на правоотношения, возникшие с 1 сентяб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4426"/>
      </w:tblGrid>
      <w:tr>
        <w:trPr>
          <w:trHeight w:val="2044" w:hRule="atLeast"/>
        </w:trPr>
        <w:tc>
          <w:tcPr>
            <w:tcW w:w="51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реченского город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3.09.2024 г. № 1075-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ер поддержки в виде материального стимулирования студентам,  </w:t>
      </w:r>
      <w:r>
        <w:rPr>
          <w:b/>
          <w:color w:val="000000"/>
          <w:sz w:val="28"/>
          <w:szCs w:val="28"/>
          <w:shd w:fill="FFFFFF" w:val="clear"/>
        </w:rPr>
        <w:t>поступившим на целевое обучение в пределах квоты приема на целевое обучение по образовательным программам высшего образования и</w:t>
      </w:r>
      <w:r>
        <w:rPr>
          <w:b/>
          <w:sz w:val="28"/>
          <w:szCs w:val="28"/>
        </w:rPr>
        <w:t xml:space="preserve"> заключившим с администрацией Дальнереченского городского округа договоры о целевом обуч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. Настоящий Порядок определяет порядок, размер и условия предоставления мер поддержки в виде материального стимулирования за счет средств бюджета ДГО студентам,  поступившим на целевое обучение в пределах квоты приема на целевое обучение по образовательным программам высшего образования и заключившим с </w:t>
      </w:r>
      <w:r>
        <w:rPr>
          <w:sz w:val="28"/>
          <w:szCs w:val="28"/>
        </w:rPr>
        <w:t>администрацией Дальнереченского городского округа договоры о целевом обучении</w:t>
      </w:r>
      <w:r>
        <w:rPr>
          <w:color w:val="000000"/>
          <w:sz w:val="28"/>
          <w:szCs w:val="28"/>
          <w:shd w:fill="FFFFFF" w:val="clear"/>
        </w:rPr>
        <w:t xml:space="preserve"> в соответствии с Положением о целевом обучении по образовательным программам среднего профессионального и высшего образования, утвержденным постановлением Правительства Российской Федерации от 27 апреля 2024 года № 555 «О целевом обучении по образовательным программам среднего профессионального и высшего образования» (далее - постановление Правительства Российской Федерации №555), Законом Приморского края от 13 августа 2013 года Nº 243-К3 «Об образовании в Приморском крае»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2. Администрация Дальнереченского городского округа  (далее - </w:t>
      </w:r>
      <w:r>
        <w:rPr>
          <w:sz w:val="28"/>
          <w:szCs w:val="28"/>
          <w:shd w:fill="FFFFFF" w:val="clear"/>
        </w:rPr>
        <w:t xml:space="preserve">администрация) является главным распорядителем средств местного бюджета, осуществляющим предоставление мер поддержки в соответствии со сводной бюджетной росписью местного бюджета, кассовым планом исполнения местного бюджета в пределах лимитов бюджетных обязательств, доведенных администрации на указанные цели на соответствующий финансовый год и плановый период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полномоченным органом в администрации является отдел муниципальной службы и кадр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3. Меры поддержки предоставляются студентам, заключившим с администрацией договор о целевом обучении по образовательным программам высшего образования (далее - договор о целевом обучении), по форме, утвержденной постановлением Правительства Российской Федерации № 555, в виде материального стимулирования </w:t>
      </w:r>
      <w:r>
        <w:rPr>
          <w:iCs/>
          <w:color w:val="000000"/>
          <w:sz w:val="28"/>
          <w:szCs w:val="28"/>
        </w:rPr>
        <w:t xml:space="preserve">в размере 2056 рублей в месяц с ежегодным увеличением на уровень инфляции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Материальное стимулирование назначается администрацией студентам, заключившим с администрацией договор о целевом обучении (далее — обучающиеся), в течение периода обучения начиная с первого месяца обучения в образовательной организации высшего образования (далее - образовательная организация) в год заключения договора о целевом обучении и </w:t>
      </w:r>
      <w:r>
        <w:rPr>
          <w:sz w:val="28"/>
          <w:szCs w:val="28"/>
          <w:shd w:fill="FFFFFF" w:val="clear"/>
        </w:rPr>
        <w:t xml:space="preserve">выплачивается до окончания срока обу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Назначение материального стимулирования,  выплата (приостановление, возобновление, прекращение) материального стимулирования осуществляется на основании распоряжения администрации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ыплата материального стимулирования администрацией обучающимся первого курса по образовательным программам высшего образования за период сентября - декабря года поступления в образовательную организацию производится единовременно не позднее 1 декабря года поступления. В последующие периоды стипендия выплачивается два раза в год: за первое полугодие не позднее 1 марта, за второе полугодие не позднее 1 сентября текущего года </w:t>
      </w:r>
      <w:r>
        <w:rPr>
          <w:iCs/>
          <w:sz w:val="28"/>
          <w:szCs w:val="28"/>
        </w:rPr>
        <w:t>по результатам полугодовой аттестации, при условии сдачи полугодовой аттестации на «хорошо» и «отлично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Перечисление материального стимулирования осуществляется с лицевого счета администрации, открытого в Казначействе, на расчетные счета обучающихся, открытые в кредитных организациях, по реквизитам, указанным в договоре  о целевом обучении, в течении трех рабочих дней со дня поступления распоряжения администрации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еречисление материального стимулирования прекращается с месяца, следующего за месяцем окончания обучения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Для подтверждения права на получение материального стимулирования обучающиеся после завершения каждой промежуточной аттестации, но не позднее 14 календарных дней со дня завершения промежуточной аттестации обязаны предоставлять справку из образовательной организации, в которой осваивают образовательные программы, о результатах промежуточной аттестации, заверенную подписью руководителя и печатью образовательной организации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лучае если в установленный срок обучающимся не предоставлена справка о результатах промежуточной аттестации, выплата материального стимулирования приостанавливается и возобновляется с месяца, следующего за месяцем, в котором обучающийся представил справку из образовательной организации о результатах промежуточной аттестации, при этом обучающемуся не возмещается стипендия с даты приостановления выплаты до даты восстановления выпл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В период нахождения обучающегося в академическом отпуске, отпуске по беременности и родам, в отпуске по уходу за ребенком выплата материального стимулирования не производитс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5. Выплата материального стимулирования прекращается в случае возникновения следующих обстоятельств: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тчисление обучающегося из образовательной организации, в которой обучающийся осваивал образовательные программы, независимо от причины отчисления;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аличие академической задолженности по освоению образовательных программ и учебного пла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6. В случае приостановления договора о целевом обучении по основаниям, возникшим не ранее даты заключения договора о целевом обучении, установленным постановлением Правительства Российской Федерации № 555, обучающийся в течение 10 календарных дней после дня возникновения основания обязан представить в письменной форме в администрацию уведомление о наличии такого основания с приложением подтверждающих документов, влекущих за собой приостановление выплаты материального стимулирова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редоставление материального стимулирования прекращается с месяца, следующего за месяцем, в котором право на ее получение было приостановлено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7. При расторжении договора о целевом обучении, в случае отсутствия оснований, установленных постановлением Правительства Российской Федерации № 555, освобождающих обучающегося от ответственности, </w:t>
      </w:r>
      <w:r>
        <w:rPr>
          <w:sz w:val="28"/>
          <w:szCs w:val="28"/>
          <w:shd w:fill="FFFFFF" w:val="clear"/>
        </w:rPr>
        <w:t>обучающийся обязан возместить в местный бюджет в полном объеме</w:t>
      </w:r>
      <w:r>
        <w:rPr>
          <w:color w:val="000000"/>
          <w:sz w:val="28"/>
          <w:szCs w:val="28"/>
          <w:shd w:fill="FFFFFF" w:val="clear"/>
        </w:rPr>
        <w:t xml:space="preserve"> расходы, связанные с предоставлением мер поддержки, в течение срока, установленного договором о целевом обучен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8. Администрация в соответствии с постановлением Правительства Российской Федерации № 555 направляет обучающемуся в месячный срок с даты расторжения договора о целевом обучении по причине неисполнения обучающимся обязательств по обучению и (или) по осуществлению трудовой деятельности уведомление в письменной форме о необходимости возмещения расходов, связанных с предоставлением мер поддержки, с приложением расчета указанных расход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Размер расходов, связанных с предоставлением мер поддержки, подлежащих возмещению, рассчитывается на дату расторжения договора исходя из фактически осуществленных затрат на выплату материального стимулир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9.Обучающийся в течении срока, установленного в пункте 7 настоящего Порядка, возмещает расходы, связанные с предоставлением мер поддержки, посредством перечисления денежных средств на счет, реквизиты которого указаны в уведомлен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0. Неиспользованные денежные средства на предоставление меры поддержки и возмещенные обучающимся денежные средства в связи с неисполнением им условий договора о целевом обучении возвращаются в бюджет Дальнереченского городского округа согласно действующему законодательств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0:44:00Z</dcterms:created>
  <dc:creator>Любовь</dc:creator>
  <dc:description/>
  <cp:keywords/>
  <dc:language>en-US</dc:language>
  <cp:lastModifiedBy>RobotComp.ru</cp:lastModifiedBy>
  <cp:lastPrinted>2024-09-16T12:16:00Z</cp:lastPrinted>
  <dcterms:modified xsi:type="dcterms:W3CDTF">2024-09-23T06:04:00Z</dcterms:modified>
  <cp:revision>12</cp:revision>
  <dc:subject/>
  <dc:title> </dc:title>
</cp:coreProperties>
</file>