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«13» сентября 2024г.</w:t>
            </w:r>
            <w:r>
              <w:rPr>
                <w:sz w:val="26"/>
                <w:szCs w:val="26"/>
              </w:rPr>
              <w:t xml:space="preserve">               г. Дальнереченск                                        № </w:t>
            </w:r>
            <w:r>
              <w:rPr>
                <w:sz w:val="28"/>
                <w:szCs w:val="28"/>
                <w:u w:val="single"/>
              </w:rPr>
              <w:t>1073-п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проведения  ремонта источников нару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ивопожарного  водоснабжения расположенн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Российской Федерации от 21 декабря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 года  №  69-ФЗ «О пожарной безопасности» и в целях создания условий для забора воды из источников наружного водоснабжения используемых для пожаротушения на территории Дальнереченского городского округа, руководствуясь Уставом Дальнереченского городского округа, в целях  своевременно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шения пожаров на территории Дальнереченского городского округа,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sz w:val="28"/>
          <w:szCs w:val="28"/>
        </w:rPr>
        <w:t xml:space="preserve">администрация  Дальнереченского городского округ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лан проведения  ремонта источников наружного противо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ого  водоснабжения расположенных на территории Дальнереченского городского округ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Организационно-информационному отделу    администрации Дальнереченского городского округа  (Димова М.Л.) настоящее постановление   разместить на официальном сайте  Дальнереченского городского округа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Контроль  исполнения    настоящего   постановл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Н.Е. Фе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13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4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1073-п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 ремонта источников наружного противопожа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расположенн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03"/>
        <w:gridCol w:w="1093"/>
        <w:gridCol w:w="1034"/>
        <w:gridCol w:w="1152"/>
        <w:gridCol w:w="1093"/>
      </w:tblGrid>
      <w:tr>
        <w:trPr>
          <w:trHeight w:val="2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Calibri"/>
                <w:b/>
                <w:sz w:val="24"/>
                <w:szCs w:val="24"/>
              </w:rPr>
              <w:t>/п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омер неисправного ПГ и адрес его распо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май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июль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1-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16-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1-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16-31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ПГ № 1 ул. Краснофлотская,18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2 ул.Уссурийская,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ПГ № 3 ул. Уссурийская,54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ПГ № 9 ул. Ленина,70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ПГ № 23 ул. Заводская,21- ул. Рябуха,1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27 ул.М.Личенко,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39 ул.Уссурийская- ул. Г.Даманск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41 ул.Уссурийская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51 ул. М. Личенко,15-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52 ул. М. Личенко,15-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53 ул. Калинина,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59 ул. Ленина,71 – ул. Калини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61 ул.Чернышевского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ПГ № 74 ул. Пушкина,9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78 ул. Театральная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83 ул. Школьная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Г № 89 ул. 45 лет Октября,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ПГ № 90 ул. Владивостокская,1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Г № 67 с. Лазо, ул. С.Лазо,29-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22-01-10T17:38:00Z</cp:lastPrinted>
  <dcterms:modified xsi:type="dcterms:W3CDTF">2024-09-13T09:44:00Z</dcterms:modified>
  <cp:revision>115</cp:revision>
  <dc:subject/>
  <dc:title> </dc:title>
</cp:coreProperties>
</file>