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19.07.2024                  </w:t>
      </w:r>
      <w:r>
        <w:rPr>
          <w:sz w:val="26"/>
          <w:szCs w:val="26"/>
        </w:rPr>
        <w:t xml:space="preserve">                 </w:t>
      </w:r>
      <w:r>
        <w:rPr>
          <w:sz w:val="28"/>
          <w:szCs w:val="28"/>
        </w:rPr>
        <w:t>г. Дальнереченск</w:t>
      </w:r>
      <w:r>
        <w:rPr>
          <w:sz w:val="26"/>
          <w:szCs w:val="26"/>
        </w:rPr>
        <w:tab/>
        <w:t xml:space="preserve">                  № </w:t>
      </w:r>
      <w:r>
        <w:rPr>
          <w:sz w:val="28"/>
          <w:szCs w:val="28"/>
        </w:rPr>
        <w:t>862-п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39" w:right="180" w:firstLine="180"/>
        <w:jc w:val="center"/>
        <w:rPr/>
      </w:pPr>
      <w:r>
        <w:rPr>
          <w:b/>
          <w:sz w:val="28"/>
          <w:szCs w:val="28"/>
        </w:rPr>
        <w:t>О внесении изменений в прогноз социально-экономического развития Дальнереченского городского округа на 2024 год и плановый период 2025-2026 года, утвержденный постановлением администрации Дальнереченского городского округа</w:t>
      </w:r>
    </w:p>
    <w:p>
      <w:pPr>
        <w:pStyle w:val="Normal"/>
        <w:ind w:left="339" w:right="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9.2023 № 1056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постановлением Правительства Приморского  края от 27 января 2016 года № 35-па «Об утверждении Порядка разработки и корректировки прогноза социально-экономического развития Приморского края на среднесрочный период» на основании 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рогноз социально-экономического развития Дальнереченского городского округа на 2024 год и плановый период 2025-2026 года, утвержденный постановлением администрации Дальнереченского городского округа от 29.09.2023 № 1056-п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0 Консолидированный бюджет субъекта Российской Федерации изложить в новой редакции (приложение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</w:t>
        <w:tab/>
        <w:t xml:space="preserve">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                      от 19.07.2024 № 862-па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90"/>
        <w:gridCol w:w="1005"/>
        <w:gridCol w:w="820"/>
        <w:gridCol w:w="893"/>
        <w:gridCol w:w="893"/>
        <w:gridCol w:w="1214"/>
        <w:gridCol w:w="1128"/>
        <w:gridCol w:w="1214"/>
        <w:gridCol w:w="1128"/>
        <w:gridCol w:w="1214"/>
        <w:gridCol w:w="1244"/>
      </w:tblGrid>
      <w:tr>
        <w:trPr>
          <w:trHeight w:val="49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*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*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*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225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-ца измере-ния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4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ерва-тив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ерва-тивны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ерва-тивны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й</w:t>
            </w:r>
          </w:p>
        </w:tc>
      </w:tr>
      <w:tr>
        <w:trPr>
          <w:trHeight w:val="24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вариан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вариан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</w:tr>
      <w:tr>
        <w:trPr>
          <w:trHeight w:val="49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дированный бюджет субъекта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консолидированного бюджета субъекта</w:t>
              <w:br/>
              <w:t>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32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1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1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9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9,9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овые и неналоговые доходы, все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71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20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6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7,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овые доходы консолидированного бюджета субъекта Российской Федерации всего, в том числе: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43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87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5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5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7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7,4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прибыль организ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39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7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7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5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5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6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6,3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акциз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5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5</w:t>
            </w:r>
          </w:p>
        </w:tc>
        <w:tc>
          <w:tcPr>
            <w:tcW w:w="3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, взимаемый в связи с применением  упрощенной системы налогообложения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,3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,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6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,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лог на игорный бизнес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транспортный нало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1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земельный нало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налоговые доход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3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езвозмездные поступления всего, в том числ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4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4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7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7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убсидии из федерального бюджет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убвенции из федерального бюджет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отации из федерального бюджета, в том числе: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консолидированного бюджета субъекта</w:t>
              <w:br/>
              <w:t>Российской Федерации всего, в том числе по направлениям: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13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13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11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11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79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79,4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6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6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6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6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циональн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3</w:t>
            </w:r>
          </w:p>
        </w:tc>
        <w:tc>
          <w:tcPr>
            <w:tcW w:w="3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,6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1,6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4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1,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1,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5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6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6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храна окружающей сред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бразова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04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04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4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44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70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70,2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ультура, кинематограф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3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5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5,4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здравоохран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оциальная полити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7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7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3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3,5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физическая культура и спор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4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4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9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фицит(-), профицит(+) консолидированного бюджета субъекта Российской Федерации, млн рубле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71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71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</w:tr>
      <w:tr>
        <w:trPr>
          <w:trHeight w:val="36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й долг субъекта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долг муниципальных образований, входящих в состав субъекта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0:21:00Z</dcterms:created>
  <dc:creator>User</dc:creator>
  <dc:description/>
  <cp:keywords/>
  <dc:language>en-US</dc:language>
  <cp:lastModifiedBy>Куранова</cp:lastModifiedBy>
  <cp:lastPrinted>2024-06-17T09:54:00Z</cp:lastPrinted>
  <dcterms:modified xsi:type="dcterms:W3CDTF">2024-07-19T07:40:00Z</dcterms:modified>
  <cp:revision>10</cp:revision>
  <dc:subject/>
  <dc:title/>
</cp:coreProperties>
</file>