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>22 мая 2024                                г. Дальнереченск                                  № 618-па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рабочей группы для осуществления оценки доступности  объектов и услуг торговли, общественного питания и бытового обслуживания для инвалидов и других маломобильных групп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я на территории Дальнереченского городского окру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труда и социальной защиты Российской Федерации от 25.12.2012 № 627 «Об утверждении методики,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, с возможностью учета региональной специфики», приказом Минпромторга России от 23.12.2020 № 4608 «Об утверждении рекомендаций по оценке доступности для инвалидов объектов и услуг торговли, общественного питания и бытового обслуживания», приказом Минпромторга России от 18.12.2015 № 4146    «Об утверждении Порядка обеспечения условий доступности для инвалидов объектов и услуг, предоставляемых Министерством промышленности и торговли Российской Федерации, Федеральным агентством по техническому регулированию и метрологии, их территориальными органами, подведомственными организациями и учреждениями, организациями, предоставляющими услуги населению в сферах, правовое регулирование которых осуществляется Министерством промышленности и торговли Российской Федерации, а также оказания инвалидам при этом необходимой помощи»  в целях осуществления оценки </w:t>
      </w:r>
      <w:r>
        <w:rPr>
          <w:bCs/>
          <w:sz w:val="28"/>
          <w:szCs w:val="28"/>
        </w:rPr>
        <w:t>доступности объектов и услуг торговли, общественного питания и бытового обслуживания</w:t>
      </w:r>
      <w:r>
        <w:rPr>
          <w:sz w:val="28"/>
          <w:szCs w:val="28"/>
        </w:rPr>
        <w:t xml:space="preserve"> для инвалидов и других маломобильных групп населения на территории Дальнереченского городского округа                (далее – оценка) на предмет их доступности для инвалидов и других маломобильных групп населения, администрация  Дальнерече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Создать рабочую группу для </w:t>
      </w:r>
      <w:r>
        <w:rPr>
          <w:bCs/>
          <w:sz w:val="28"/>
          <w:szCs w:val="28"/>
        </w:rPr>
        <w:t xml:space="preserve">осуществления оценки доступности  объектов и услуг торговли, общественного питания и бытового обслуживания для инвалидов и других маломобильных групп населения на территории Дальнереченского городского округа (далее – рабочая группа) </w:t>
      </w:r>
      <w:r>
        <w:rPr>
          <w:sz w:val="28"/>
          <w:szCs w:val="28"/>
        </w:rPr>
        <w:t xml:space="preserve">и утвердить ее </w:t>
      </w:r>
      <w:hyperlink r:id="rId3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й группе  осуществлять  оценку  по предварительной   заявк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упившей от руководителя объекта торговли, общественного питания и бытового обслу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7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ind w:right="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УТВЕРЖДЁН постановлением администрации     Дальнереченского городского округа </w:t>
            </w:r>
          </w:p>
          <w:p>
            <w:pPr>
              <w:pStyle w:val="Normal"/>
              <w:ind w:right="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05.2024  № 618-па</w:t>
            </w:r>
          </w:p>
          <w:p>
            <w:pPr>
              <w:pStyle w:val="Normal"/>
              <w:ind w:right="27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для </w:t>
      </w:r>
      <w:r>
        <w:rPr>
          <w:bCs/>
          <w:sz w:val="28"/>
          <w:szCs w:val="28"/>
        </w:rPr>
        <w:t>осуществления оценки доступности  объектов и услуг торговли, общественного питания и бытового обслуживания для инвалидов и других маломобильных групп населения на территории Дальнереченского городского округ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11"/>
      </w:tblGrid>
      <w:tr>
        <w:trPr/>
        <w:tc>
          <w:tcPr>
            <w:tcW w:w="2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 Е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ведующий отделением социального обслуживания  на дому по Дальнереченскому городскому округу Лесозаводского филиала краевого государственного автономного учреждения социального обслуживания «Приморский центр социального обслуживания на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ырко А. 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604" w:leader="none"/>
                <w:tab w:val="left" w:pos="9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рупорг, представитель Лесозаводского межрайонного общества слепых по Красноармейскому муниципальному округу, по Дальнереченскому муниципальному району и Дальнереченскому городскому округу 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604" w:leader="none"/>
                <w:tab w:val="left" w:pos="9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ганов В.М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редседатель Совета ветеранов войны, труда, вооруженных сил и правоохранительных органов Дальнереченского городского округ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а Т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юк А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О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по Дальнереченскому городскому округу и Дальнереченскому муниципальному району КГКУ «Центр социальной поддержки населения Приморского края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Calibri" w:hAnsi="Calibri" w:cs="Calibri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b">
    <w:name w:val="c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5EFE9C8DFB84DFF953E3674BC92E531FCC8033F14ED15EDCA42A4DF8C3EB8C6D53CDCD7C4136F4E03EE9IB73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7:00Z</dcterms:created>
  <dc:creator>Лосева</dc:creator>
  <dc:description/>
  <cp:keywords/>
  <dc:language>en-US</dc:language>
  <cp:lastModifiedBy>Симонова</cp:lastModifiedBy>
  <cp:lastPrinted>2024-05-16T15:56:00Z</cp:lastPrinted>
  <dcterms:modified xsi:type="dcterms:W3CDTF">2024-07-05T00:26:00Z</dcterms:modified>
  <cp:revision>36</cp:revision>
  <dc:subject/>
  <dc:title> </dc:title>
</cp:coreProperties>
</file>