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0.06.2024 </w:t>
      </w:r>
      <w:r>
        <w:rPr>
          <w:sz w:val="26"/>
          <w:szCs w:val="26"/>
        </w:rPr>
        <w:t xml:space="preserve">                       г. Дальнереченск                                  </w:t>
      </w:r>
      <w:r>
        <w:rPr>
          <w:sz w:val="26"/>
          <w:szCs w:val="26"/>
          <w:u w:val="single"/>
        </w:rPr>
        <w:t>№ 711 - п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б уточнении перечня избирательных участков и их границ на территории Дальнереченского городского округа 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right="76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right="76" w:firstLine="720"/>
        <w:jc w:val="both"/>
        <w:rPr/>
      </w:pPr>
      <w:r>
        <w:rPr>
          <w:sz w:val="28"/>
          <w:szCs w:val="28"/>
        </w:rPr>
        <w:t>В соответствии со статьей 19 Федерального закона «Об основных гарантиях избирательных прав и права на участие в референдуме граждан Российской Федерации», статьей 16 Избирательного кодекса Приморского края, администрация 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right="7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10"/>
          <w:szCs w:val="10"/>
        </w:rPr>
      </w:pPr>
      <w:r>
        <w:rPr>
          <w:sz w:val="28"/>
          <w:szCs w:val="28"/>
        </w:rPr>
        <w:t>1. По согласованию с территориальной избирательной комиссией города Дальнереченска, уточнить перечень избирательных участков и их границ на территории Дальнереченского городского округа: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бирательный участок № 1101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есто нахождения участковой комиссии: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 Дальнереченск, МБУ ДК «Восток», ул. Ленина, 101, телефон 34-7-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улиц Красная и Победы (включая административное здание ДК «Восток» в восточном направлении до пересечения с улицей Героев Даманского. По улице Героев Даманского (включая дома по нечетной стороне) в юго-восточном направлении до пересечения с улицей Ленина. Далее по улице Ленина (включая дома по четной стороне, за исключением домов № 70, 86, 88, и административного здания по улице Ленина №90) до пересечения с улицей Михаила Личенко. Затем по улице Михаила Личенко (включая дома по нечетной стороне) в юго-восточном направлении до пересечения с улицей Дальнереченская. Далее по улице Дальнереченская (включая дома по нечетной стороне) в юго-западном направлении, (пересекая территорию городского рынка) до пересечения с улицей Шевчука. Затем по улице Шевчука (включая дома по четной стороне, не включая дом № 4) в северо-западном направлении до пересечения с улицей Победы. Далее по улице Победы (включая дома по четной стороне) в северо-западном направлении до пересечения с улицей Красная.</w:t>
      </w:r>
    </w:p>
    <w:p>
      <w:pPr>
        <w:pStyle w:val="Heading1"/>
        <w:spacing w:lineRule="auto" w:line="36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бирательный участок № 1102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г. Дальнереченск, здание МБУ «Централизованная библиотечная система» г. Дальнереченск, ул. Ленина, 71-б, телефон 25-1-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реки Белая с линией железной дороги в северо-восточном направлении вдоль линии железной дороги, параллельно улице Уссурийская (включая все дома по улице Уссурийская, расположенные до перекрестка с улицей Героев Даманского) до условной точки пересечения с улицей Героев Даманского, вдоль кооперативного гаража по улице Уссурийская 39, включая дом № 41 по улице Уссурийская. Далее по улице Героев Даманского (включая все дома) в юго-восточном направлении до пересечения с улицей Ленина. Затем по улице Ленина в северо-восточном направлении (включая дома № 75, 73, 71, 70, 86, 88 и административные здания № 71Б, 90). Далее по улице Ленина в западном направлении (не включая административное здание ДК «Восток» и включая жилой дом по улице Шевчука № 4) до пересечения с улицей Победы. Затем по улице Победы (включая дома по нечетной стороне, не включая административное здание № 21А) в юго-восточном направлении вдоль кооперативного гаража по адресу Победы № 17Г до условной точки пересечения с рекой Белая. Далее по руслу реки Белая в северо-западном направлении до пересечения с линией железной дороги.</w:t>
      </w:r>
    </w:p>
    <w:p>
      <w:pPr>
        <w:pStyle w:val="TextBody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Избирательный участок № 1103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«Лицей»,   ул. Калинина, 91 «А», телефон 25-0-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цы участка: часть территории Дальнереченского городского округа от пересечения улиц Серышева и Советская в северо-восточном направлении по улице Советская (включая дома по четной стороне) до пересечения с линией железной дороги. Затем по линии железной дороги в юго-восточном направлении до точки пересечения с улицей Полоса Отчуждения (включая все дома), далее от указанной точки пересечения в юго-восточном направлении пересекая линию железной дороги, вдоль кооперативного гаража по улице Уссурийская 33В, между домами № 48 и 52 по улице Уссурийская (не включая дом № 48 и включая дом 52) далее по внутриквартальному проезду (включая дома № 50 по улице Уссурийская и № 15Б по улице Михаила Личенко) до пересечения с улицей Калинина. Далее по улице Калинина в юго-восточном направлении до пересечения с улицей Михаила Личенко (не включая дом № 21 и административное здание по улице Ленина № 69А). Затем по улице Калинина (включая все дома по четной стороне) в юго-восточном направлении до пересечения с улицей Милицейская. Далее по улице Милицейская (включая все дома по нечетной стороне) в юго-восточном направлении до пересечения с улицей Ленина. По улице Ленина (включая все дома по нечетной стороне) в юго-западном направлении (не включая дома 71, 73, 75, и административное здание 71Б) до пересечения с улицей Героев Даманского. Далее по улице Героев Даманского (включая все дома по четной стороне) в северо-западном направлении (не включая дома № 10, 6, 4) до линии железной дороги, вдоль кооперативного гаража по адресу Уссурийская 39, не включая дом № 41 по улице Уссурийская. По линии железной дороги в юго-западном направлении до условной точки пересечения с  улицей Серышева. Затем по улице Серышева в северном направлении (включая дома по четной стороне, не включая дома № 15, 17), до пересечения с улицей Советская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Избирательный участок № 1104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административное здание в г. Дальнереченске, ул. Ленина 69 «А», телефон 25-1-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кооперативного гаража по улице Уссурийская 33В в северо-восточном направлении вдоль линии железной дороги до пересечения с улицей Милицейская. Далее по улице Милицейская (включая все дома по нечетной стороне) в юго-восточном направлении до пересечения улицей Калинина. По улице Калинина (включая все дома по нечетной стороне) в юго-западном направлении до пересечения с улицей Михаила Личенко. Далее по улице Михаила Личенко включая жилой дом № 21, огибая административное здание Ленина 69А и включая его, не включая дом по улице Михаила Личенко 15Б. Затем по внутриквартальному проезду вдоль дома Уссурийская 50 (не включая его). Далее в северо-западном направлении между домами Уссурийская № 48 и 52 до пересечения с улицей Уссурийская (включая дом № 48 и не включая дом № 52). Далее вдоль кооперативного гаража по улице Уссурийская 33В до пересечения с линией железной дороги.</w:t>
      </w:r>
    </w:p>
    <w:p>
      <w:pPr>
        <w:pStyle w:val="31"/>
        <w:ind w:left="0" w:right="0"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бирательный участок № 110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 xml:space="preserve">Место нахождения участковой комиссии: </w:t>
      </w:r>
      <w:r>
        <w:rPr>
          <w:rFonts w:cs="Times New Roman"/>
          <w:sz w:val="28"/>
          <w:szCs w:val="28"/>
        </w:rPr>
        <w:t>здание МБОУ «СОШ № 2», ул. Ленина, 33, телефон 22-0-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условной точки пересечения с кооперативным гаражом по улице Уссурийская 33В в северо-западном направлении до пересечения с административно-территориальной границей Дальнереченского городского округа, включая все дома по улицам: Краснофлотская, переулок Иманский, не включая дома по улице Полоса Отчуждения, далее повторяя административно-территориальную границу в северо-восточном направлении до пересечения с протокой Сплавная. Далее в юго-восточном направлении,  пересекая промышленную зону по адресу улица Тараса Шевченко № 1, затем в юго-западном направлении до пересечения улиц Тараса Шевченко и Заводская. Далее по улице Тараса Шевченко (включая все дома по нечетной стороне) в юго-западном направлении до пересечения с улицей Энгельса. Затем по улице Энгельса (включая все дома по четной стороне) в северо-западном направлении до пересечения с улицей Ленина. Далее по улице Ленина (включая все дома по нечетной стороне) в юго-западном направлении до пересечения с улицей Чапаева. По улице Чапаева (включая все дома по нечетной стороне) в юго-восточном направлении до пересечения с улицей Тараса Шевченко. По улице Тараса Шевченко (включая все дома по нечетной стороне) в юго-западном направлении до пересечения с улицей Милицейская (включая все дома по четной стороне), включая дом № 35. Далее по улице Милицейской (включая все дома по четной стороне) в северо-западном направлении до пересечения с линией железной дороги. Затем по линии железной дороги в юго-западном направлении до условной точки пересечения с кооперативным гаражом по улице Уссурийская 33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бирательный участок № 110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КГА ПОУ «ПТК», ул. Полтавская, 13, телефон 25-1-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участка: часть территории Дальнереченского городского округа от точки пересечения улицы Заводская и Тараса Шевченко в северо-восточном направлении, пересекая промышленную зону по адресу: улица Тараса Шевченко № 1 до точки пересечения  реки Малиновка с административно-территориальной границей Дальнереченского городского округа. Затем по руслу реки Малиновка в юго-восточном направлении до пересечения с федеральной автомобильной дорогой А-370 «Уссури» 346 километр. Затем по федеральной автомобильной дороге А-370 «Уссури» в южном направлении до 350 километра, далее в северо-западном направлении, огибая жилой массив (включая все дома улиц: Блюхера, Котовского, Свердлова, Снеговая, Тухачевского, Тихая), затем условно пересекая территорию городского кладбища до точки пересечения улицы Украинская и переулка Восточный (не включая дома по переулку Восточный). Затем в южном направлении по переулку Восточный (не включая дома по переулку Восточный) до пересечения с улицей Заводская.  Далее в северо-западном направлении по улице Заводская (включая все дома по четной стороне, не включая дома № 66, 68) до пересечения с улицей Украинская. Затем по улице Украинская (в северо-восточном направлении до условной точки пересечения с линией железной дорог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Избирательный участок № 1107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ДОД ДЮСШ, ул. Михаила Личенко, 57, телефон 28-7-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улиц Михаила Личенко и Ленина в северо-восточном направлении по улице Ленина (включая все дома по четной стороне) до пересечения с улицей Милицейская. Далее по улице Милицейская (включая все дома по нечетной стороне, не включая дом № 35) в юго-восточном направлении до пересечения с улицей Тараса Шевченко. Затем по улице Тараса Шевченко (включая все дома по четной стороне) в северо-восточном направлении до пересечения с улицей Чапаева. Далее по улице Чапаева (включая все дома по четной стороне) в северо-западном направлении до пересечения с улицей Ленина. Затем по улице Ленина (включая все дома по четной стороне) в северо-восточном направлении до пересечения с улицей Энгельса. Далее по улице Энгельса (включая все дома по нечетной стороне) в юго-восточном направлении до пересечения с улицей Тараса Шевченко. Затем по улице Тараса Шевченко (включая все дома по четной стороне) в северо-восточном направлении до пересечения с улицей Заводская. Далее по улице Заводская в юго-восточном направлении (включая все дома по улице Заводская) до пересечения с улицей Украинская. Далее по улице Украинская в юго-западном направлении (включая дома по нечетной стороне) до пересечения с улицей Красногвардейская. Затем по улице Красногвардейская (включая все дома по четной стороне) в северо-западном направлении до пересечения с улицей Рябуха. Далее по улице Рябуха (включая все дома по нечетной стороне) в юго-западном направлении до пересечения с улицей Партизанская. Затем по улице Партизанская (включая все дома по четной сторона) в северо-западном направлении до пересечения с улицей Дальнереченская. Далее по улице Дальнереченская (включая все дома по четной стороне) в северо-восточном направлении до пересечения с улицей Михаила Личенко. Затем по улице Михаила Личенко (включая все дома по четной стороне) в северо-западном направлении до пересечения с улицей Ленина.</w:t>
      </w:r>
    </w:p>
    <w:p>
      <w:pPr>
        <w:pStyle w:val="Normal"/>
        <w:spacing w:lineRule="auto" w:line="360"/>
        <w:ind w:firstLine="708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бирательный участок № 1108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«СОШ № 6», ул. Рябуха, 59, телефон 25-5-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улиц Архаринская и Дальневосточная (включая дома по четной стороне) в северо-восточном направлении до реки Белая. По руслу реки Белая в юго-восточном направлении, далее вдоль кооперативного гаража по адресу Победы 17Г (включая административное здание по адресу Победы 21А). Далее по улице Победы (включая все дома по нечетной стороне) до пересечения с улицей Шевчука. Затем по улице Шевчука (включая все дома по нечетной стороне) в юго-восточном направлении до пересечения с улицей Дальнереченская. Далее по улице Дальнереченская (пересекая городской рынок по адресу Шевчука дом 18,  включая все дома по четной стороне) в северо-восточном направлении до пересечения с улицей Партизанская. Затем по улице Партизанская (включая все дома по нечетной стороне) в юго-восточном направлении до пересечения с улицей Рябуха. Далее по улице Рябуха (включая все дома по четной стороне) в северо-восточном направлении до пересечения с улицей Красногвардейская. Затем по улице Красногвардейская (включая все дома по нечетной стороне) в юго-восточном направлении до пересечения с улицей Украинская. Далее по улице Украинская (включая все дома по четной стороне) в северо-восточном направлении до пересечения с улицей Заводская. Затем по улице Заводская (включая все дома по нечетной стороне и дом № 45) в юго-восточном направлении до пересечения с улицей Гарнизонная. Далее по улице Гарнизонная (включая все дома по нечетной стороне) в юго-западном направлении до пересечения с улицей 50 лет Октября. Затем по улице 50 лет Октября (включая все дома по четной стороне) в северо-западном направлении до пересечения с улицей Ворошилова. Далее по улице Ворошилова (включая все дома по нечетной стороне) в юго-западном направлении до пересечения с улицей Героев Даманского. Затем по улице Героев Даманского (включая все дома по четной стороне) в северо-западном направлении до пересечения с улицей Рябуха. Далее по улице Рябуха (включая все дома по нечетной стороне) в юго-западном направлении до пересечения с рекой Белая (не включая административное здание Рябуха № 75). Далее от пересечения с рекой Белая до дома № 48 (включая его) по улице Архаринская. Затем от дома № 48 по улице Архаринская (включая все дома по четной стороне) в северо-западном направлении до пересечения с улицей Дальневосточная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Избирательный участок № 110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/>
          <w:sz w:val="28"/>
          <w:szCs w:val="28"/>
        </w:rPr>
        <w:t xml:space="preserve">Место нахождения участковой комиссии: </w:t>
      </w:r>
      <w:r>
        <w:rPr>
          <w:rFonts w:cs="Times New Roman"/>
          <w:sz w:val="28"/>
          <w:szCs w:val="28"/>
        </w:rPr>
        <w:t>здание Дальнереченского филиала КГКУ «Примлес», ул. 50 лет Октября, 81,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телефон 33-6-78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улиц Шевчука и Полтавская в северо-восточном направлении по улице Полтавская (включая все дома по четной стороне) до пересечения с улицей Героев Даманского. Далее по улице Героев Даманского (включая все дома по нечетной стороне) в юго-восточном направлении до пересечения с улицей Ворошилова. Затем по улице Ворошилова (включая все дома по четной стороне) в северо-восточном направлении до пересечения с улицей 50 лет Октября. Далее по улице 50 лет Октября (включая все дома по нечетной стороне) в юго-восточном направлении до пересечения с улицей Гарнизонная. Затем по улице Гарнизонная (включая все дома по четной стороне) в северо-восточном направлении до пересечения с улицей Заводская. Далее по улице Заводская (включая все дома по нечетной стороне) в юго-восточном направлении до пересечения с улицей Татаринцева, далее в том же направлении по улице Заводская (включая дома по четной и нечетной стороне) до пересечения с  переулком Восточный. Затем по переулку Восточный (не включая дома) в южном направлении до пересечения с улицей 50 лет Октября. Далее по улице 50 лет Октября (включая все дома по нечетной стороне) в юго-восточном направлении до пересечения с улицей Промышленная. Затем по улице Промышленная (включая все дома по нечетной стороне) в юго-западном направлении огибая лесной массив до условной точки пересечения с улицей Шевчука. Далее по улице Шевчука (включая все дома по четной стороне) в северо-западном направлении до пересечения с улицей Полтавская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бирательный участок № 1110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есто нахождения участковой комиссии: </w:t>
      </w:r>
      <w:r>
        <w:rPr>
          <w:rFonts w:cs="Times New Roman"/>
          <w:sz w:val="28"/>
          <w:szCs w:val="28"/>
        </w:rPr>
        <w:t xml:space="preserve">здание </w:t>
      </w:r>
      <w:r>
        <w:rPr>
          <w:rFonts w:cs="Times New Roman"/>
          <w:color w:val="000000"/>
          <w:sz w:val="28"/>
          <w:szCs w:val="28"/>
        </w:rPr>
        <w:t>МБУДО «Детская школа искусств» Дальнереченского городского округа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. Рябуха, 80, телефон 25-5-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улиц Терешковой (включая дома по улице Терешковой) и Октбярьской (не включая дома по улице Октябрьская) в восточном направлении до точки пересечения улиц Плеханова и Южная. Далее по улице Плеханова (включая все дома по четной стороне) в северо-восточном направлении, пересекая реку Белая до улицы Рябуха. Затем по улице Рябуха (включая все дома по четной стороне) в северо-восточном направлении до пересечения с улицей Героев Даманского. Далее по улице Героев Даманского (нечетная сторона, включая дом № 33) в юго-восточном направлении до пересечения с улицей Полтавская. Затем по улице Полтавская (включая все дома по нечетной стороне) в юго-западном направлении до пересечения с улицей Шевчука (включая дом № 42). Далее по улице Шевчука (включая все дома по нечетной стороне, включая дом № 100, 100А), огибая и включая жилые дома по улице Шевчука № 91, 93, 95А, 97А, по лесному массиву в западном направлении, огибая и включая все дома улиц Вострецова и Карбышева до условной точки пересечения с домом № 49 по улице Пирогова. Далее по улице Пирогова (включая все дома), не включая угловой дом по улице Плеханова № 63,  до условной точки пересечения с улицами Терешковой и Октябрьской.</w:t>
      </w:r>
    </w:p>
    <w:p>
      <w:pPr>
        <w:pStyle w:val="Heading1"/>
        <w:spacing w:lineRule="auto" w:line="36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бирательный участок № 111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административное здание ОАО «Дальнереченский крупозавод», ул. Советская, 47, телефон 25-3-3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часть территории Дальнереченского городского округа от устья залива Первый в по руслу реки Уссури, повторяя административно-территориальную границу Дальнереченского городского округа в северо-восточном направлении до северной административно-территориальной границы Дальнереченского городского округа. Затем по руслу реки Большая Уссурка, повторяя административно-территориальную границу Дальнереченского городского округа в юго-восточном направлении до протоки Сплавная. Затем в южном направлении до пересечения с улицей Советская. Далее по улице Советская (включая все дома по нечетной стороне) в западном направлении до пересечения с улицей Серышева. Затем по улице Серышева (включая все дома по нечетной стороне) в юго-восточном направлении до пересечения с улицей Уткина (включая дома № 13, 15, 17, 18 по улице Уткина), далее по улице Серышева в юго-восточном направлении до линии железной дороги. Затем по линии железной дороги в юго-западном направлении до пересечения с рекой Белая. Далее в юго-западном направлении до условной точки пересечения с улицей Первомайской. Далее по улице Первомайская (включая все дома) в северо-западном направлении до пересечения с переулком Первомайский. Затем по переулку Первомайский (включая все дома) в юго-западном направлении до лесного массива. Далее по лесному массиву в северо-восточном направлении огибая и включая все дома улиц Воинской Славы и Графская до устья залива Первый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Избирательный участок № 111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административное здание Музей истории города Дальнереченска ул. Рябухи, 75, телефон 25-3-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часть территории Дальнереченского городского округа от пересечения улиц Терешковой и Постышева в северном направлении до переулка Первомайский. Далее по переулку Первомайский (не включая дома) в северо-восточном направлении до пересечения с улицей Постышева, включая все дома по улице Павлика Морозова. Затем по улице Постышева (включая все дома) в юго-восточном направлении до условной точки пересечения реки Белая с линией железной дороги. Далее по руслу реки Белая в юго-восточном направлении до условной точки пересечения реки Белая и улицы Дальневосточная. Затем по улице Дальневосточная (включая все дома по нечетной стороне) в юго-западном направлении до пересечения с улицей Архаринская. Далее по улице Архаринская (включая все дома по нечетной стороне, не включая дом № 48) в юго-восточном направлении до пересечения с улицей Рябуха (включая административное здание по адресу Рябуха № 75). Затем по улице Рябуха (включая все дома по нечетной стороне) в юго-западном направлении до пересечения с улицей Южная. Далее в северо-западном направлении, включая дома № 70, 72 по улице Новая до пересечения улиц Терешковой и Октябрьская. От точки пересечения улиц Терешковой и Октябрьская в юго-восточном направлении до пересечения улицы Плеханова и переулка Березовый, включая дома № 63, 65, 67 по улице Плеханова. Далее по переулку  Березовый (включая все дома) в южном направлении до пересечения с переулком Дорожный (включая все дома). Затем в северо-западном направлении огибая и включая все дома улиц Киевская, Харьковская, Весенняя, Светлая, Энергетиков по лесному массиву до пересечения с линией железной дороги. Далее по линии железной дороги (вдоль улицы Светлая) в северном направлении до пересечения с улицей Терешковой. Затем по улице Терешковой в северо-западном направлении до пересечения с улицей Постышева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Избирательный участок № 1113</w:t>
      </w:r>
    </w:p>
    <w:p>
      <w:pPr>
        <w:pStyle w:val="Style16"/>
        <w:spacing w:lineRule="auto" w:line="360" w:before="0" w:after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kern w:val="0"/>
          <w:sz w:val="28"/>
          <w:szCs w:val="28"/>
          <w:lang w:eastAsia="ru-RU" w:bidi="ar-SA"/>
        </w:rPr>
        <w:t xml:space="preserve">Дом культуры имени В. Сибирцева. 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ул. Центральная.11, </w:t>
      </w:r>
      <w:r>
        <w:rPr>
          <w:rFonts w:cs="Times New Roman"/>
          <w:sz w:val="28"/>
          <w:szCs w:val="28"/>
        </w:rPr>
        <w:t>телефон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29-6-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реки Малиновка с административно-территориальной границей Дальнереченского городского округа в северо-восточном направлении пересекая федеральную автомобильную дорогу А-370 «Уссури», далее по руслу протоки Маркова, повторяя административно-территориальную границу Дальнереченского городского округа, вдоль улицы Пограничная, включая все дома улиц: Юбилейная, Мелиоративная, Заозерная, Озерная, Рабочая, Проточная, переулок Пограничный, Заводской и Рабочий), в юго-восточном направлении, а затем в южном направлении огибая промышленную зону по улице 45 лет Октября, дом № 1, до пересечения с улицей 45 лет Октября, затем по улице 45 лет Октября (включая все дома по нечетной стороне) в юго-западном направлении до пересечения с улицей Комсомольская (включая все дома),  далее в северо-западном направлении до пересечения с улицей Полевая, далее по улице Полевая (включая все дома по нечетной стороне) в юго-западном направлении до пересечения с улицей Строительная (включая угловой дом № 18 по улице Строительная), затем в том же направлении по улице Полевая до пересечения с улицей Театральная. По улице Театральная (включая все дома по нечетной стороне) в юго-восточном направлении до пересечения с улицей Центральная, по улице Центральная (включая административное здание № 11) до пересечения с улицей Горького, по улице Горького в северо-западном направлении до пересечения с улицей Пушкина, затем по улице Пушкина (включая все дома по нечетной стороне, не включая дом № 19) в юго-западном направлении до пересечения с улицей Олега Кошевого. Далее в северо-западном направлении по улице Олега Кошевого (не включая до № 2) до автомобильной дороги 05Н-109 до примыкания к федеральной автомобильной дороге А-370 «Уссури». Затем по федеральной автомобильной дороге А-370 «Уссури» в юго-западном направлении до пересечения с рекой Малиновка. Далее по руслу реки Малиновка в северо-западном направлении до пересечения с административно-территориальной границе Дальнереченского городского округа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rFonts w:cs="Times New Roman"/>
          <w:b/>
          <w:bCs/>
          <w:sz w:val="28"/>
          <w:szCs w:val="28"/>
        </w:rPr>
        <w:t>Избирательный участок № 1114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«СОШ № 3», ул. 45 лет Октября, 68,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 21-0-80.</w:t>
      </w:r>
      <w:r>
        <w:rPr>
          <w:rFonts w:cs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 часть территории Дальнереченского городского округа от пересечения улиц Пушкина и Олега Кошевого по улице Пушкина (включая все дома по четной стороне и жилой дом № 19) в северо-восточном направлении до пересечения с улицей Горького. Далее в юго-восточном направлении по улице Горького (включая все дома по нечетной стороне, не включая административное здание № 11) до пересечения с улицей Центральная. Затем по улице Центральная в северо-восточном направлении до пересечения с улицей Театральная. Далее по улице Театральная (включая все дома по четной стороне, включая дом № 8 по улице Театральная) в северо-западном направлении до пересечения с улицей Полевая. Далее по улице Полевая (включая все дома по четной стороне) в северо-восточном направлении до пересечения с улицей Строительная, включая дом № 2 по улице Пушкина. Затем по улице Строительная (включая все дома по нечетной стороне) в юго-восточном направлении до пересечения с улицей 45 лет Октября. Далее по улице 45 лет Октября (включая все дома по нечетной стороне), включая Школу № 3 по адресу 45 лет Октября № 45,  в юго-западном направлении до пересечения с улицей Олега Кошевого. Затем по улице Олега Кошевого, включая жилой дом по адресу улица Олега Кошевого № 63, здание по адресу Центральная № 30, жилой дом по адресу улица Олега Кошевого № 2А  в северо-западном направлении до пересечения с улицей Пушкина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ый участок № 1115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«СОШ № 3», ул. 45 лет Октября, 45, телефон 29-6-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точки пересечения улиц Строительная и Полевая, по улице Полевая (включая все дома по четной стороне) в северо-восточном направлении до пересечения с улицей Комсомольская, далее по улице Комсомольская (не включая дома) в юго-восточном направлении, до пересечения с улицей 45 лет Октября. Затем по улице 45 лет Октября (включая все дома по четной стороне) в северо-восточном направлении до промышленной зоны по улице 45 лет Октября дом № 1, далее вдоль промышленной зоны по улице 45 лет Октября дом № 1 в юго-восточном направлении до линии железной дороги. Далее вдоль линии железной дороги, повторяя административно-территориальную границу Дальнереченского городского округа в юго-западном направлении до условной точки примыкания с карьером Светлый. Затем от условной точки в северо-западном направлении вдоль  улицы Декабристов (не включая дома) до пересечения с улицей Ломоносова. Далее по улице Ломоносова (включая все дома) в юго-западном направлении до пересечения с улицей Владивостокская. Затем по улице Владивостокская (включая дома № 1А, 1, 3, 5, 2), пересекая улицу 45 лет Октября до улицы Строительная. Далее по улице Строительная (включая все дома по четной стороне) в северо-западном направлении до пересечения с улицей Полевая.</w:t>
      </w:r>
    </w:p>
    <w:p>
      <w:pPr>
        <w:pStyle w:val="Heading1"/>
        <w:spacing w:lineRule="auto" w:line="36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бирательный участок № 111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КГА ПОУ «ПТК», ул. Олега Кошевого, 1 «А», телефон 21-1-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Дальнереченского городского округа от примыкания к федеральной автомобильной дороге А-370 «Уссури» с автомобильной дорогой 05Н-109 в юго-восточном направлении до улицы Олега Кошевого. Далее по улице Олега Кошевого в юго-восточном направлении (включая все дома по нечетной стороне), включая жилой дом по адресу улица Олега Кошевого № 2, до пересечения с улицей 45 лет Октября. Затем по улице 45 лет Октября (включая все дома по четной стороне) в северо-восточном направлении (не включая здание Школы № 3 по адресу 45 лет Октября дом № 45) до пересечения с улицами Строительная и Владивостокская. Далее по улице Владивостокская в юго-западном направлении (не включая дома № 2, 5, 3, 1. 1А), до условной точки пересечения с улицей Ломоносова. Затем по улице Ломоносова в восточном направлении (включая все дома по четной стороне) до пересечения с улицей Декабристов. Далее по улице Декабристов (включая все дома) в юго-восточном направлении до условной точки примыкания карьера Светлый с административно-территориальной границей Дальнереченского городского округа. Затем по административно-территориальной границе Дальнереченского городского округа в юго-восточном направлении огибая и включая все дома улиц: Пригородная, Загородная, Степная, Кустарная, Зеленая, Тургенева, Гастелло, Производственная, Белорусская, Речная, Черняховского, 2-я Степная, Молодежная, Домостроительная и переулков: Загородный и Рыбачий  до пересечения с рекой Малиновка. Далее по руслу реки Малиновка в северо-западном направлении до пересечения с федеральной автомобильной дороге А-370 «Уссури». Затем по федеральной автомобильной дороге А-370 «Уссури» до точке примыкания  федеральной автомобильной дороги А-370 «Уссури» с автомобильной дорогой 05Н-109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збирательный участок № 111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«СОШ № 5», с. Лазо, ул. Сергея Лазо, 37, 52-4-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участка: часть территории Дальнереченского городского округа, включая всю территорию д.Краснояровка, часть территории села Лазо от устья реки Дегтярка по общему направлению на северо-восток по руслу реки Уссури, повторяя административно-территориальную границу Дальнереченского городского округа до устья залива Первый. Далее по лесному массиву в юго-восточном направлении (включая улицу Магистральная и Мостостроительная) до пересечения с линией железной дороги. Далее по линии железной дороги в восточном направлении до пересечения с рекой Кедровка. Затем по руслу реки Кедровка в южном направлении до административно-территориальной границы Дальнереченского городского округа (включая улицы Пилотов, Пилота Хоровского, Кинологов, Дубовая и СДТ “Маяк”). Далее по общему правилу в западном направлении пересекая федеральную автомобильную дорогу А-370 «Уссури» через лесной массив, огибая и включая все дома по улице Стрелковая. Далее в западном направлении до улицы </w:t>
      </w:r>
      <w:r>
        <w:rPr>
          <w:color w:val="000000"/>
          <w:sz w:val="28"/>
          <w:szCs w:val="28"/>
        </w:rPr>
        <w:t>Школьная</w:t>
      </w:r>
      <w:r>
        <w:rPr>
          <w:sz w:val="28"/>
          <w:szCs w:val="28"/>
        </w:rPr>
        <w:t xml:space="preserve"> (не включая дома), огибая улицу Гагарина (не включая дома) до улицы Мостовая. Затем по улице Мостовая   в северном направлении (включая все дома по нечетной стороне, включая дом № 1 по улице Леонова) до пересечения с линией железной дороги. Вдоль линии железной дороги, включая все дома улиц: Лазо, Рабочая, Набережная 1-я, Набережная 2-я, Пограничная 1-я, Пограничная 2-я, Набережная, Озерная, Карла Маркса, Краснояровка, в юго-западном направлении до пересечения с рекой Дегтярка. Затем по руслу реки Дегтярка по общему правилу в северо-западном направлении до административно-территориальной границы Дальнереченского городского округа.</w:t>
      </w:r>
    </w:p>
    <w:p>
      <w:pPr>
        <w:pStyle w:val="TextBodyIndent"/>
        <w:spacing w:lineRule="auto" w:line="360"/>
        <w:ind w:left="0" w:right="0"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збирательный участок № 1118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rFonts w:cs="Times New Roman"/>
          <w:b/>
          <w:szCs w:val="28"/>
        </w:rPr>
        <w:t>Место нахождения участковой комиссии:</w:t>
      </w:r>
      <w:r>
        <w:rPr>
          <w:rFonts w:cs="Times New Roman"/>
          <w:szCs w:val="28"/>
        </w:rPr>
        <w:t xml:space="preserve"> административное здание, село Лазо, ул. Калинина, 40, телефон 52-4-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участка: часть территории села Лазо от пересечения реки Дегтярка с линией железной дороги в северном направлении вдоль линии железной дороги, включая все дома улиц: Партизанская 1-я, Партизанская 2-я, Советская, Строительная, Мелехина, Молодежная, Гагарина, Школьная, Леонова (не включая дом № 1), Ярошенко, до пересечения с улицей Мостовая, далее на юго-восток вдоль улицы Мостовая (включая все дома по четной стороне) до пересечения с улицей Гагарина (включая все дома), огибая улицу Школьная (включая все дома). Затем в юго-западном направлении до пересечения с улицей Ярошенко. Далее через лесной массив в юго-восточном направлении (не включая улицу Стрелковая) до административно-территориальной границы Дальнереченского городского округа. Затем повторяя административно-территориальные границы Дальнереченского городского округа по общим направлениям последовательно на юго-запад, на северо-запад, на северо-восток до реки Уссури. Далее по общему направлению на северо-восток по руслу реки Уссури, повторяя административно-территориальную границу Дальнереченского городского округа, до устья реки Дегтярка. Затем по руслу реки Дегтярка по общему правилу в юго-восточном направлении до пересечения с линией железной дороги.</w:t>
      </w:r>
    </w:p>
    <w:p>
      <w:pPr>
        <w:pStyle w:val="21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ab/>
        <w:t>Избирательный участок № 1119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Клуба «Космос»,    с. Грушевое, ул. Лазо, 36, телефон 73-3-3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аницы участка: </w:t>
      </w:r>
      <w:r>
        <w:rPr>
          <w:sz w:val="28"/>
          <w:szCs w:val="28"/>
        </w:rPr>
        <w:t>вся территория с.Грушевое, п.Кольцевой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бирательный участок № 112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административное здание Библиотека-филиал № 2, ул. Ясная, 11, телефон 89089845529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аницы участка: жилой массив района Каменушка (все дома улиц: </w:t>
      </w:r>
      <w:r>
        <w:rPr>
          <w:sz w:val="28"/>
          <w:szCs w:val="28"/>
        </w:rPr>
        <w:t>Арсеньева, Каменушка, Лермонтова, Лесная, Сплавная, Трудовая, Хасанская, Ясная)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Избирательный участок № 112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</w:rPr>
        <w:t>Место нахождения участковой комиссии:</w:t>
      </w:r>
      <w:r>
        <w:rPr>
          <w:rFonts w:cs="Times New Roman"/>
          <w:sz w:val="28"/>
          <w:szCs w:val="28"/>
        </w:rPr>
        <w:t xml:space="preserve"> здание МБОУ «СОШ № 12», ул. Некрасова, 6, телефон 55-7-2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аницы участка: </w:t>
      </w:r>
      <w:r>
        <w:rPr>
          <w:sz w:val="28"/>
          <w:szCs w:val="28"/>
        </w:rPr>
        <w:t>часть территории Дальнереченского городского округа в границах: от пересечения улицы 50 лет Октября и переулка Восточный в северном направлении по переулку Восточный (включая все дома) до пересечения с улицей Украинская. Затем в  юго-восточном направлении, условно пересекая территорию городского кладбища до условной точки пересечения с федеральной автомобильной дорогой А-370 «Уссури» 350 километр. Далее по федеральной автомобильной дороге А-370 «Уссури» в северо-восточном направлении до пересечения с рекой Малиновка. Затем по руслу реки Малиновка, , включая все дома улиц: Кирпичная, Майская, Железнодорожная, Малиновская, по общему правилу в юго-восточном направлении до пересечения с восточной административно-территориальной границей Дальнереченского городского округа. Далее по административно-территориальной границе Дальнереченского городского округа, включая все дома улиц: Cолнечная, Фабричная, Фанерная, Гоголя, Некрасова,  в юго-западном направлении пересекая  федеральную автомобильную дорогу 05К-108, затем по лесному массиву, включая все дома улиц: Дальняя, Крупской, Бонивура, Краснознаменная, Республиканская, Полярная, Кедровая, Богдана Хмельницкого, Луговая, в юго-восточном направлении по административно-территориальной границе Дальнереченского городского округа до пересечения с рекой Кедровка. Далее по реке Кедровка по общему правилу в северо-западном направлении до пересечения с федеральной автомобильной дорогой 05К-108. Затем по федеральной автомобильной дороге 05К-108 в западном направлении до пересечения с федеральной автомобильной дорогой А-370 «Уссури». Далее по федеральной автомобильной дороге А-370 «Уссури» в юго-западном направлении до 352 километра. Затем от 352 километра федеральной автомобильной дороги А-370 «Уссури» по лесному массиву в северо-западном направлении до условной точки  пересечения с улицей Промышленная. Далее по улице Промышленной (включая все дома по четной стороне) в северо-восточном направлении до пересечения с улицей 50 лет Октября. Затем по улице 50 лет Октября (включая все дома по четной стороне) в северо-западном направлении до пересечения с переулком Восточный.</w:t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right="76" w:firstLine="720"/>
        <w:jc w:val="both"/>
        <w:rPr/>
      </w:pPr>
      <w:r>
        <w:rPr>
          <w:rFonts w:cs="Times New Roman"/>
          <w:sz w:val="28"/>
          <w:szCs w:val="28"/>
        </w:rPr>
        <w:t>2. Постановление администрации Дальнереченского городского округа от 06.06.2019 № 396 «О внесении изменений в постановление администрации от 09.06.2014 № 730 «Об утверждении границ избирательных участков, участков референдума на территории Дальнереченского городского округа» считать утратившим силу.</w:t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right="76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администрации Дальнереченского городского округа.</w:t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right="76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рганизационно-информационному отделу администрации Дальнереченского городского округа опубликовать настоящее постановление в газете «Ударный фронт».</w:t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right="76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820" w:leader="none"/>
        </w:tabs>
        <w:spacing w:lineRule="atLeast" w:line="200"/>
        <w:ind w:right="76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И.о. главы </w:t>
      </w:r>
      <w:r>
        <w:rPr>
          <w:rFonts w:cs="Times New Roman"/>
          <w:sz w:val="28"/>
          <w:szCs w:val="28"/>
        </w:rPr>
        <w:t xml:space="preserve">Дальнереченского </w:t>
      </w:r>
    </w:p>
    <w:p>
      <w:pPr>
        <w:pStyle w:val="Normal"/>
        <w:tabs>
          <w:tab w:val="clear" w:pos="709"/>
          <w:tab w:val="left" w:pos="8820" w:leader="none"/>
        </w:tabs>
        <w:spacing w:lineRule="atLeast" w:line="200"/>
        <w:ind w:right="-2" w:hanging="0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Е.А. Старикова</w:t>
      </w:r>
    </w:p>
    <w:sectPr>
      <w:type w:val="nextPage"/>
      <w:pgSz w:w="11906" w:h="16838"/>
      <w:pgMar w:left="1588" w:right="73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0"/>
    </w:pPr>
    <w:rPr>
      <w:rFonts w:ascii="Arial" w:hAnsi="Arial" w:cs="Arial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416" w:right="0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56:00Z</dcterms:created>
  <dc:creator>Скребкова МА</dc:creator>
  <dc:description/>
  <cp:keywords/>
  <dc:language>en-US</dc:language>
  <cp:lastModifiedBy>Бычкова</cp:lastModifiedBy>
  <cp:lastPrinted>2024-06-11T14:46:00Z</cp:lastPrinted>
  <dcterms:modified xsi:type="dcterms:W3CDTF">2024-06-27T04:09:00Z</dcterms:modified>
  <cp:revision>4</cp:revision>
  <dc:subject/>
  <dc:title/>
</cp:coreProperties>
</file>