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 июня 2024 г.                     г. Дальнереченск                                    № 733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Дальнереченского городского округа от 07.02.2024 № 180-па                                 «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»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Ф», Федеральным законом от 24.07.1998 № 124-ФЗ «Об основных гарантиях прав ребенка в Российской Федера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29.12.2012 № 273-ФЗ «Об образовании в Российской Федерации»,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Приморского края «Об образовании в Приморском крае» от 13.08.2013 № 243-КЗ, Уставом Дальнереченского городского округа, решением Думы Дальнереченского городского округа от 22.12.2022 № 140 «О порядке создания, реорганизации и ликвидации муниципальных образовательных организаций в Дальнереченском городском округе», на основании положительного заключения межведомственной экспертной комиссии по проведению экспертной оценки последствий принятия решения 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от 25.01.2024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Дальнереченского городского округа от 07.02.2024 № 180-па «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» следующие изменения.</w:t>
      </w:r>
    </w:p>
    <w:p>
      <w:pPr>
        <w:pStyle w:val="Normal"/>
        <w:snapToGrid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 Исключить с 10 июня 2024 года из состава ликвидационной комиссии исполняющего обязанности заведующего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Марченко Н.А.</w:t>
      </w:r>
    </w:p>
    <w:p>
      <w:pPr>
        <w:pStyle w:val="Style19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2. Включить с 11 июня 2024 года в состав ликвидационной комиссии н</w:t>
      </w:r>
      <w:r>
        <w:rPr>
          <w:bCs/>
          <w:color w:val="000000"/>
          <w:sz w:val="28"/>
          <w:szCs w:val="28"/>
        </w:rPr>
        <w:t xml:space="preserve">ачальника отдела учета и отчетности финансового управления администрации Дальнереченского городского округа </w:t>
      </w:r>
      <w:r>
        <w:rPr>
          <w:color w:val="000000"/>
          <w:sz w:val="28"/>
          <w:szCs w:val="28"/>
        </w:rPr>
        <w:t>Мирошник Ю.Б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2. Назначить ликвидатором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Мирошник Ю.Б., начальника отдела учета и отчетности финансового управления администрации Дальнереченского городского округа. 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Ликвидатору осуществить в соответствии с законодательством Российской Федерации юридические и организационные мероприятия, связанные с ликвидацией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в порядке и сроки, установленные планом ликвидацио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4. Приложение 2 к постановлению администрации Дальнереченского городского округа от 07.02.2024 № 180-па «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» изложить в новой редакции </w:t>
      </w:r>
      <w:r>
        <w:rPr>
          <w:rFonts w:eastAsia="Mangal;Courier New"/>
          <w:sz w:val="28"/>
          <w:szCs w:val="28"/>
          <w:lang w:eastAsia="ar-SA"/>
        </w:rPr>
        <w:t>(приложение 1).</w:t>
      </w:r>
    </w:p>
    <w:p>
      <w:pPr>
        <w:pStyle w:val="Normal"/>
        <w:snapToGrid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. Отменить постановление администрации Дальнереченского городского округа от 16.04.2024 № 508-па</w:t>
      </w:r>
      <w:r>
        <w:rPr/>
        <w:t xml:space="preserve"> «</w:t>
      </w:r>
      <w:r>
        <w:rPr>
          <w:sz w:val="28"/>
          <w:szCs w:val="28"/>
          <w:shd w:fill="FFFFFF" w:val="clear"/>
        </w:rPr>
        <w:t>О назначении ликвидатора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Контроль за выполнение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 Шить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21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angal;Courier New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eastAsia="Mangal;Courier New"/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Mangal;Courier New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rFonts w:eastAsia="Mangal;Courier New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rFonts w:eastAsia="Mangal;Courier New"/>
          <w:sz w:val="28"/>
          <w:szCs w:val="28"/>
          <w:shd w:fill="FFFFFF" w:val="clear"/>
          <w:lang w:eastAsia="en-US"/>
        </w:rPr>
        <w:t xml:space="preserve">Дальнереченского городского округа </w:t>
      </w:r>
    </w:p>
    <w:p>
      <w:pPr>
        <w:pStyle w:val="Normal"/>
        <w:jc w:val="both"/>
        <w:rPr>
          <w:rFonts w:eastAsia="Mangal;Courier New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</w:t>
      </w:r>
      <w:r>
        <w:rPr>
          <w:rFonts w:eastAsia="Mangal;Courier New"/>
          <w:sz w:val="28"/>
          <w:szCs w:val="28"/>
        </w:rPr>
        <w:t>От13.06.2024 г. № 733-па</w:t>
      </w:r>
    </w:p>
    <w:p>
      <w:pPr>
        <w:pStyle w:val="Normal"/>
        <w:jc w:val="both"/>
        <w:rPr>
          <w:rFonts w:eastAsia="Mangal;Courier New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Fonts w:eastAsia="Mangal;Courier New"/>
          <w:b/>
          <w:b/>
          <w:sz w:val="28"/>
          <w:szCs w:val="28"/>
          <w:lang w:eastAsia="en-US"/>
        </w:rPr>
      </w:pPr>
      <w:r>
        <w:rPr>
          <w:rFonts w:eastAsia="Mangal;Courier New"/>
          <w:b/>
          <w:sz w:val="28"/>
          <w:szCs w:val="28"/>
          <w:lang w:eastAsia="en-US"/>
        </w:rPr>
        <w:t xml:space="preserve">Мероприятия </w:t>
      </w:r>
    </w:p>
    <w:p>
      <w:pPr>
        <w:pStyle w:val="Normal"/>
        <w:jc w:val="center"/>
        <w:rPr>
          <w:rFonts w:eastAsia="Mangal;Courier New"/>
          <w:b/>
          <w:b/>
          <w:sz w:val="28"/>
          <w:szCs w:val="28"/>
          <w:lang w:eastAsia="en-US"/>
        </w:rPr>
      </w:pPr>
      <w:r>
        <w:rPr>
          <w:rFonts w:eastAsia="Mangal;Courier New"/>
          <w:b/>
          <w:sz w:val="28"/>
          <w:szCs w:val="28"/>
          <w:lang w:eastAsia="en-US"/>
        </w:rPr>
        <w:t xml:space="preserve">по ликвидации </w:t>
      </w:r>
      <w:r>
        <w:rPr>
          <w:rFonts w:eastAsia="Mangal;Courier New"/>
          <w:b/>
          <w:sz w:val="28"/>
          <w:szCs w:val="28"/>
          <w:shd w:fill="FFFFFF" w:val="clear"/>
          <w:lang w:eastAsia="en-US"/>
        </w:rPr>
        <w:t>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</w:r>
    </w:p>
    <w:p>
      <w:pPr>
        <w:pStyle w:val="Normal"/>
        <w:jc w:val="center"/>
        <w:rPr>
          <w:rFonts w:eastAsia="Mangal;Courier New"/>
          <w:b/>
          <w:b/>
          <w:sz w:val="28"/>
          <w:szCs w:val="28"/>
          <w:lang w:eastAsia="en-US"/>
        </w:rPr>
      </w:pPr>
      <w:r>
        <w:rPr>
          <w:rFonts w:eastAsia="Mangal;Courier New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Mangal;Courier New"/>
          <w:sz w:val="28"/>
          <w:szCs w:val="28"/>
        </w:rPr>
      </w:pPr>
      <w:r>
        <w:rPr>
          <w:rFonts w:eastAsia="Mangal;Courier New"/>
          <w:sz w:val="28"/>
          <w:szCs w:val="28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563"/>
        <w:gridCol w:w="1985"/>
        <w:gridCol w:w="2126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rFonts w:eastAsia="Mangal;Courier New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Mangal;Courier New"/>
                <w:lang w:eastAsia="en-US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Ответственный за вы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Срок вы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Письменно уведомить межрайонную ИФНС № 9 по Приморскому краю о ликвидации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angal;Courier New"/>
              </w:rPr>
            </w:pPr>
            <w:r>
              <w:rPr>
                <w:rFonts w:eastAsia="Mangal;Courier New"/>
              </w:rPr>
              <w:t>Марченко Н.А.</w:t>
            </w:r>
          </w:p>
          <w:p>
            <w:pPr>
              <w:pStyle w:val="Normal"/>
              <w:rPr>
                <w:rFonts w:eastAsia="Mangal;Courier New"/>
              </w:rPr>
            </w:pPr>
            <w:r>
              <w:rPr>
                <w:rFonts w:eastAsia="Mangal;Courier New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В течение 3 рабочих дней после даты принятия решения о ликвидации учрежд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shd w:fill="FFFFFF" w:val="clear"/>
                <w:lang w:eastAsia="en-US"/>
              </w:rPr>
              <w:t>Подать заявку на публикацию сообщения в журнал «</w:t>
            </w:r>
            <w:r>
              <w:rPr>
                <w:rFonts w:eastAsia="Mangal;Courier New"/>
                <w:lang w:eastAsia="en-US"/>
              </w:rPr>
              <w:t xml:space="preserve">Вестник государственной регистрации» </w:t>
            </w:r>
            <w:r>
              <w:rPr>
                <w:rFonts w:eastAsia="Mangal;Courier New"/>
                <w:shd w:fill="FFFFFF" w:val="clear"/>
                <w:lang w:eastAsia="en-US"/>
              </w:rPr>
              <w:t>о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shd w:fill="FFFFFF" w:val="clear"/>
                <w:lang w:eastAsia="en-US"/>
              </w:rPr>
            </w:pPr>
            <w:r>
              <w:rPr>
                <w:rFonts w:eastAsia="Mangal;Courier New"/>
                <w:lang w:eastAsia="ar-SA"/>
              </w:rPr>
              <w:t>Чернышева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В течение 3 рабочих дней после получения свидетельства о внесении записи о начале ликвидации</w:t>
            </w:r>
          </w:p>
        </w:tc>
      </w:tr>
      <w:tr>
        <w:trPr>
          <w:trHeight w:val="263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3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Письменно известить кредиторов (если таковые имеются)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о ликвидации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ликвидационная коми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В течение 3 рабочих дней после получения свидетельства о внесении записи о начале ликвидации и публикации сообщения о ликвидаци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4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 xml:space="preserve">Уведомить работников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 о предстоящем увольнении в связи с ликвидацией учрежд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</w:rPr>
              <w:t>Марченко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 xml:space="preserve">В течение 3 рабочих дней после даты принятия решения о ликвидации учреждения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5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;Courier New"/>
                <w:lang w:eastAsia="en-US"/>
              </w:rPr>
              <w:t>Проинформировать отделение Краевого государственное казенное учреждение «Приморский центр занятости населения» в г. Дальнереченск о работниках, увольняемых в связи с ликвидацией учреждения, а также уведомить о ликвидации фонд обязательного медицинского страхования, социального фонд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angal;Courier New"/>
              </w:rPr>
            </w:pPr>
            <w:r>
              <w:rPr>
                <w:rFonts w:eastAsia="Mangal;Courier New"/>
              </w:rPr>
              <w:t>Марченко Н.А.</w:t>
            </w:r>
          </w:p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 xml:space="preserve">В течение 3 рабочих дней после даты принятия решения о ликвидации учреждения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6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В установленном законом порядке произвести расчет начислений и выплат компенсаций работникам в связи с ликвидацией учреждения. Произвести расчет увольняемых работников в соответствии с действующим законодательством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angal;Courier New"/>
              </w:rPr>
            </w:pPr>
            <w:r>
              <w:rPr>
                <w:rFonts w:eastAsia="Mangal;Courier New"/>
              </w:rPr>
              <w:t>Марченко Н.А.,</w:t>
            </w:r>
          </w:p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</w:rPr>
              <w:t>Владимиро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По окончанию срока уведомления, в соответствии с действующим законодательство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7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Составить промежуточный ликвидационный баланс на дату ликвидации муниципального бюджетного дошкольного образовательного учреждения «Детский сад общеразвивающего вида №6» села Грушевое Дальнереченского городск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angal;Courier New"/>
              </w:rPr>
            </w:pPr>
            <w:r>
              <w:rPr>
                <w:rFonts w:eastAsia="Mangal;Courier New"/>
              </w:rPr>
              <w:t>Мирошник Ю.Б.,</w:t>
            </w:r>
          </w:p>
          <w:p>
            <w:pPr>
              <w:pStyle w:val="Normal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Владимиро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angal;Courier New"/>
              </w:rPr>
              <w:t>В течение 2-х месяцев после окончания срока предъявления требований кредиторами</w:t>
            </w:r>
            <w:r>
              <w:rPr>
                <w:rFonts w:eastAsia="Mangal;Courier New"/>
                <w:cap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Mangal;Courier New"/>
                <w:caps/>
                <w:lang w:eastAsia="en-US"/>
              </w:rPr>
            </w:pPr>
            <w:r>
              <w:rPr>
                <w:rFonts w:eastAsia="Mangal;Courier New"/>
                <w:caps/>
                <w:lang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8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Подготовить и сдать ликвидационный балан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шник Ю.Б.,</w:t>
            </w:r>
          </w:p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</w:rPr>
              <w:t>Владимиро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9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Mangal;Courier New"/>
                <w:lang w:eastAsia="en-US"/>
              </w:rPr>
              <w:t>Подать заявление о регистрации учреждения в связи с его ликвидацией и других необходимых документов, предусмотренных в Межрайонную ИФНС № 9 по Примо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shd w:fill="FFFFFF" w:val="clear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Владимирова Л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В течение 3 рабочих дней с даты подачи ликвидационного баланс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10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Передать печать, штампы и учредительные документы председателю ликвидацион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color w:val="000000"/>
              </w:rPr>
              <w:t>Мирошник Ю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До 31.08.20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1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Сдать документы в арх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</w:rPr>
              <w:t>Мирошник Ю.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В соответствии с действующим законодательством</w:t>
            </w:r>
          </w:p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angal;Courier New"/>
                <w:lang w:eastAsia="en-US"/>
              </w:rPr>
            </w:pPr>
            <w:r>
              <w:rPr>
                <w:rFonts w:eastAsia="Mangal;Courier New"/>
                <w:lang w:eastAsia="en-US"/>
              </w:rPr>
              <w:t>12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ъять и передать имущество учреждения учредите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утверждения ликвидационного баланса</w:t>
            </w:r>
          </w:p>
        </w:tc>
      </w:tr>
    </w:tbl>
    <w:p>
      <w:pPr>
        <w:pStyle w:val="Normal"/>
        <w:spacing w:lineRule="auto" w:line="360"/>
        <w:ind w:firstLine="919"/>
        <w:jc w:val="both"/>
        <w:rPr/>
      </w:pPr>
      <w:r>
        <w:rPr/>
      </w:r>
    </w:p>
    <w:p>
      <w:pPr>
        <w:pStyle w:val="Normal"/>
        <w:spacing w:lineRule="auto" w:line="360"/>
        <w:ind w:firstLine="919"/>
        <w:jc w:val="both"/>
        <w:rPr/>
      </w:pPr>
      <w:r>
        <w:rPr/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DejaVu Sans">
    <w:altName w:val="MS Gothic"/>
    <w:charset w:val="80"/>
    <w:family w:val="auto"/>
    <w:pitch w:val="variable"/>
  </w:font>
  <w:font w:name="Tahoma"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DejaVu Sans;MS Gothic" w:hAnsi="DejaVu Sans;MS Gothic" w:cs="DejaVu Sans;MS Gothic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DejaVu Sans;MS Gothic" w:hAnsi="DejaVu Sans;MS Gothic" w:cs="DejaVu Sans;MS Gothic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Mangal;Courier New" w:hAnsi="Mangal;Courier New" w:cs="Mangal;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Style15">
    <w:name w:val="Основной текст_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rFonts w:ascii="Mangal;Courier New" w:hAnsi="Mangal;Courier New" w:cs="Mangal;Courier New"/>
      <w:sz w:val="18"/>
      <w:szCs w:val="18"/>
      <w:u w:val="single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nonymous Pr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Cambria Math" w:cs="Anonymous Pr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nonymous Pr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nonymous Pro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3" w:before="720" w:after="120"/>
      <w:ind w:left="0" w:right="0" w:firstLine="1240"/>
    </w:pPr>
    <w:rPr>
      <w:b/>
      <w:bCs/>
      <w:sz w:val="18"/>
      <w:szCs w:val="18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Mangal;Courier New" w:hAnsi="Mangal;Courier New" w:eastAsia="Tahoma" w:cs="Mangal;Courier New"/>
      <w:color w:val="auto"/>
      <w:sz w:val="24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vo.garant.ru/document?id=30071623&amp;sub=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23:00Z</dcterms:created>
  <dc:creator>User</dc:creator>
  <dc:description/>
  <cp:keywords/>
  <dc:language>en-US</dc:language>
  <cp:lastModifiedBy>RobotComp.ru</cp:lastModifiedBy>
  <cp:lastPrinted>2015-06-22T10:41:00Z</cp:lastPrinted>
  <dcterms:modified xsi:type="dcterms:W3CDTF">2024-06-24T02:04:00Z</dcterms:modified>
  <cp:revision>14</cp:revision>
  <dc:subject/>
  <dc:title> </dc:title>
</cp:coreProperties>
</file>