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06.2024                        г. Дальнереченск                         № 715-па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6.02.2024 № 255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Дальнереченского от 28.03.2024 № 26 «О внесении изменений и дополнений в решение Думы  городского округа</w:t>
      </w:r>
      <w:r>
        <w:rPr>
          <w:bCs/>
          <w:color w:val="000000"/>
          <w:sz w:val="28"/>
          <w:szCs w:val="28"/>
        </w:rPr>
        <w:t xml:space="preserve">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постановление администрации Дальнереченского городского округа от 16.02.2024 № 255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 о. главы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Е. А. Стар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4-04-11T10:46:00Z</cp:lastPrinted>
  <dcterms:modified xsi:type="dcterms:W3CDTF">2024-06-11T04:11:00Z</dcterms:modified>
  <cp:revision>75</cp:revision>
  <dc:subject/>
  <dc:title> </dc:title>
</cp:coreProperties>
</file>