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3.06.2024                         г. Дальнереченск                              № 667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 xml:space="preserve">Об утверждении  муниципальной программы «Развитие физической культуры и спорта в Дальнереченском городском округе» </w:t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на 2025 – 2027 годы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480"/>
        <w:ind w:firstLine="708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 (редакция от 22.02.2024) 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Утвердить  муниципальную программу «Развитие физической культуры и спорта в Дальнереченском городском округе» на 2025 – 2027 годы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851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01.01.2025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5. Постановления администрации Дальнереченского городского округа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от 06.08.2021 № 744-па «Об утверждении муниципальной программы «Развитие физической культуры и спорта в Дальнереченском городском округе» на 2021-2023 годы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от 24.06.2022 № 725-па  «О внесении изменений в муниципальную программу «Развитие физкультуры и спорта в Дальнереченском городском округе» на 2021-2023 годы, утвержденную постановлением администрации Дальнереченского городского округа от 06.08.2021 № 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от 20.03.2023 № 304-па 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от 19.04.2023 № 432-па 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Markedcontent"/>
                <w:sz w:val="28"/>
                <w:szCs w:val="28"/>
              </w:rPr>
            </w:pPr>
            <w:r>
              <w:rPr>
                <w:rStyle w:val="Markedcontent"/>
                <w:sz w:val="28"/>
                <w:szCs w:val="28"/>
              </w:rPr>
              <w:t>от 08.06.2023 № 622-па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от 03.10.2023 № 1064-па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от 29.02.2024 № 321-па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</w:t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от 24.04.2024 № 549-па «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Дальнереченского городского округа от 06.08.2021 № 744-па», считать утратившими силу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6. Контроль за исполнением настоящего постановления возложить на заместителя главы администрации Дальнереченского городского округа Н.Е.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67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678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Дальнереченского городского округа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678" w:leader="none"/>
        </w:tabs>
        <w:spacing w:lineRule="auto" w:line="48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3.06.2024  №  667-па</w:t>
      </w:r>
    </w:p>
    <w:p>
      <w:pPr>
        <w:pStyle w:val="Normal"/>
        <w:widowControl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</w:t>
      </w:r>
      <w:r>
        <w:rPr>
          <w:b/>
          <w:bCs/>
          <w:caps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Дальнереченском городском округе»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2025-2027 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76"/>
        <w:ind w:right="170" w:hanging="0"/>
        <w:jc w:val="center"/>
        <w:rPr/>
      </w:pPr>
      <w:r>
        <w:rPr>
          <w:b/>
          <w:sz w:val="28"/>
          <w:szCs w:val="28"/>
        </w:rPr>
        <w:t>Муниципальной программы «Развитие физической культуры и спорта в Дальнереченском городском округе» на 2025-2027 годы</w:t>
      </w:r>
    </w:p>
    <w:p>
      <w:pPr>
        <w:pStyle w:val="Normal"/>
        <w:widowControl w:val="false"/>
        <w:spacing w:lineRule="auto" w:line="276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081"/>
      </w:tblGrid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Муниципальная программа «Развитие физической культуры и спорта в Дальнереченском городском округе» на 2025-2027 годы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9" w:hanging="0"/>
              <w:rPr>
                <w:b/>
                <w:b/>
              </w:rPr>
            </w:pPr>
            <w:r>
              <w:rPr>
                <w:b/>
              </w:rPr>
              <w:t>Основание разработк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.10.2003 № 131-ФЗ «Об общих принципах 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местного самоуправления в Российской Федерации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Распоряжение Правительства Российской Федерации от 24.11.2020 №3081-р «Об утверждении Стратегии развития физической культуры и спорта в РоссийскойФедерациина период до 2030 года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новление Администрации Приморского края от 27.12.2019  № 920-па «Об утверждении государственной программы Приморского края «Развитие физической культуры и спорта Приморского края» на 2020-2027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142" w:hanging="0"/>
              <w:jc w:val="both"/>
              <w:rPr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Решение Думы Дальнереченского городского округа от 24.12.2020 №82 «Об утверждении порядка использования населением объектов спорта, находящихся в муниципальной собственности Дальнереченского городского округа»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 социально-экономического развития Дальнереченского городского округа Приморского края до 2030 года;</w:t>
            </w:r>
          </w:p>
          <w:p>
            <w:pPr>
              <w:pStyle w:val="Style21"/>
              <w:widowControl w:val="false"/>
              <w:spacing w:before="0" w:after="0"/>
              <w:ind w:right="-2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Дальнереченского городского округа                               от 09.09.2020 № 756 «Об утверждении Порядка разработки, реализации и оценке эффективности муниципальных программ Дальнереченского городского округа»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sz w:val="20"/>
              </w:rPr>
            </w:pPr>
            <w:r>
              <w:rPr/>
              <w:t xml:space="preserve">Заместитель главы администрации Дальнереченского городского округа 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тдел спорта администрации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Соисполнитель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  бюджетное образовательное учреждение дополнительного образования детей «Детско-юношеская спортивная школа»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Структура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Программа «Развитие массовой физической культуры и спорта в Дальнереченском городском округе» на 2025-2027 годы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Развитие массовой физической культуры и спорта, детско-юношеского спорта на территории Дальнереченского городского округ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граждан систематически занимающихся физической культурой и спортом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портивных сооружений для населения Дальнереченского городского округа, в том числе создание плоскостных спортивных сооружений «шаговой доступности»</w:t>
            </w:r>
          </w:p>
          <w:p>
            <w:pPr>
              <w:pStyle w:val="Style21"/>
              <w:widowControl w:val="false"/>
              <w:numPr>
                <w:ilvl w:val="0"/>
                <w:numId w:val="4"/>
              </w:numPr>
              <w:spacing w:before="0" w:after="0"/>
              <w:ind w:left="400" w:right="34" w:hanging="4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спортсменов Дальнереченского городского округа – членов сборных команд Приморского края, России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7" w:hanging="0"/>
              <w:rPr>
                <w:b/>
                <w:b/>
              </w:rPr>
            </w:pPr>
            <w:r>
              <w:rPr>
                <w:b/>
              </w:rPr>
              <w:t>Этапы и сроки реализации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firstLine="42"/>
              <w:jc w:val="both"/>
              <w:rPr/>
            </w:pPr>
            <w:r>
              <w:rPr/>
              <w:t xml:space="preserve">Программа реализуется в один этап </w:t>
            </w:r>
          </w:p>
          <w:p>
            <w:pPr>
              <w:pStyle w:val="Normal"/>
              <w:widowControl w:val="false"/>
              <w:ind w:right="140" w:firstLine="42"/>
              <w:jc w:val="both"/>
              <w:rPr/>
            </w:pPr>
            <w:r>
              <w:rPr/>
              <w:t>1 января 2025 года – 31 декабря 2027 года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43833,1693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27939,72979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3869,44513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4070,28466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0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5893,43952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5 год – 539,06752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5354,37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0  тыс. руб.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мероприятия муниципальной программы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учреждений физической культуры и спорта», расходы на обеспечение деятельности (оказание услуг, выполнение работ) учреждений спорта;</w:t>
            </w:r>
          </w:p>
          <w:p>
            <w:pPr>
              <w:pStyle w:val="Normal"/>
              <w:rPr/>
            </w:pPr>
            <w:r>
              <w:rPr/>
              <w:t>Организация физкультурно  - спортивной работы по месту жительства в соответствии с Федеральным проектом «Спорт – норма жизни»</w:t>
            </w:r>
          </w:p>
          <w:p>
            <w:pPr>
              <w:pStyle w:val="Normal"/>
              <w:rPr/>
            </w:pPr>
            <w:r>
              <w:rPr/>
              <w:t>Приобретение и поставка спортивного инвентаря, спортивного оборудования и иного имущества для развитие массового спор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, реконструкция, ремонт  и содержание объектов спор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развитие спортивной инфраструктуры, находящейся в муниципальной собственности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гиональный проект «Бизнес-спринт» (Я выбираю спорт);</w:t>
            </w:r>
          </w:p>
          <w:p>
            <w:pPr>
              <w:pStyle w:val="Normal"/>
              <w:rPr/>
            </w:pPr>
            <w:r>
              <w:rPr/>
              <w:t>«Организация и участие в спортивно-массовых мероприятиях», мероприятия в области физической культуры и спорта, приобретение спортивного инвентар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Целевые показатели (индикаторы) </w:t>
            </w:r>
          </w:p>
          <w:p>
            <w:pPr>
              <w:pStyle w:val="Normal"/>
              <w:widowControl w:val="false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Доля граждан систематически занимающихся физической культурой и спортом (3-79 лет)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, охват населения)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мероприятий муниципального уровня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мероприятий краевого/регионального уровня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 и спорта, работающих по специальности.</w:t>
            </w:r>
          </w:p>
          <w:p>
            <w:pPr>
              <w:pStyle w:val="Style22"/>
              <w:widowControl w:val="false"/>
              <w:numPr>
                <w:ilvl w:val="0"/>
                <w:numId w:val="3"/>
              </w:numPr>
              <w:ind w:left="400" w:right="140" w:hanging="360"/>
              <w:jc w:val="both"/>
              <w:rPr/>
            </w:pPr>
            <w:r>
              <w:rPr/>
              <w:t>Количество спортивных сооруж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rPr>
          <w:b/>
          <w:b/>
        </w:rPr>
      </w:pPr>
      <w:r>
        <w:rPr>
          <w:b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927" w:right="1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текущего состояния физической культуры и спорта Дальнереченского городского округа (в том числе проблем, на решение которых нацелена программа)</w:t>
      </w:r>
    </w:p>
    <w:p>
      <w:pPr>
        <w:pStyle w:val="Style22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ind w:left="92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физической культуры и спорта в Дальнереченском городском округе» на 2025-2027 годы (далее - Программа) определяет цели, задачи и направления развития физической культуры и спорта в Дальнереченском городском округе, финансовое обеспечение и механизмы реализации мероприятий, показатели их результативности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является составной частью социально-экономического развития 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, влияющие на развитие физической культуры и спорта в  Дальнереченском городском округе - это наличие спортивной базы, кадров, финансовых ресурсов и как результат эффективности их совокупного действия – численность занимающихся физической культурой и спортом в городе, а также результаты спортсменов  Дальнереченского городского округа на региональных, всероссийских и международных спортивных соревнованиях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физической культуры и спорт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646"/>
        <w:gridCol w:w="1864"/>
        <w:gridCol w:w="2133"/>
      </w:tblGrid>
      <w:tr>
        <w:trPr/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Значение показателя по итогам 2023 года</w:t>
            </w:r>
          </w:p>
        </w:tc>
      </w:tr>
      <w:tr>
        <w:trPr/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 Приморскому кра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 Дальнереченскому городскому округу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bCs/>
              </w:rPr>
            </w:pPr>
            <w:r>
              <w:rPr/>
              <w:t xml:space="preserve">Доля лиц, систематически занимающихся физической культурой и спортом от общей численности насел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8,81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Численность физкультурно-спортивных кадр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72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оличество спортивных сооружений на 100 тыс. насел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6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Финансирование физической культуры и спорт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уб. на одного жит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35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5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68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развитие физической культуры и спорта  в Дальнереченском городском округе по значительному числу относительных показателей хуже, чем в среднем по Приморскому кра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блемой сферы физической культуры и спорта в Дальнереченском городском округе является ее недостаточный уровень финансирования. Недостаток финансирования приводит к ежегодному уменьшению доли расходов на учебно-спортивную работу, что не позволяет в полной мере использовать соревновательную систему в подготовке юных спортсменов, так как все большая часть финансирования идет на выплату заработной пл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 – дефицит квалифицированных кадров в отрас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облема – крайне недостаточная обеспеченность округа спортивной инфраструк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беспеченность спортивными сооружениями в округе составляет   - 36,08% от нормы -  40,1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имеющихся 55 спортивных сооружений основную долю составляют спортивные площадки и спортивные залы общеобразовательных шко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ртивная школа, призванная обеспечивать  организацию занятий спортом среди детей и подростков, имеет  недостаточную спортивную ба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остро стоит вопрос с обучением детей плаванию из-за  отсутствия бассейнов и приспособленных для этих целей естественных водое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овременная пропускная способность спортивных сооружений городского округа составляет  1040 человек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перечисленных выше, к факторам, сдерживающим полноценное развитие физкультурно-спортивной отрасли,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изкий качественный уровень спортивной материально-технической базы по видам спор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ая стоимость физкультурно-спортивных услуг для большинства населения, особенно социально неблагополучных слое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даленность  Дальнереченского городского округа от центральной части  Приморского края, где проводится более 80 процентов  краевых соревнований, что не позволяет достаточному числу  городских спортсменов участвовать в этих соревнованиях и повышать свое спортивное мастерство, при этом около 40 процентов всех финансовых средств, выделяемых на спортивную работу,  затрачивается на транспортные расходы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еречисленные выше проблемы приводят к недостаточной численности занимающегося физической культурой и спортом населения. На 31 декабря 2023 года этот показатель равен   12 882 человека, что составляет 58,81 процентов  от общей численности населения  Дальнереченского городского округа  в городском округе, которому необходимо активно привлекать на свою территорию квалифицированные трудовые ресурсы и молодежь. Это невысокая  величина, тем более, что охват жителей округа регулярными занятиями физической культурой сохраняется пока на указанном уровне, прежде всего, благодаря обязательным занятиям физкультурой в образовательных учреждениях, а также относительно высокой доли учащейся молодежи в демографической структуре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widowControl w:val="false"/>
        <w:spacing w:lineRule="auto" w:line="360"/>
        <w:ind w:right="14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ю Программы является: Развитие массовой физической культуры и спорта, детско-юношеского спорта на территории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доли граждан систематически занимающихся физической культурой и спортом;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ивных сооружений для населения Дальнереченского городского округа, в том числе создание плоскостных спортивных сооружений «шаговой доступности»;</w:t>
      </w:r>
    </w:p>
    <w:p>
      <w:pPr>
        <w:pStyle w:val="Style21"/>
        <w:widowControl w:val="false"/>
        <w:spacing w:lineRule="auto" w:line="360" w:before="0" w:after="0"/>
        <w:ind w:left="400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спортсменов Дальнереченского городского округа – членов сборных команд Приморского края, Ро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грамм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 муниципальной программы будет обеспечено: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систематически занимающихся физической культурой и спортом (3-79 лет);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/>
      </w:pPr>
      <w:r>
        <w:rPr>
          <w:sz w:val="28"/>
          <w:szCs w:val="28"/>
        </w:rPr>
        <w:t>проведение физкультурно-массовой работы по месту жительства (увеличение охвата населения, количества инструкторов, привлеченных к работе с населением);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ортивных сооружений (с увеличением ЕПС).</w:t>
      </w:r>
    </w:p>
    <w:p>
      <w:pPr>
        <w:pStyle w:val="Style22"/>
        <w:widowControl w:val="false"/>
        <w:spacing w:lineRule="auto" w:line="36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ь Программы представлены в приложении №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учреждений физической культуры и спорта», расходы на обеспечение деятельности (оказание услуг, выполнение работ) учреждений спор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зкультурно-спортивной работы по месту жительства в соответствии с Федеральным проектом «Спорт – норма жизн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поставка спортивного инвентаря, спортивного оборудования и иного имущества для развитие массового спор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, реконструкция, ремонт  и содержание объектов спорта (реконструкция городского стадиона, по ул.Шевчука,1; ремонт полов в спорткомплексе «Спарта», по ул.Михаила Личенко,55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развитие спортивной инфраструктуры, находящейся в муниципальной собствен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иональный проект «Бизнес-спринт» (Я выбираю спор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участие в спортивно-массовых мероприятиях», мероприятия в области физической культуры и спорта, приобретение спортивного инвентаря.</w:t>
      </w:r>
    </w:p>
    <w:p>
      <w:pPr>
        <w:pStyle w:val="Style22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Style22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ализация программы опирается на сложившийся спортивный потенциал Дальнереченского городского округа, инициативу жителей округа. Программа осуществляется на основе: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контрактов, заключенных в соответствии с законодательством о размещении заказов на поставку товаров, выполнения работ, оказания услуг государственных и муниципальных нуж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ловий, порядка и правил, утвержденных федеральными, региональными и муниципальными нормативными правовыми актами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ю деятельности исполнителей по реализации муниципальной программы осуществляет администрация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widowControl w:val="false"/>
        <w:spacing w:lineRule="auto" w:line="360"/>
        <w:ind w:right="142" w:firstLine="567"/>
        <w:jc w:val="both"/>
        <w:rPr/>
      </w:pPr>
      <w:r>
        <w:rPr>
          <w:sz w:val="28"/>
          <w:szCs w:val="28"/>
        </w:rPr>
        <w:t>Общий объем финансового обеспечения муниципальной программы в 2025-2027 годы составляет 43833,16931 тыс. руб.,в том числе: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местного бюджета 27939,72979 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3869,44513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4070,28466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0 тыс. руб.;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едств краевого бюджета 15893,43952 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5 год – 539,06752 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5354,372 тыс. руб.; </w:t>
      </w:r>
    </w:p>
    <w:p>
      <w:pPr>
        <w:pStyle w:val="Normal"/>
        <w:widowControl w:val="false"/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0  тыс. руб.</w:t>
      </w:r>
    </w:p>
    <w:p>
      <w:pPr>
        <w:pStyle w:val="Normal"/>
        <w:widowControl w:val="false"/>
        <w:spacing w:lineRule="auto" w:line="360"/>
        <w:ind w:righ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лан – график реализации муниципальной программы и финансовое обеспечение муниципальной программы указан в приложении № 4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я и контроль за ходом реализации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включает: мониторинг реализации Программы, годовой отчет о реализации программы и сводный годовой доклад о реализации и оценке эффективности Программы в соответствии с 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«Развитие физической культуры и спорта в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альнереченском городском округе» на 2025-2027 годы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9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– 2027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567"/>
        <w:gridCol w:w="567"/>
        <w:gridCol w:w="425"/>
        <w:gridCol w:w="425"/>
        <w:gridCol w:w="426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3  году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5– 2027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, охват населения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на территории Дальнереченского городского округа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«Развитие физической культуры и спорта в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альнереченском городском округе» на 2025 – 2027 годы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843"/>
        <w:gridCol w:w="1701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 833,169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 408,5126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424,65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2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3,439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, 0675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54,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9,729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69,4451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70,28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5" w:hRule="exac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93,4395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,067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54,3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9,7297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69,445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70,28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»   на   2025-2027 годы</w:t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3,23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,19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3,23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,19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1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1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07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0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24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67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57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26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5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/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459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4,459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"\\\\192.168.100.183\\share\\mpks\\2024\\программы\\ФК и С\\программа 2025-2027годы\\2.корректировка программа 2025  20247.doc" OLE_LINK1 \a \r  \* MERGEFORMAT </w:instrText>
            </w:r>
            <w:bookmarkStart w:id="1" w:name="_1776329596"/>
            <w:bookmarkStart w:id="2" w:name="_1774447036"/>
            <w:bookmarkEnd w:id="1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9,644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44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,814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4,814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833,169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8,51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4,656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9,729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,44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0,284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3,439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67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4,3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Развитие физической культуры и спорта»   на   2025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276"/>
        <w:gridCol w:w="992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8,5126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.06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69.44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598,0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2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6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4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Приобретение и поставка спортивного инвентаря, спортивного оборудования и иного имущества для развития массового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</w:t>
            </w:r>
            <w:r>
              <w:rPr>
                <w:sz w:val="22"/>
                <w:szCs w:val="22"/>
                <w:lang w:val="en-US"/>
              </w:rPr>
              <w:t>S268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65,95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65,9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816" w:gutter="0" w:header="0" w:top="12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1:07:00Z</dcterms:created>
  <dc:creator>user46</dc:creator>
  <dc:description/>
  <cp:keywords/>
  <dc:language>en-US</dc:language>
  <cp:lastModifiedBy>Сафонова</cp:lastModifiedBy>
  <cp:lastPrinted>2024-05-22T11:44:00Z</cp:lastPrinted>
  <dcterms:modified xsi:type="dcterms:W3CDTF">2024-06-11T03:00:00Z</dcterms:modified>
  <cp:revision>141</cp:revision>
  <dc:subject/>
  <dc:title>                                                                  </dc:title>
</cp:coreProperties>
</file>