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апреля 2024 г.                        г. Дальнереченск                                  № 508-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ликвидатора муниципального бюджет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образовательного учреждения «Детский сад общеразвивающего вида №6» села Грушев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Федеральным законом от 24.07.1998 № 124-ФЗ «Об основных гарантиях прав ребенка в Российской Федерации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9.12.2012 № 273-ФЗ «Об образовании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орского края «Об образовании в Приморском крае» от 13.08.2013 № 243-КЗ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, постановлением администрации Дальнереченского городского округа от 07.02.2024 № 180-па «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»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ить ликвидатором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Марченко Н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полняющего обязанности заведующего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Ликвидатору осуществить в соответствии с законодательством Российской Федерации юридические и организационные мероприятия, связанные с ликвидацие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орядке и сроки, установленные планом ликвидационных мероприят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Дальнереченского</w:t>
      </w:r>
    </w:p>
    <w:p>
      <w:pPr>
        <w:pStyle w:val="211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Е.А. Старикова </w:t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onymous Pro">
    <w:charset w:val="cc"/>
    <w:family w:val="modern"/>
    <w:pitch w:val="default"/>
  </w:font>
  <w:font w:name="Mangal">
    <w:altName w:val="Courier New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@DejaVu Sans">
    <w:altName w:val="@Malgun Gothic Semilight"/>
    <w:charset w:val="8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onymous Pro" w:hAnsi="Anonymous Pro" w:eastAsia="Anonymous Pro" w:cs="Anonymous Pro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Mangal;Courier New" w:hAnsi="Mangal;Courier New" w:cs="Mangal;Courier New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ngal;Courier New" w:hAnsi="Mangal;Courier New" w:cs="Mangal;Courier New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Anonymous Pro" w:hAnsi="Anonymous Pro" w:cs="Anonymous Pro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Anonymous Pro" w:hAnsi="Anonymous Pro" w:cs="Anonymous Pro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Symbo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Symbo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Symbo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@DejaVu Sans;@Malgun Gothic Semilight" w:hAnsi="@DejaVu Sans;@Malgun Gothic Semilight" w:cs="@DejaVu Sans;@Malgun Gothic Semilight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left="0" w:right="0" w:firstLine="1240"/>
    </w:pPr>
    <w:rPr>
      <w:b/>
      <w:bCs/>
      <w:sz w:val="18"/>
      <w:szCs w:val="18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nonymous Pro" w:hAnsi="Anonymous Pro" w:eastAsia="Arial" w:cs="Anonymous Pro"/>
      <w:color w:val="auto"/>
      <w:sz w:val="24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30071623&amp;sub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05:00Z</dcterms:created>
  <dc:creator>User</dc:creator>
  <dc:description/>
  <cp:keywords/>
  <dc:language>en-US</dc:language>
  <cp:lastModifiedBy>Александра Житковская</cp:lastModifiedBy>
  <cp:lastPrinted>2024-04-11T12:29:00Z</cp:lastPrinted>
  <dcterms:modified xsi:type="dcterms:W3CDTF">2024-05-21T06:08:00Z</dcterms:modified>
  <cp:revision>3</cp:revision>
  <dc:subject/>
  <dc:title> </dc:title>
</cp:coreProperties>
</file>