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39" w:leader="none"/>
        </w:tabs>
        <w:ind w:right="-142" w:hanging="0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639" w:leader="none"/>
        </w:tabs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03.04.2024</w:t>
      </w:r>
      <w:r>
        <w:rPr>
          <w:sz w:val="26"/>
          <w:szCs w:val="26"/>
        </w:rPr>
        <w:t xml:space="preserve">                                  г. Дальнереченск                                          </w:t>
      </w:r>
      <w:r>
        <w:rPr>
          <w:sz w:val="26"/>
          <w:szCs w:val="26"/>
          <w:u w:val="single"/>
        </w:rPr>
        <w:t>№ 448 - 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14.02.2023  №169-па «Об утверждении </w:t>
      </w:r>
      <w:r>
        <w:rPr>
          <w:b/>
          <w:sz w:val="28"/>
          <w:szCs w:val="28"/>
        </w:rPr>
        <w:t xml:space="preserve">Порядка оказания единовременной материальной помощи за счет средств резервного фонда администрации Дальнереченского городского округа на мероприятия, связанные с захоронением погибших (умерших) в ходе специальной военной операции участников специальной военной операции, а также лиц, призванных на военную службу по мобилизации»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4 января 1993 года № 4292-1 «Об увековечении памяти погибших при защите Отечества», Федеральным законом Российской Федерации от 12 января 1996 года № 8- ФЗ «О погребении и похоронном деле»,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Постановления Правительства Приморского края от 20 октября 2022 года № 713-пп «О мерах поддержки семей участников специальной военной операции», Постановления Правительства Приморского края от 26 октября 2022 года № 728-пп «О внесении изменений в постановление Правительства Приморского края от 20 октября 2022 года № 713-пп «О мерах поддержки семей участников специальной военной операции», на основании Устав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изменения в постановление администрации Дальнереченского городского округа от 14.02.2023  №169-па «Об утверждении </w:t>
      </w:r>
      <w:r>
        <w:rPr>
          <w:sz w:val="28"/>
          <w:szCs w:val="28"/>
        </w:rPr>
        <w:t>Порядка оказания единовременной материальной помощи за счет средств резервного фонда администрации Дальнереченского городского округа на мероприятия, связанные с захоронением погибших (умерших) в ходе специальной военной операции участников специальной военной операции, а также лиц, призванных на военную службу по мобилизации»</w:t>
      </w:r>
      <w:r>
        <w:rPr>
          <w:bCs/>
          <w:sz w:val="28"/>
          <w:szCs w:val="28"/>
        </w:rPr>
        <w:t>», а именно, изложить  пункт 4 Порядка оказания единовременной материальной</w:t>
      </w:r>
      <w:r>
        <w:rPr>
          <w:sz w:val="28"/>
          <w:szCs w:val="28"/>
        </w:rPr>
        <w:t xml:space="preserve"> помощи за счет средств резервного фонда администрации Дальнереченского городского округа на мероприятия, связанные с захоронением погибших (умерших) в ходе специальной военной операции участников специальной военной операции, а также лиц, призванных на военную службу по мобилизации, в следующей редакци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4. </w:t>
      </w:r>
      <w:r>
        <w:rPr>
          <w:bCs/>
          <w:sz w:val="28"/>
          <w:szCs w:val="28"/>
        </w:rPr>
        <w:t xml:space="preserve">Право на получение единовременной материальной помощи имеют граждане Российской Федерации, взявшие на себя обязанность осуществить погребение </w:t>
      </w:r>
      <w:r>
        <w:rPr>
          <w:sz w:val="28"/>
          <w:szCs w:val="28"/>
        </w:rPr>
        <w:t xml:space="preserve">(далее – Заявитель) </w:t>
      </w:r>
      <w:r>
        <w:rPr>
          <w:bCs/>
          <w:sz w:val="28"/>
          <w:szCs w:val="28"/>
        </w:rPr>
        <w:t xml:space="preserve">и (или) являющиеся членами семьи (законными представителями) погибшего в ходе СВО участника СВО, а также лица, призванного на военную службу по мобил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1. Под членами семьи участника СВО, а также лица, призванного на военную службу по мобилизации, </w:t>
      </w:r>
      <w:r>
        <w:rPr>
          <w:sz w:val="28"/>
          <w:szCs w:val="28"/>
        </w:rPr>
        <w:t>понимаются супруга (супруг), несовершеннолетние дети (в том числе пасынки, падчерицы), родители (усыновители), усыновленные дети, а также дети, находящиеся под опекой (попечительств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отсутствия у погибшего членов семьи, указанных в пункте 4.1 настоящего Порядка,</w:t>
      </w:r>
      <w:r>
        <w:rPr>
          <w:bCs/>
          <w:sz w:val="28"/>
          <w:szCs w:val="28"/>
        </w:rPr>
        <w:t xml:space="preserve"> под членами семьи участника СВО, а также лица, призванного на военную службу по мобилизации, </w:t>
      </w:r>
      <w:r>
        <w:rPr>
          <w:sz w:val="28"/>
          <w:szCs w:val="28"/>
        </w:rPr>
        <w:t>понимаются полнородные или не полнородные сестры или братья, тёти и дяди, либо лица, осуществлявшие фактическое воспитание и содержание погибшего до его совершеннолет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3. В случае отсутствия у погибшего членов семьи, указанных в пунктах 4.1 и 4.2 настоящего Порядка,</w:t>
      </w:r>
      <w:r>
        <w:rPr>
          <w:bCs/>
          <w:sz w:val="28"/>
          <w:szCs w:val="28"/>
        </w:rPr>
        <w:t xml:space="preserve"> право на получение единовременной материальной помощи имеют граждане Российской Федерации, взявшие на себя обязанность осуществить погребение погибшего в ходе СВО участника СВО, а также лица, призванного на военную службу по мобилизации.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 настоящее постановление разместить на официальном сайте Дальнереченского городского округа.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бнародования и распространяет свое действие на правоотношения, возникшие с 14.02.2023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И. о главы  Дальнереченского </w:t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Е.А. Старико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i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04:00Z</dcterms:created>
  <dc:creator>Пользователь</dc:creator>
  <dc:description/>
  <cp:keywords/>
  <dc:language>en-US</dc:language>
  <cp:lastModifiedBy>Бычкова</cp:lastModifiedBy>
  <cp:lastPrinted>2024-04-03T17:20:00Z</cp:lastPrinted>
  <dcterms:modified xsi:type="dcterms:W3CDTF">2024-05-21T05:16:00Z</dcterms:modified>
  <cp:revision>11</cp:revision>
  <dc:subject/>
  <dc:title>Администрация города Лесозаводска</dc:title>
</cp:coreProperties>
</file>