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23                                      г. Дальнереченск                              №1523-па</w:t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Дальнереченского городского округа от 17.11.2021 № 1012-п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рядка санкционирования оплаты денежных обязательств получателей средств городского бюджета  и администраторов источников финансирования дефици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бюджета Управлением Федер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начейства по Приморскому кра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а также  Положения о финансовом управлении администрации Дальнереченского городского округа, утвержденным постановлением администрации Дальнереченского городского округа от 03 февраля 2022 года</w:t>
        <w:br/>
        <w:t>№91-па,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5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санкционирования оплаты денежных обязательств получателей средств городского бюджета и администраторов источников финансирования дефицита городского бюджета  Управлением Федерального казначейства по Приморскому краю, утвержденный постановлением администрации Дальнереченского городского округа от 17.11.2021 №1012-па (далее - Порядок), следующие изменения:</w:t>
      </w:r>
    </w:p>
    <w:p>
      <w:pPr>
        <w:pStyle w:val="Normal"/>
        <w:ind w:right="562" w:firstLine="708"/>
        <w:rPr/>
      </w:pPr>
      <w:r>
        <w:rPr>
          <w:sz w:val="28"/>
          <w:szCs w:val="28"/>
        </w:rPr>
        <w:t>1.1. В пункте 4:</w:t>
      </w:r>
    </w:p>
    <w:p>
      <w:pPr>
        <w:pStyle w:val="Normal"/>
        <w:spacing w:lineRule="auto" w:line="360"/>
        <w:ind w:right="-74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1 дополнить словами «(за исключением Распоряжения, сформированного и подписанного в единой информационной системе в сфере закупок руководителем или уполномоченным им на то лицом с правом первой подписи и главным бухгалтером или уполномоченным им на то лицом (руководителем организации, осуществляющей полномочие по ведению бюджетного учета), с учетом сроков оплаты товаров, работ услуг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3 слова «в соответствии с приказом министерства финансов Приморского края от 25 февраля 2020 года №20 «О порядке применения бюджетной классификации Российской Федерации в части, относящейся к краевому бюджету территориального фонда обязательного медицинского страхования Приморского края» заменить словами «в соответствии с порядком применения бюджетной классификации Российской Федерации в части, относящейся к краевому бюджету и бюджету территориального фонда обязательного медицинского страхования Приморского края на текущий финансовый год и плановый период, установленный министерством финансов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одпунктом 1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идентификатора договора (муниципального контракта), соглашения, договора о предоставлении инвестиций, в случае санкционирования расходов, возникающих при оплате указанных договоров (муниципальных контрактов), соглашений, договоров о предоставлении инвестиций при казначейском сопровождении средств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одпунктом 12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уникального номера реестровой записи, идентификатора информации о документе о приемке поставленного товара, выполненной работы (ее результатов), оказанных услуг или идентификатора информации об этапе исполнения контракта (в случае авансового платежа) (далее соответственно -идентификатор документа о приемке, идентификатор этапа) и указания кода вида реестра –«2» в случае санкционирования расходов, возникающих при оплате договоров (муниципальных контрактов) подлежащих включению в определенный законодательством Российской Федерации о контрактной  системе в сфере закупок товаров, работ, услуг для обеспечения муниципальных нужд реестр контрактов, заключенных заказчиками (далее – реестр контрактов)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ункте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2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соответствие содержания текста назначения платежа, указанного в Распоряжении, содержанию операции, исходя из документа, подтверждающего возникновение денежного обязательства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непревышение размера авансового платежа, указанного в Распоряжении, над суммой авансового платежа по договору (муниципальному контракту) (суммой авансового платежа по этапу исполнения договора (муниципального контракта) в случае, если договором (муниципальным контрактом) предусмотрено его поэтапное исполнение) с учетом ранее осуществленных авансовых платежей;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1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непревышение суммы Распоряжения над суммой неисполненного денежного обязательства, рассчитанной как разница суммы денежного обязательства (в случае исполнения денежного обязательства многократно – с учетом ранее произведенных перечислений по данному денежному обязательству) и суммы ранее произведенного в рамках соответствующего бюджетного обязательства авансового платежа, по которому не подтверждена поставка товара (выполнение работ, оказание услуг)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Дополнить пункт 7 подпунктом   7.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.1. При санкционировании оплаты денежных обязательств по договорам (муниципальным контрактам), подлежащим включению в реестр контрактов, на основании Распоряжений, сформированных в единой информационной системе в сфере закупок, осуществляется проверка по направлениям, предусмотрен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ами  2-11 пункта 4, подпунктами 1-3, 5-11 пункта  5 настоящего порядка – с использованием единой информационной системы в сфере закуп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ом 4 пункта 5 Настоящего порядка – с использованием государственной интегрированной системы управления общественными финансами «Электронный бюджет*» после поступления в указанную систему Распоряжения по результатам положительных проверок, предусмотренных абзацем вторым настоящего пункта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До перевода лицевых счетов в «Электронный бюджет» проверка Распоряжений осуществляется в информационной системе Федерального казначейства.»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ункт 8 дополнить абзацем следующего содержания: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 санкционировании оплаты денежных обязательств в соответствии с пунктом 7.1 настоящего Порядка, уведомления, предусмотренные абзацем первым настоящего пункта, направляются получателю средств местного бюджета с использованием единой информационной системы в сфере закупок.»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>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>.Настоящее постановление вступает в силу с 1 января 2024 года.</w:t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</w:t>
        <w:tab/>
        <w:tab/>
        <w:t xml:space="preserve">     С.В.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6">
    <w:name w:val="s6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42:00Z</dcterms:created>
  <dc:creator>User</dc:creator>
  <dc:description/>
  <cp:keywords/>
  <dc:language>en-US</dc:language>
  <cp:lastModifiedBy>Мирошник ЮБ</cp:lastModifiedBy>
  <cp:lastPrinted>2023-12-22T12:15:00Z</cp:lastPrinted>
  <dcterms:modified xsi:type="dcterms:W3CDTF">2024-05-15T02:38:00Z</dcterms:modified>
  <cp:revision>27</cp:revision>
  <dc:subject/>
  <dc:title> </dc:title>
</cp:coreProperties>
</file>