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4.05.2024  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 xml:space="preserve">                  № 591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11 и абзац 12 Раздела пояснительной записки </w:t>
      </w:r>
      <w:r>
        <w:rPr>
          <w:bCs/>
          <w:sz w:val="28"/>
          <w:szCs w:val="28"/>
        </w:rPr>
        <w:t xml:space="preserve">к основным показателям прогноза социально-экономического развития Дальнереченского городского округа на 2024 год и плановый период 2025-2026 годов </w:t>
      </w:r>
      <w:r>
        <w:rPr>
          <w:sz w:val="28"/>
          <w:szCs w:val="28"/>
        </w:rPr>
        <w:t>«Бюджет городского округа»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024 год - 550,4 млн. рублей, 2025 год – 486 млн. рублей, 2026 год – 507,9 млн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тся увеличение налоговых и неналоговых доходов в 2024 году по сравнению с ожидаемым поступлением в 2023 году на 29,7 млн. рублей (увеличение норматива отчислений от НДФЛ с 68,9537932% до 70,906757 %), в 2025 году наблюдается снижение налоговых и неналоговых доходов по сравнению с предполагаемым поступлением в 2024 году на 64,4 млн. рублей (снижение норматива с 70,906757 % до 58,3214008 %).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«14» мая 2024 № 591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9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07:00Z</dcterms:created>
  <dc:creator>User</dc:creator>
  <dc:description/>
  <cp:keywords/>
  <dc:language>en-US</dc:language>
  <cp:lastModifiedBy>Куранова</cp:lastModifiedBy>
  <cp:lastPrinted>2024-03-15T14:11:00Z</cp:lastPrinted>
  <dcterms:modified xsi:type="dcterms:W3CDTF">2024-05-15T02:19:00Z</dcterms:modified>
  <cp:revision>15</cp:revision>
  <dc:subject/>
  <dc:title/>
</cp:coreProperties>
</file>