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/>
      </w:pPr>
      <w:r>
        <w:rPr/>
        <w:t xml:space="preserve">    </w:t>
      </w: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/>
        <w:t>П</w:t>
      </w:r>
      <w:r>
        <w:rPr>
          <w:sz w:val="26"/>
          <w:szCs w:val="26"/>
        </w:rPr>
        <w:t>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4.08.2023                               г. Дальнереченск                                      № 966-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орядка предоставления Обществу инвалидов </w:t>
      </w:r>
      <w:r>
        <w:rPr>
          <w:b/>
          <w:sz w:val="28"/>
          <w:szCs w:val="28"/>
        </w:rPr>
        <w:t>Дальнереченского городского округа Приморской краевой</w:t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Общероссийской организации «Всероссийское</w:t>
      </w:r>
    </w:p>
    <w:p>
      <w:pPr>
        <w:pStyle w:val="Headertexttopleveltextcentertex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щество инвалидов»</w:t>
      </w:r>
      <w:r>
        <w:rPr>
          <w:b/>
          <w:bCs/>
          <w:sz w:val="28"/>
          <w:szCs w:val="28"/>
        </w:rPr>
        <w:t xml:space="preserve"> субсидий из бюджета Дальнереченского</w:t>
      </w:r>
    </w:p>
    <w:p>
      <w:pPr>
        <w:pStyle w:val="Headertexttopleveltextcentertext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родского округа в 2023 году</w:t>
      </w:r>
      <w:r>
        <w:rPr>
          <w:b/>
          <w:sz w:val="28"/>
          <w:szCs w:val="28"/>
        </w:rPr>
        <w:t xml:space="preserve"> </w:t>
      </w:r>
    </w:p>
    <w:p>
      <w:pPr>
        <w:pStyle w:val="Headertexttopleveltextcentertex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texttopleveltextcentertext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06.10.2003 № 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>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 решением Думы Дальнереченского городского округа от 22.12.2022 № 130 «О бюджете Дальнереченского городского округа на 2023 год и плановый период 2024 и 2025 годов»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едоставления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 субсидий из бюджета Дальнереченского городского округа в 2023 году (прилагается)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tbl>
      <w:tblPr>
        <w:tblW w:w="6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  <w:gridCol w:w="3107"/>
      </w:tblGrid>
      <w:tr>
        <w:trPr/>
        <w:tc>
          <w:tcPr>
            <w:tcW w:w="9240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ind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15"/>
              <w:ind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                                                                              С.В. Старков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Style16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</w:r>
    </w:p>
    <w:p>
      <w:pPr>
        <w:pStyle w:val="Formattexttopleveltext"/>
        <w:spacing w:before="0" w:after="0"/>
        <w:jc w:val="right"/>
        <w:rPr/>
      </w:pPr>
      <w:r>
        <w:rPr/>
        <w:t>Утвержден</w:t>
        <w:br/>
        <w:t>постановлением администрации</w:t>
      </w:r>
    </w:p>
    <w:p>
      <w:pPr>
        <w:pStyle w:val="Formattexttopleveltext"/>
        <w:spacing w:before="0" w:after="0"/>
        <w:jc w:val="right"/>
        <w:rPr/>
      </w:pPr>
      <w:r>
        <w:rPr/>
        <w:t>Дальнереченского городского округа</w:t>
        <w:br/>
        <w:t>от 24.08.2023 № 966-па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Порядок предоставления Обществу инвалидов </w:t>
      </w:r>
      <w:r>
        <w:rPr>
          <w:rFonts w:cs="Times New Roman" w:ascii="Times New Roman" w:hAnsi="Times New Roman"/>
        </w:rPr>
        <w:t>Дальнереченского городского округа Приморской краевой организации Общероссийской организации «Всероссийское общество инвалидов»</w:t>
      </w:r>
      <w:r>
        <w:rPr>
          <w:rFonts w:cs="Times New Roman" w:ascii="Times New Roman" w:hAnsi="Times New Roman"/>
          <w:bCs w:val="false"/>
        </w:rPr>
        <w:t xml:space="preserve"> субсидий из бюджета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Дальнереченского городского округа в 2023 году</w:t>
      </w:r>
    </w:p>
    <w:p>
      <w:pPr>
        <w:pStyle w:val="S1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S1"/>
        <w:spacing w:before="0" w:after="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1.1. Настоящий Порядок устанавливает цель, условия и порядок определения объема и предоставления за счет средств бюджета Дальнереченского городского округа субсидий Обществу инвалидов Дальнереченского городского округа Приморской краевой организации Общероссийской организации «Всероссийское общество инвалидов» (далее – Общественная организация) в 2023 году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Муниципальное казенное учреждение «Управление культуры Дальнереченского городского округа» (далее – МКУ) является главным распорядителем средств местного бюджета, осуществляющим предоставление субсидии в соответствии со сводной бюджетной росписью бюджета Дальнереченского городского округа, кассовым планом исполнения местного бюджета в пределах лимитов бюджетных ассигнований и бюджетных обязательств, предусмотренных МКУ на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1.3. настоящего Порядка цели в текущем финансовом году.  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убсидии предоставляются в целях финансового обеспечения затрат Общественной организации, связанных с реализацией общественно значимых программ, включающих организацию и проведение социально значимых мероприятий, акций, проектов по защите прав и интересов инвалидов в Дальнереченском городском округе, их социокультурной реабилитации и интеграции в общественную жизнь. 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и носят целевой характер и не могут быть использованы на иные цели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убсидии не могут быть направлены на осуществление предпринимательской деятельности, поддержку политических партий и кампаний, приобретение алкогольных напитков и табачной продукции, уплату штрафов, пеней. 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Условия и порядок предоставления субсидии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1. Субсидии предоставляются при условии: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облюдения Общественной организацией запрета на приобретение за счет средств субсидий иностранной валюты, за исключением операций, осуществляемых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3355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алютным 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указанных средств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ключения в договоры (соглашения), заключаемые Общественной организацией в целях исполнения обязательств по настоящему Порядку, согласия лиц, являющихся поставщиками (подрядчиками, исполнителями) по договорам (соглашениям), на осуществление МКУ и органами муниципального финансового контроля проверок соблюдения ими условий, целей и порядка предоставления субсидий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2.2. Требования, которым должна соответствовать Общественная организация на первое число месяца, в котором планируется заключение соглашения о предоставлении субсидий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7. настоящего Порядка: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отсутствие или наличие неисполненной обязанности по уплате налогов, сборов, страховых взносов, пеней, штрафов, процентов, подлежащих уплате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0900200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о налогах и сборах в размере, не превышающем 300 тыс.руб.;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отношении Общественной организации процедур ликвидации, реорганизации, банкротства, приостановления их деятельности в порядке, установленном законодательством Российской Федерации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бщественная организация не должна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 (официальный сайт Росфинмониторинга)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2.3. Общий объем субсидии Общественной организации определяется исходя из расходов на реализацию Плана мероприятий на текущий финансовый год, в пределах бюджетных ассигнований, предусмотренных решением Думы Дальнереченского городского округа о бюджете Дальнереченского городского округа на текущий финансовый год и плановый период МКУ на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.3. настоящего Порядка цели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составляет Общественная организация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 подлежит согласованию с заместителем главы администрации Дальнереченского городского округа, курирующего  социальную сферу в течение трех рабочих дней с момента его представления на согласование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4. Для получения субсидии Общественная организация в срок до 01 сентября текущего финансового года представляет в МКУ на бумажном носителе следующие документы: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мероприятий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справку налогового органа об отсутствии или наличии неисполненной обязанности по уплате налогов, сборов, страховых взносов, пеней, штрафов, процентов, подлежащих уплате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о налогах и сборах, в размере,  не превышающем 300 тыс.руб., выданную не ранее чем за 20 календарных дней до дня представления в МКУ документов, указанных в настоящем пункте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1500358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ыписк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з Единого государственного реестра юридических лиц, выданную не ранее чем за 20 календарных дней до дня представления в МКУ документов, указанных в настоящем пункте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одписанное руководителем (иным уполномоченным лицом) Общественной организации гарантийное обязательство, подтверждающее соблюдение Общественной организацией:</w:t>
      </w:r>
    </w:p>
    <w:p>
      <w:pPr>
        <w:pStyle w:val="S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запретов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616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абзацами вторы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617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третьим пунк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.3. настоящего Порядка;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ловий предоставления субсидии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1. настоящего Порядка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Устав Общественной организации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сопроводительное письмо на официальном бланке Общественной организации, подписанное руководителем (иным уполномоченным лицом) Общественной организации, в адрес начальника МКУ о направлении документов для предоставления субсидии с описью всех прилагаемых документов (далее - Сопроводительное письмо)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Общественная организация вправе представить по собственной инициативе справку налогового органа об отсутствии или наличии неисполненной обязанности по уплате налогов, сборов, страховых взносов, пеней, штрафов, процентов, подлежащих уплате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Российской Федерации о налогах и сборах, в размере,  не превышающем 300 тыс.руб.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1500358/entry/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выписку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из Единого государственного реестра юридических лиц. В случае непредставления по собственной инициативе Общественной организацией документов, указанных в настоящем абзаце, МКУ в течение трех рабочих дней со дня регистрации Сопроводительного письма запрашивает соответствующую информацию в порядке межведомственного информационного взаимодействи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Сопроводительное письмо регистрируется в журнале регистрации входящих документов в день его приема МКУ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в документах опечаток, подчисток, приписок, зачеркнутых слов и иных не оговоренных в них исправлений, а также повреждений, не позволяющих однозначно истолковывать их содержание, не допускается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указанные в настоящем пункте, не подлежат возврату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5. МКУ в течение пяти календарных дней со дня регистрации Сопроводительного письма в журнале регистрации проверяет оформление, полноту, достоверность сведений, содержащихся в документах, и принимает решение о предоставлении или об отказе в предоставлении субсидии (с указанием причин отказа) (далее - Решение)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МКУ уведомляет Общественную организацию о принятом Решении в течение пяти рабочих дней со дня его приняти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6. Основаниями для отказа в предоставлении субсидии являются: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есоответствие Общественной организации требованиям, предусмотренны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2. настоящего Порядка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епредставление (представление не в полном объеме) Общественной организацией документов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е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2.4. настоящего Порядка (за исключением документов, указанных в абзаце третьем, четвертом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6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 пункта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4. настоящего Порядка)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едостоверность представленной Общественной организацией информации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и условии устранения причин, указанных в настоящем пункте, послуживших основанием для отказа в предоставлении субсидий, Общественная организация вправе в течение пяти рабочих дней со дня получения уведомлений об отказе в предоставлении субсидий повторно обратиться за предоставлением субсидий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Повторное рассмотрение документов осуществляется МКУ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2.5. настоящего Порядка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7. Субсидии предоставляются на основании соглашения о предоставлении субсидий, заключенного между МКУ и Общественной организацией в соответствии с типовой формой соглашения о предоставлении из бюджета Дальнереченского городского округа субсидии юридическому лицу, индивидуальному предпринимателю, физическому лицу - производителю товаров, работ, услуг на финансовое обеспечение затрат в связи с производством (реализацией) товаров, выполнением работ, оказанием услуг, утвержденной постановлением администрации Дальнереченского городского округа (далее - Соглашение)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МКУ в течение пяти рабочих дней со дня принятия решения о предоставлении субсидий направляет в Общественную организацию по электронной почте и (или) на бумажном носителе проект Соглашения для подписани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бщественная организация в течение трех рабочих дней со дня получения проекта Соглашения возвращают в МКУ подписанное Соглашение в двух экземплярах.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редоставление субсидий осуществляется по мере необходимости в соответствии с заявками на предоставление субсидий Общественной организации по форме, установленной МКУ, включающей расчет затрат на проведение мероприятий в планируемом периоде в соответствии с Планом мероприятий 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.9. Перечисление субсидий осуществляется с лицевого счета МКУ, открытого в Управлении Федерального казначейства по Приморскому краю (далее - УФК по Приморскому краю), на счет Общественной организации, открытый в кредитной организации, в течение трех рабочих дней со дня поступления средств на лицевой счет МКУ путем представления в УФК по Приморскому краю заявки на кассовый расход.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отчетности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1. Общественная организация ежемесячно, до 10 числа месяца, следующего за отчетным, представляет в МКУ отчет о расходах, источником финансового обеспечения которых является субсидия, по форме, установленной Соглашением, с приложением расшифровки по статьям затрат и копий документов, подтверждающих целевое использование субсидий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тчет о расходах, источником финансового обеспечения которых является субсидия, за декабрь представляются до 20 января года, следующего за отчетным финансовым годом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тчет о достижении значений показателей результативности предоставления субсидий по форме, установленной Соглашением, представляется Общественной организацией один раз в год - не позднее 20 января года, следующего за отчетным финансовым годом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3.2. Оценка эффективности использования субсидий осуществляется МКУ на основании сравнения установленных Соглашением и фактически достигнутых Общественной организацией значений показателей результативности предоставления субсидий.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. Порядок осуществления контроля </w:t>
      </w:r>
    </w:p>
    <w:p>
      <w:pPr>
        <w:pStyle w:val="S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1. Ответственность за целевое использование субсидий, полноту и достоверность представляемых в МКУ отчетов и копий документов несёт Общественная организаци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2. МКУ и органы муниципального финансового контроля осуществляют проверку соблюдения Общественной организацией условий, целей и порядка предоставления субсидий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3. Субсидии подлежат возврату в бюджет Дальнереченского городского округа в случаях:</w:t>
      </w:r>
    </w:p>
    <w:p>
      <w:pPr>
        <w:pStyle w:val="S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явления фактов их нецелевого использования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епредставления Общественной организацией отчетов о расходах, источником финансового обеспечения которых является субсидия, или представления их по форме, не соответствующей форме, предусмотренной Соглашением, а также в случае непредставления или неполного представления копий документов, подтверждающих целевое использование субсидий;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непредставления отчета о достижении значений показателей результативности предоставления субсидий или представления его по форме, не соответствующей форме, предусмотренной Соглашением, а также в случае недостижения значений показателей результативности предоставления субсидий, предусмотренных в Соглашении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4. В течение пяти рабочих дней со дня установления факта нецелевого использования субсидий МКУ направляет Общественной организации требование о возврате субсидий в бюджет Дальнереченского городского округа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5. В случае непредставления Общественной организацией отчетов о расходах, источником финансового обеспечения которых является субсидия,  и отчета о достижении показателей результативности предоставления субсидий в срок, установленный пунктом 3.1. настоящего Порядка, или представления их по форме, не соответствующей форме, предусмотренной Соглашением, а также в случае непредставления или неполного представления копий документов, подтверждающих целевое использование субсидий (далее - Нарушения), МКУ в течение пяти рабочих дней со дня выявления Нарушений письменно уведомляет Общественную организацию о Нарушениях и о необходимости их устранени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бщественная организация обязана устранить допущенные Нарушения в течение пяти рабочих дней со дня получения уведомлени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В случае неустранения или неполного устранения Нарушений Общественной организацией в установленный срок, МКУ направляет им требование о возврате субсидий в  бюджет Дальнереченского городского округа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6. При недостижении значений показателей результативности предоставления субсидий МКУ в течение пяти рабочих дней со дня установления данного факта в соответствии с бюджетным законодательством Российской Федерации направляет Общественной организации требование о возврате субсидий в бюджет Дальнереченского городского округа в размере пропорционально недостигнутым значениям показателей результативности предоставления субсидий, установленным в Соглашении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4.7. Общественная организация обязана в течение пяти рабочих дней со дня получения требования, указанного в пунктах 4.4.-4.6. настоящего Порядка, осуществить возврат субсидий в размере, по реквизитам и код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70408460/entry/100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ой классификации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доходов бюджетов Российской Федерации, указанным в требовании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4.8. В случае отказа от добровольного возврата средства субсидий взыскиваются в судебном порядке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4.9. Субсидии, возвращенные Общественной организацией в бюджет Дальнереченского городского округа в случая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30179174/entry/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м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4.3. настоящего Порядка, повторно Общественной организации не предоставляются.</w:t>
      </w:r>
    </w:p>
    <w:p>
      <w:pPr>
        <w:pStyle w:val="S1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4.10. Субсидии, не использованные до 25 декабря текущего финансового года, подлежат возврату в бюджет Дальнереченского городского округ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nternet.garant.ru/" \l "/document/12112604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бюджетны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sz w:val="28"/>
          <w:szCs w:val="28"/>
          <w:u w:val="none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законодательством</w:t>
      </w:r>
      <w:r>
        <w:rPr>
          <w:sz w:val="28"/>
          <w:szCs w:val="28"/>
        </w:rPr>
        <w:t>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color w:val="00800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basedOn w:val="Style10"/>
    <w:qFormat/>
    <w:rPr>
      <w:i/>
      <w:iCs/>
    </w:rPr>
  </w:style>
  <w:style w:type="character" w:styleId="ConsPlusNormal">
    <w:name w:val="ConsPlusNormal Знак"/>
    <w:basedOn w:val="Style10"/>
    <w:qFormat/>
    <w:rPr>
      <w:rFonts w:ascii="Calibri" w:hAnsi="Calibri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5" w:hanging="0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00:05:00Z</dcterms:created>
  <dc:creator>User</dc:creator>
  <dc:description/>
  <cp:keywords/>
  <dc:language>en-US</dc:language>
  <cp:lastModifiedBy>Куранова</cp:lastModifiedBy>
  <cp:lastPrinted>2023-08-24T10:11:00Z</cp:lastPrinted>
  <dcterms:modified xsi:type="dcterms:W3CDTF">2023-10-16T08:03:00Z</dcterms:modified>
  <cp:revision>5</cp:revision>
  <dc:subject/>
  <dc:title> </dc:title>
</cp:coreProperties>
</file>