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6.04.2024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г. Дальнереченск</w:t>
      </w:r>
      <w:r>
        <w:rPr>
          <w:b/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№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u w:val="single"/>
        </w:rPr>
        <w:t>511-па</w:t>
      </w:r>
      <w:r>
        <w:rPr>
          <w:iCs/>
          <w:sz w:val="28"/>
          <w:szCs w:val="28"/>
        </w:rPr>
        <w:t xml:space="preserve">_     </w:t>
      </w:r>
    </w:p>
    <w:p>
      <w:pPr>
        <w:pStyle w:val="TextBodyIndent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кончании отопительного зимнего периода  2023 – 2024  годов на территории Дальнереченского городского округа</w:t>
      </w:r>
    </w:p>
    <w:p>
      <w:pPr>
        <w:pStyle w:val="TextBodyIndent"/>
        <w:spacing w:lineRule="auto" w:line="240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9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на основании Правил предоставления коммунальных услуг гражданам, утверждённым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ах» и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TextBodyIndent"/>
        <w:spacing w:lineRule="auto" w:line="24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>ПОСТАНОВЛЯЕТ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Дальнереченскому тепловому району филиала «Лесозаводский» КГУП «Примтеплоэнерго» (Гаврилюк), учреждениям Дальнереченского городского округа  независимо от организационно-правовой формы и ведомственной принадлежности завершить отопительный период 2023 – 2024 годов для объектов социальной сферы, объектов жилищного фонда и иных потребителей  22 апреля 2024 года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Руководителям предприятий, учреждений, управляющих организаций и товариществам собственников жилья по завершению отопительного периода 2023 – 2024 годов приступить к выполнению ремонтно-подготовительных мероприятий  в соответствии своих планов работ подготовки жилищного и  коммунального хозяйства Дальнереченского городского округа к работе в отопительный период 2023 – 2024 г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Постановление администрации Дальнереченского городского округа от 15.04.2024 № 505-па «Об окончании отопительного зимнего периода 2023-2024 годов на территории Дальнереченского городского округа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Глава Дальнереченского </w:t>
      </w:r>
    </w:p>
    <w:p>
      <w:pPr>
        <w:pStyle w:val="TextBodyIndent"/>
        <w:spacing w:lineRule="auto" w:line="240"/>
        <w:ind w:hanging="0"/>
        <w:rPr/>
      </w:pPr>
      <w:r>
        <w:rPr/>
        <w:t>городского округа                                                                           С.В. Старков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3:35:00Z</dcterms:created>
  <dc:creator>user26</dc:creator>
  <dc:description/>
  <cp:keywords/>
  <dc:language>en-US</dc:language>
  <cp:lastModifiedBy>Каурова СЛ</cp:lastModifiedBy>
  <cp:lastPrinted>2024-04-16T13:34:00Z</cp:lastPrinted>
  <dcterms:modified xsi:type="dcterms:W3CDTF">2024-04-17T02:11:00Z</dcterms:modified>
  <cp:revision>4</cp:revision>
  <dc:subject/>
  <dc:title>          </dc:title>
</cp:coreProperties>
</file>