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3.03.2024г.</w:t>
      </w:r>
      <w:r>
        <w:rPr>
          <w:sz w:val="28"/>
          <w:szCs w:val="28"/>
        </w:rPr>
        <w:t xml:space="preserve">                   г. Дальнереченск                          № __</w:t>
      </w:r>
      <w:r>
        <w:rPr>
          <w:sz w:val="28"/>
          <w:szCs w:val="28"/>
          <w:u w:val="single"/>
        </w:rPr>
        <w:t xml:space="preserve">381-п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топительный сезон 2024-2025 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  <w:t>На основании распоряжения Правительства Приморского края от 09.01.2024 1-рп «О подготовке топливно-энергетического комплекса и жилищно-коммунального хозяйства Приморского края к работе в отопительный сезон 2024-2025 годов», Устава Дальнереченского городского округа, с целью обеспечения подготовки жилищно-коммунального хозяйства Дальнереченского городского округа к работе в отопительный сезон 2024-2025 годов и стабильной работы объектов жизнеобеспечения, администрация Дальнереченского городского округа</w:t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городской штаб по подготовке и прохождению отопительного сезона 2024-2025 года жилищно-коммунальным хозяйством Дальнереченского городского округа и утвердить его состав (приложение № 1)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2. Руководителям предприятий, организаций и учреждений, независимо от форм собственности, рекомендовать неукоснительно выполнять решения городского штаба по подготовке и прохождению отопительного сезона 2024-2025 годо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Утвердить </w:t>
      </w:r>
      <w:r>
        <w:rPr>
          <w:bCs/>
          <w:sz w:val="28"/>
          <w:szCs w:val="28"/>
        </w:rPr>
        <w:t>План  работ по подготовке объектов жилищно-коммунального хозяйства Дальнереченского городского округа к прохождению отопительного сезона  2024-2025 годов предприятий жилищно-коммунального хозяйства, расположенных на территории Дальнереченского городского округ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становить сроки поэтапного выполнения предзимн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 сентября 2024 года -  в размере 80 процентов от плановых объемов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5 октября 2024 года - полная готовность к началу отопительного сезона на территории Дальнереченского городского округа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5. Муниципальному казенному учреждению «Управление жилищно-коммунального хозяйства Дальнереченского городского округа»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5.1. создать в срок до 15 мая 2024 года комиссии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жилищного фонда к эксплуатации в отопительный период  2024-2025 года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организаций к работе в отопительный сезон 2024-2025 года для проверки энергоисточников, тепловых и электрических сетей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5.2. Обеспечить работу комиссий, указанных в пункте 5.1 настоящего постановления,  получение согласно формам, утверждённым Приказом Министерства энергетики Российской Федерации от     12 марта 2013 года № 103 «Об утверждении Правил оценки готовности к отопительному периоду», паспортов готовност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жилищного фонда, объектов социального назначения - до 15 сентября 2024 года;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- организаций – до 01 ноября 2024 года;</w:t>
      </w:r>
    </w:p>
    <w:p>
      <w:pPr>
        <w:pStyle w:val="2"/>
        <w:tabs>
          <w:tab w:val="clear" w:pos="708"/>
          <w:tab w:val="left" w:pos="8265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муниципального образования  Дальнереченский городской округ -  до         15 ноября 2024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5.3. В ходе подготовки объектов осуществлять, контроль за выполнением организациями требований, установленных приказом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 Тепловому району «Дальнереченский» филиала «Лесозаводский» КГУП «Примтеплоэнерго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1. Обеспечить подготовку котельных, тепловых сетей и иных объектов инфраструктуры коммунальной энергетики, находящихся в его ведении, к отопительному сезону 2024–2025 годов в установленные сроки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3. Предоставить в срок до 1 мая 2024 года в администрацию Дальнереченского городского округа график промывок наружных тепловых сетей и график гидравлических испытаний наружных тепловых сетей. Обеспечить выполнение мероприятий в соответствии с утвержденными графиками работ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4. Руководителю предприятия обеспечить личный контроль за разработкой мероприятий по экономии топливных ресурсов, нормированию, снижению удельных расходов топлива на котельных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>6.5. Утвердить в срок до 1 сентября 2024 года график ограничения отпуска тепловой энергии и теплоносителей при недостатке мощности  теплоисточников и пропускной способности тепловых сетей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6. Провести в срок до 1 октября 2024 года мероприятия по восстановлению теплоизоляции наземных наружных трубопроводов тепловых сетей и горячего водоснабжения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6.7. Обеспечить накопление топлива для нужд жилищно-коммунального хозяйства Дальнереченского городского округа до 1 октября 2024 года в необходимых объёмах согласно приложению № 3 к настоящему постановлению.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8. Обеспечить накопление запасов материально-технических ресурсов, комплектование аварийно - восстановительных бригад, парка необходимой техники и оборудования для устранения аварийных ситуаций на объектах к 15 октября 2024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9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10. Обеспечить устранение имеющихся замечаний по предписаниям Дальневосточного управления Ростехнадзора в целях получения паспортов готовности и в срок до 1 ноября 2024 года представить паспорта готовности теплоисточников, энергоисточников в администрацию Дальнереченского городского округа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11. Обеспечить отпуск тепловой энергии в требуемом объеме для стабильного и безаварийного прохождения отопительного сезона 2024-2025 годов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6.12. Обеспечить предоставление в муниципальное казенное учреждение «Управление жилищно – коммунального хозяйства Дальнереченского городского округа» в установленные сроки информаци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 ходе подготовки к отопительному сезону 2024-2025 годов по состоянию на 1 и 15 число каждого месяца начиная с 1 июня 2024 года по                   15 ноября 2024 года в соответствии с формой государственного статистического наблюдения № 1-ЖКХ (зима) срочная «Сведения о подготовке жилищно-коммунального хозяйства к работе в зимних услов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 о ходе прохождения отопительного сезона 2024-2025 года по состоянию на 1 декабря 2024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ходе прохождения отопительного сезона ежемесячно в период с                  1 декабря 2024 года по 1 апреля 2025 года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1 число отчетного месяца;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7. Организациям, осуществляющим управление, содержание и обслуживание жилищного фонда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1. С завершением отопительного сезона 2023 - 2024 года приступить к выполнению работ по подготовке жилищного фонда к осенне-зимней эксплуатации 2024 - 2025 годов, руководствуясь Постановлением  Госстроя Российской Федерации от 27.09.2003  № 170 «Об утверждении правил и норм технической эксплуатации жилищного фонда», Приказом Министерства энергетики Российской Федерации от 12 марта 2013 года № 103 «Об утверждении Правил оценки готовности к отопительному периоду» и планов работ, согласованных на общих собраниях собственников жилья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7.2. Представить в срок до 1 мая 2024 года в администрацию Дальнереченского городского округа графики промывки внутридомовых систем отопления жилищного фонда, согласованные с КГУП «Примтеплоэнерго»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7.3. Определить расчётами допустимое время на устранение аварий и инцидентов в системах отопления жилых домов и представить их в срок до 1 сентября 2024 года в отдел гражданской обороны, чрезвычайных ситуаций и мобилизационной работе администрации Дальнеречен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Подготовить объекты в срок до 15 сентября 2024 года и оформить паспорта готовности  на обслуживаемый жилищный фонд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7.5. Проводить в отопительный сезон действия, направленные на регулирование расхода тепловой энергии в многоквартирном доме в целях ее сбережения, при наличии технической возможности такого регулирования и при соблюдении тепловых и гидравлических режимов, а также требований к качеству коммунальных услуг, санитарных норм и правил, либо принять иные меры, предусмотренные действующим законодательством, направленные на оптимизацию расходов собственников помещений в многоквартирном доме на оплату тепловой 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7.6. Обеспечить представление в МКУ «Управление ЖКХ Дальнереченского городского округа» информации о ходе подготовки  к отопительному сезону 2024 - 2025 года  по состоянию на 1 и 15 число каждого месяца, начиная с 1 июня 2024 года по 15 ноября 2024 года,  согласно форме 1-ЖКХ (зима) государственной статистической отчет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8. Филиалу «Лесозаводский» КГУП «Примтеплоэнерго», осуществляющему эксплуатацию сетей и объектов водоснабжения, водоотведения расположенных на территории  Дальнереченского городского округа на основании договора арен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1. Обеспечить подготовку объектов, инженерных сетей, находящихся в ведении, к  работе в отопительный сезон  2024–2025 года в установленные сро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8.4. Обеспечить представление в МКУ «Управление ЖКХ Дальнереченского городского округа» информации о ходе подготовки  к отопительному сезону 2024 - 2025 года  по состоянию на 1 и 15 число каждого месяца, начиная с 1 июня 2024 года по 15 ноября 2024 года,  согласно форме 1-ЖКХ (зима) государственной статистиче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 Рекомендовать ООО «Дальневосточная энергосетевая компания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. Накопление запасов материально-технических ресурсов, комплектование аварийно-восстановительных бригад, парка  необходимой техники и оборудования для устранения аварийных ситуаций на объектах энергосетевого хозяй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9.4. Провести оценку готовности объектов электрохозяйства к работе  в отопительный сезон 2024-2025 года в соответствии с постановлением Правительства Российской Федерации от 10 мая 2017 года № 543 «О порядке оценки готовности субъектов электроэнергетики к работе в отопительный сезон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9.5. Представить паспорт готовности к работе в отопительный сезон 2024-2025 года, в администрацию  Дальнереченского городского округа в срок 25 октября 2024 года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униципальному казённому учреждению «Управление образования» Дальнереченского городского округ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 По завершению отопительного сезона 2023-2024 года  приступить к выполнению работ по подготовке подведомственных учреждений к отопительному сезону 2024 - 2025 года,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10.3. Представить в срок до 1 мая 2024 года в администрацию Дальнереченского городского округа графики промывки систем отопления зданий, согласованные с КГУП «Примтеплоэнерго». Выполнить мероприятия по промывке систем отопления в соответствии с графиками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10.4. Пройти проверку знаний в порядке, установленном </w:t>
      </w:r>
      <w:r>
        <w:rPr>
          <w:color w:val="000000"/>
          <w:szCs w:val="28"/>
          <w:shd w:fill="FFFFFF" w:val="clear"/>
        </w:rPr>
        <w:t>в соответствии с </w:t>
      </w:r>
      <w:hyperlink r:id="rId3" w:tgtFrame="_blank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дпунктами 2.2.2 и 2.2.3 «Правил технической эксплуатации тепловых энергоустановок», утвержденных приказом Министерства энергетики РФ от 24.03.2003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№115 зарегистрированным от 02.04.2003 №4358 в Минюсте</w:t>
        </w:r>
      </w:hyperlink>
      <w:r>
        <w:rPr>
          <w:color w:val="000000"/>
          <w:szCs w:val="28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азначенному, ответственному за исправное состояние и безопасную эксплуатацию тепловых энергоустановок  эксплуатирующей организации или его заместителю из числа управленческого персонал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0.5. Представить паспорт готовности к работе в отопительный сезон 2024-2025 года в срок 15 октября 2024 года в администрацию 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 Муниципальному казённому учреждению «Управление культуры Дальнереченского городского округа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1. По завершению отопительного сезона 2023-2024 года  приступить к выполнению работ по подготовке подведомственных учреждений к отопительному сезону 2024 - 2025 года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1.3. Пройти проверку знаний в порядке, установленном </w:t>
      </w:r>
      <w:r>
        <w:rPr>
          <w:color w:val="000000"/>
          <w:szCs w:val="28"/>
          <w:shd w:fill="FFFFFF" w:val="clear"/>
        </w:rPr>
        <w:t>в соответствии с </w:t>
      </w:r>
      <w:hyperlink r:id="rId4" w:tgtFrame="_blank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дпунктами 2.2.2 и 2.2.3 «Правил технической эксплуатации тепловых энергоустановок», утвержденных приказом Министерства энергетики РФ от 24.03.2003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№115 зарегистрированным от 02.04.2003 №4358 в Минюсте</w:t>
        </w:r>
      </w:hyperlink>
      <w:r>
        <w:rPr>
          <w:color w:val="000000"/>
          <w:szCs w:val="28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азначенному, ответственному за исправное состояние и безопасную эксплуатацию тепловых энергоустановок  эксплуатирующей организации или его заместителю из числа управленческого персонала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1.4. Представить в срок до 1 мая 2024 года в администрацию Дальнереченского городского округа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5. Обеспечить предоставление в администрацию Дальнереченского городского округа» в установленные сроки информации о ходе прохождения отопительного сезона 2024-2025 года по состоянию на 1 декабря 2024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 (теплоисточник  муниципального бюджетного учреждения Дом культуры «Восток»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1.6.  Подготовить объекты в срок до 15 сентября 2024 года и оформить паспорта готовности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2. Муниципальному казённому учреждению «Хозяйственное управление администрации Дальнереченского городского округа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12.1. С завершением отопительного сезона 2023 - 2024 года приступить к выполнению работ по подготовке объектов к осенне-зимней эксплуатации 2024 - 2025 годов, руководствуясь Приказом Министерства энергетики Российской Федерации от 12 марта 2013 года № 103 «Об утверждении Правил оценки готовности к отопительному периоду»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2.2. Представить в срок до 1 мая 2024 года в администрацию Дальнереченского городского округа согласованные с КГУП «Примтеплоэнерго»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2.3. Подготовить объекты к отопительному периоду 2024-2025 годы в срок до 15 сентября 2024 года и оформить паспорта готовности на объекты с предоставлением в администрацию Дальнереченского городского округа.</w:t>
      </w:r>
    </w:p>
    <w:p>
      <w:pPr>
        <w:pStyle w:val="3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13. Отделу по делам гражданской обороны, чрезвычайных ситуаций и мобилизационной работе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3.1. Разработать и утвердить в срок до 1 сентября 2024 года муниципальный правовой акт, устанавливающий порядок ликвидации, локализации технологических нарушений и взаимодействия тепло-, электро-, топливо-, водо- снабжающих организаций, абонентов (потребителей), транспортных предприятий, а также служб жилищно-коммунального хозяйства и других органов при устранении аварий и инциден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4. Муниципальному казённому учреждению «Управление жилищно-коммунального хозяйства Дальнереченского городского округа» обеспечить предоставление в министерство жилищно-коммунального хозяйства Приморского кра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 информации о ходе подготовки  к </w:t>
      </w:r>
      <w:bookmarkStart w:id="0" w:name="OLE_LINK2"/>
      <w:bookmarkStart w:id="1" w:name="OLE_LINK1"/>
      <w:r>
        <w:rPr>
          <w:szCs w:val="28"/>
        </w:rPr>
        <w:t xml:space="preserve">отопительному сезону 2024-2025 годов   </w:t>
      </w:r>
      <w:bookmarkEnd w:id="0"/>
      <w:bookmarkEnd w:id="1"/>
      <w:r>
        <w:rPr>
          <w:szCs w:val="28"/>
        </w:rPr>
        <w:t>по  состоянию  на  1  и  15  число  каждого  месяца,  начиная  с  1 июня 2024 года по 15 ноября 2024 года,  согласно форме 1-ЖКХ (зима) государственной статистической отчетно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2024-2025 годов   по состоянию на 1 декабря 2024 года в соответствии с формой государственного статистического наблюдения  № 2-ЖКХ (зима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ежемесячно в период с 1 декабря 2024 года по  1 апреля 2025 года  в соответствии с формой государственного статистического наблюдения № 3-ЖКХ (зима) срочн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4.2. Актуализировать программы комплексного развития систем коммунальной инфраструктуры, схемы  теплоснабжения, водоснабжения до  1 июля 2024 года. Отчет о проделанной работе направлять в министерство жилищно-коммунального хозяйства Приморского края согласно формам, утвержденным приказом Министерства строительства и жилищно-коммунального хозяйства Российской Федерации от 17 июня 2014 года № 309/пр, по состоянию на 01 января 2024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4.3. Обеспечить регулярное информирование о мероприятиях и способах энергосбережения и повышения энергетической эффективности, в том числе  путем размещения в средствах массовой информации, на официальном сайте Дальнереченского городского округа в сети Интерн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4.4. Предоставить в министерство жилищно-коммунального хозяйства Приморского края до  15 ноября 2024 года паспорта готовности  к работе в отопительный сезон 2024-2025 годов энерго- и теплоснабжающих организаций, а так же паспорт готовности муниципального образовании –  Дальнереченский городской окру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 Отделу муниципального имущества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1. Утвердить или актуализировать графики передачи в концессию объектов жилищно-коммунального хозяйства, являющихся муниципальной собственностью, управление которыми признано неэффективным в срок до 01 мая 2024 года. Отчёт о проделанной работе  направлять в министерство жилищно-коммунального хозяйства Приморского края  согласно формам, утверждённым министерством строительства и жилищно-коммунального хозяйства Российской Федерации  от 17 июня 2014 года № 309/пр, по состоянию на 01 января 2024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2. Провести мероприятия по выявлению бесхозяйных объектов недвижимого имущества, используемых для передачи энергетических ресурсов, по организации их постановки на учет, признания права муниципальной собственности и последующей их передачи  в управление сетевой организации. Отчёт о проделанной работе направлять в министерство жилищно-коммунального хозяйству Приморского края и в министерство энергетики и газоснабжения Приморского края   энергетики Приморского края один раз в полугодие до 10 чи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Финансовому управлению администрации Дальнереченского городского округа обеспечить для бюджетных организаций, финансируемых из бюджета Дальнереченского городского округа, своевременную оплату за потреблённые коммунальные услуги в соответствии лимитов, утверждённых постановлением администрации Дальнереченского городского округа от 12.10.2023 № 1128-па «Об утверждении лимитов потребления тепловой энергии, электрической энергии, водоснабжения и водоотведения, вывоза твёрдых и жидких бытовых отходов учреждений, финансируемых из бюджета Дальнереченского городского округа на 2024 – 2026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8. Контроль исполнения настоящего постановления возложить на  первого заместителя главы администрации Дальнереченского городского округа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357" w:top="1134" w:footer="43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/>
      </w:pPr>
      <w:r>
        <w:rPr>
          <w:sz w:val="28"/>
          <w:szCs w:val="28"/>
        </w:rPr>
        <w:t>Утверждено постановлением администрации 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3.2024г.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381-па</w:t>
      </w:r>
      <w:r>
        <w:rPr>
          <w:sz w:val="28"/>
          <w:szCs w:val="28"/>
        </w:rPr>
        <w:t>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СОСТА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городского штаба по подготовке и прохождению жилищно-коммунального хозяйства Дальнереченского городского окру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отопительного сезона 2023-2024 год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00"/>
        <w:gridCol w:w="5643"/>
      </w:tblGrid>
      <w:tr>
        <w:trPr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штаба: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ков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ергей Владимирович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Дальнереченского городского округа,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штаба:</w:t>
            </w:r>
          </w:p>
        </w:tc>
      </w:tr>
      <w:tr>
        <w:trPr>
          <w:trHeight w:val="259" w:hRule="atLeast"/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иков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Екатерина Александровна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вый заместитель  главы администрации Дальнереченского городского округа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овицкая Наталья Борисо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отдела жилищно-коммунального хозяйства МКУ «Управление ЖКХ Дальнереченского городского округа»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ажников Владимир Евген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штаб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лександр И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 по делам ГО, ЧС и мобилизационной работе администрации Дальнереченского  городского ок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асенко Людми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357" w:top="1134" w:footer="2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610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563"/>
        <w:gridCol w:w="468"/>
        <w:gridCol w:w="1025"/>
        <w:gridCol w:w="1332"/>
        <w:gridCol w:w="699"/>
        <w:gridCol w:w="315"/>
        <w:gridCol w:w="524"/>
        <w:gridCol w:w="493"/>
        <w:gridCol w:w="209"/>
        <w:gridCol w:w="805"/>
        <w:gridCol w:w="52"/>
        <w:gridCol w:w="263"/>
        <w:gridCol w:w="911"/>
        <w:gridCol w:w="421"/>
        <w:gridCol w:w="248"/>
        <w:gridCol w:w="451"/>
        <w:gridCol w:w="315"/>
        <w:gridCol w:w="611"/>
        <w:gridCol w:w="182"/>
        <w:gridCol w:w="224"/>
        <w:gridCol w:w="729"/>
        <w:gridCol w:w="213"/>
        <w:gridCol w:w="252"/>
        <w:gridCol w:w="1828"/>
        <w:gridCol w:w="141"/>
        <w:gridCol w:w="8"/>
        <w:gridCol w:w="134"/>
        <w:gridCol w:w="1221"/>
      </w:tblGrid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о постановлением администрации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13.03.2024г.</w:t>
            </w:r>
            <w:r>
              <w:rPr>
                <w:sz w:val="28"/>
                <w:szCs w:val="28"/>
              </w:rPr>
              <w:t>____ № __</w:t>
            </w:r>
            <w:r>
              <w:rPr>
                <w:sz w:val="28"/>
                <w:szCs w:val="28"/>
                <w:u w:val="single"/>
              </w:rPr>
              <w:t>381-па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7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  работ</w:t>
            </w:r>
          </w:p>
        </w:tc>
        <w:tc>
          <w:tcPr>
            <w:tcW w:w="15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601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 подготовке объектов жилищно-коммунального хозяйства Дальнереченского городского округа к прохождению отопительного сезона  2024-2025 годов по предприятиям жилищно-коммунального хозяйства, расположенным на территории Дальнереченского городского округа</w:t>
            </w:r>
          </w:p>
        </w:tc>
        <w:tc>
          <w:tcPr>
            <w:tcW w:w="15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1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работ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о средств                (тыс.руб.)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 бюджет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. средства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5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ённое учреждение «Управление жилищно-коммунального хозяйства                                                                     Дальнереченского городского округа»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рнизация, реконструкция и капитальный ремонт объектов теплоснабжения, электроснабжения, водоснабжения,  газоснабжения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67,369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67,36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ыры в сфере теплоснабжения, находящихся в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8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ыры в сфере водоснабжения (водозаборные скважины), находящихся в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сетей электроснабж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99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99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техническое обслуживание канализационных насосных станций, сетей канализации и сетей водоснабжения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бследования жилищного фонд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630,49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630,49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зносы за муниципальный жилищный фонд по реализации Закона Приморского края от 07.08.2013 № 227-КЗ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плата за тепловую энергию, горячее и холодное водоснабжение 9мунициппальный жилищный фонд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8,6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8,6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рганизация снабжения населения твёрдым топливом (дровами) за счёт средств субсидий, полученной из краевого бюджета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1,89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0,7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8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ой район «Дальнереченский» филиал «Лесозаводский»  КГУП «Примтеплоэнерг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03,94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03,94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.1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еплоснабж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00,92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00,92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,35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,35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.3 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кты водоотвед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0,66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0,66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427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Дальневосточная  энергосетевая компания»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6.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 и ТС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ЖК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66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66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руг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7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7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рошина Е.Н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4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4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46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0,4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Ж «Наш дом 1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4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Ж «Наш дом 1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34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Ж «Наш дом 2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1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Ж «Наш дом 9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Ж «Наш дом 28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о управляющим компаниям и ТСЖ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7,21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7,2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42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 учреждения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8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2,8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2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готовке к ОЗП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54731,82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5210,66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9521,16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ТР КГУП «Примтеплоэнерго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03,94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03,94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Дальневосточная  энергосетевая компан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 социальной сфер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2,8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2,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ЖКХ Д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697,86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697,86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.ч.  по жилищному фонду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.ч  по объектам жизнеобеспе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97,86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97,86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7,21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77,2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134" w:gutter="0" w:header="357" w:top="1701" w:footer="20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13.03.2024г.</w:t>
      </w:r>
      <w:r>
        <w:rPr>
          <w:sz w:val="28"/>
          <w:szCs w:val="28"/>
        </w:rPr>
        <w:t>_ № __</w:t>
      </w:r>
      <w:r>
        <w:rPr>
          <w:sz w:val="28"/>
          <w:szCs w:val="28"/>
          <w:u w:val="single"/>
        </w:rPr>
        <w:t>381-па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опление топли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нужд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чалу отопительного сезона 2024-2025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01 октября 202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84"/>
        <w:gridCol w:w="1440"/>
        <w:gridCol w:w="2160"/>
      </w:tblGrid>
      <w:tr>
        <w:trPr>
          <w:trHeight w:val="71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н)</w:t>
            </w:r>
          </w:p>
        </w:tc>
      </w:tr>
      <w:tr>
        <w:trPr>
          <w:trHeight w:val="710" w:hRule="atLeast"/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альнереченский тепловой район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озаводский»  КГУП «Примтеплоэнерго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 топ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66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993" w:hanging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k-servis.ru/lib/105/" TargetMode="External"/><Relationship Id="rId4" Type="http://schemas.openxmlformats.org/officeDocument/2006/relationships/hyperlink" Target="https://tk-servis.ru/lib/105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04:00Z</dcterms:created>
  <dc:creator>user26</dc:creator>
  <dc:description/>
  <cp:keywords/>
  <dc:language>en-US</dc:language>
  <cp:lastModifiedBy>Каурова СЛ</cp:lastModifiedBy>
  <cp:lastPrinted>2024-03-13T12:15:00Z</cp:lastPrinted>
  <dcterms:modified xsi:type="dcterms:W3CDTF">2024-03-14T05:15:00Z</dcterms:modified>
  <cp:revision>38</cp:revision>
  <dc:subject/>
  <dc:title>ГЛАВА АДМИНИСТРАЦИИ</dc:title>
</cp:coreProperties>
</file>