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42925" cy="67627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center" w:pos="4137" w:leader="none"/>
        </w:tabs>
        <w:ind w:left="142" w:right="-1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9.02.2024</w:t>
      </w:r>
      <w:r>
        <w:rPr>
          <w:sz w:val="28"/>
          <w:szCs w:val="28"/>
        </w:rPr>
        <w:t xml:space="preserve">                                 г. Дальнереченск                                  № </w:t>
      </w:r>
      <w:r>
        <w:rPr>
          <w:sz w:val="28"/>
          <w:szCs w:val="28"/>
          <w:u w:val="single"/>
        </w:rPr>
        <w:t>328-па</w:t>
      </w:r>
      <w:r>
        <w:rPr>
          <w:sz w:val="28"/>
          <w:szCs w:val="28"/>
        </w:rPr>
        <w:t xml:space="preserve">                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right="360" w:hanging="0"/>
        <w:jc w:val="center"/>
        <w:rPr>
          <w:b/>
          <w:b/>
          <w:bCs/>
          <w:color w:val="000000"/>
          <w:spacing w:val="3"/>
          <w:sz w:val="28"/>
          <w:szCs w:val="28"/>
          <w:u w:val="single"/>
        </w:rPr>
      </w:pPr>
      <w:r>
        <w:rPr>
          <w:b/>
          <w:bCs/>
          <w:color w:val="000000"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right="360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/>
      </w:pPr>
      <w:bookmarkStart w:id="0" w:name="YANDEX_2"/>
      <w:bookmarkEnd w:id="0"/>
      <w:r>
        <w:rPr>
          <w:b/>
          <w:bCs/>
          <w:color w:val="000000"/>
          <w:sz w:val="28"/>
          <w:szCs w:val="28"/>
        </w:rPr>
        <w:t>Об утверждении реестра мест (площадок) накопления твердых коммунальных отходов на территории Дальнереченского городского округа</w:t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я их реестра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Утвердить реестр мест (накопления) твердых коммунальных отходов на территории Дальнереченского городского округа (прилагается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Отделу делопроизводства администрации Дальнереченского городского округа (Михайлова Н.А.) обнародовать настоящее постановле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Организационно-информационному отделу администрации Дальнереченского городского округа (Димова М.Л.) настоящее постановление разместить на официальном сайте Дальнереченского городского округа в сети «Интерн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 постановления возложить на первого заместителя главы администрации Дальнереченского городского округа Е.А. Старикову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постановление вступает в силу со дня обнародования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jc w:val="both"/>
        <w:rPr/>
      </w:pPr>
      <w:r>
        <w:rPr/>
        <w:t>городского округа                                                                             С.В. Старков</w:t>
      </w:r>
    </w:p>
    <w:tbl>
      <w:tblPr>
        <w:tblW w:w="15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725"/>
        <w:gridCol w:w="1220"/>
        <w:gridCol w:w="1701"/>
        <w:gridCol w:w="1386"/>
        <w:gridCol w:w="1732"/>
        <w:gridCol w:w="1052"/>
        <w:gridCol w:w="1152"/>
        <w:gridCol w:w="1254"/>
        <w:gridCol w:w="1102"/>
        <w:gridCol w:w="1914"/>
        <w:gridCol w:w="1302"/>
      </w:tblGrid>
      <w:tr>
        <w:trPr>
          <w:trHeight w:val="1545" w:hRule="atLeast"/>
        </w:trPr>
        <w:tc>
          <w:tcPr>
            <w:tcW w:w="15942" w:type="dxa"/>
            <w:gridSpan w:val="12"/>
            <w:tcBorders/>
          </w:tcPr>
          <w:p>
            <w:pPr>
              <w:pStyle w:val="Heading"/>
              <w:spacing w:before="0" w:after="0"/>
              <w:ind w:left="10206" w:right="98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10206" w:right="98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Heading"/>
              <w:spacing w:before="0" w:after="0"/>
              <w:ind w:left="10206" w:right="98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>УТВЕРЖДЕН</w:t>
            </w:r>
          </w:p>
          <w:p>
            <w:pPr>
              <w:pStyle w:val="Normal"/>
              <w:ind w:left="10206" w:right="9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Дальнереченского городского округа</w:t>
            </w:r>
          </w:p>
          <w:p>
            <w:pPr>
              <w:pStyle w:val="Heading"/>
              <w:spacing w:before="0" w:after="0"/>
              <w:ind w:left="10206" w:right="98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 __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 xml:space="preserve">29.02.2024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__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328-п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______</w:t>
            </w:r>
          </w:p>
          <w:p>
            <w:pPr>
              <w:pStyle w:val="Normal"/>
              <w:ind w:left="1020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963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594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естр мест (площадок) накопления твердых коммунальных отходов на территории Дальнереч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дентификато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и (или) номер места (площадки) накопления ТК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ъект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ое образовани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селенный пунк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иро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го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аткое наименование собственни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Н собственн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аткое наименование организации, ответственной за содержание места (площадки) накопления ТК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Н организации, ответственной за содержание места (площадки) накопления ТКО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</w:t>
            </w:r>
          </w:p>
        </w:tc>
      </w:tr>
      <w:tr>
        <w:trPr>
          <w:trHeight w:val="312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4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92614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3.7250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иаторская 1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93857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085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ЖК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9097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ая 5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93126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3495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ЖК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9097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Даманского 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34926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957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ЖК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9097</w:t>
            </w:r>
          </w:p>
        </w:tc>
      </w:tr>
      <w:tr>
        <w:trPr>
          <w:trHeight w:val="289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Даманского 4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29111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3307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круг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12540</w:t>
            </w:r>
          </w:p>
        </w:tc>
      </w:tr>
      <w:tr>
        <w:trPr>
          <w:trHeight w:val="289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низонная 8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2553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4021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ая 6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30681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324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ЖК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9097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одская 25, 2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31433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4916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Порошина Е.Н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6803067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2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45.937060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3889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ЖК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9097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евская 5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15605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1264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ая 1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30751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36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круг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12540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гвардейская 3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9341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3867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ЖК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9097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знаменная 1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1083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80448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1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3526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427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ЖК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9097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3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9343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4122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ЖК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9097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7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32817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3058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ЖК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9097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7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32375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3332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 Личенко 1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3523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3459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круг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12540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 Личенко 1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34870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3303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ЖК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9097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 Личенко 2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34132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339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ЖК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9097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 Личенко 27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32047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3465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ЖК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9097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 Личенко 3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9319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368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ЖК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9097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ицейская 3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33162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365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круг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12540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ная 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91256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906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ская 6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23108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1706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беды 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3390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46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круг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12540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беды 5, 5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45.93328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4245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ЖК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 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18527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5784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ЖК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 8-8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1829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5784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ЖК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ямой пер, 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21726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4227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ЖК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ябуха 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93263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470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ЖК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ябуха 1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3134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4431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ЖК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ябуха 1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30382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4254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ЖК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авная 1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9477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133.7573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боды 1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9341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72725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боды 4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36459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3539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круг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12540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боды 50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36333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3483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ЖК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9097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ышева 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3642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1825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ЖК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9097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2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35503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1983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ЖК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9097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21,2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3642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1825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ЖК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9097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33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45.936140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1672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ЖК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9097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5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6943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702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, 35-а, 29-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9166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559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Порошина Е.Н.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6803067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елковая 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206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8778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Порошина Е.Н.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6803067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елковая 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032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133.68567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Порошина Е.Н.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6803067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врическая 87-8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21509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691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сурийская 4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36202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3168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круг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12540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сурийская 5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36202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3168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сурийская 5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3643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956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сурийская 5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65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433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кина 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9355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1983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кина 1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93486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3.71784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ЖК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9097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бричная 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91065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80291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егонтова 1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38866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313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ЖК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9097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гельса 1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35511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4368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ЖК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9097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жная 6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2315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133.72345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лет Октября 2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45062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81832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СЖ "Наш дом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2511115220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востокская 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94465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81718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СЖ "Наш дом 1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1115245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востокская 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9438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81435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СЖ "Наш дом 2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1115277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востокская 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94466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81563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СЖ "Наш дом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8091428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востокская 1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45062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81832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СЖ "Наш дом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2511115252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востокская 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41813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81474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СЖ "Наш дом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1115260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. Кошевого 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45792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80483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ЖК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9097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евая 1-1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45792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80483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ЖК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9097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шкина 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47113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8123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шкина 18,2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43961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80604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круг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12540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атральная 2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45447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81307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ая 3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94264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80681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круг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12540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лет Октября 4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45016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81411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шкина 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4558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80925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круг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12540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7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ая 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44152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81022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7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ая 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29816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3608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7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ая 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43631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81046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7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91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34801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3115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7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красова 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91286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80302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7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я Набережная 2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5255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144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7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3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34117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3779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7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ая 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30453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517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7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. Шевченко 78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32198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133.73318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ЖК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9097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21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3642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1825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круг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12540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8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Даманского 2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93164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3113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8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1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93157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772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8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ая 1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94558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80925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8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4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597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981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8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 3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750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40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8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3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35539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3853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8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3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35557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3649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8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сурийская 6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34675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511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8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атральная 1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46131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8121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16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45.935081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4244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9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лет Октября 6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42400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81206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9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беды 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30321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647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9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ДК Окружная 1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9459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83032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9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ченко 55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45.929816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3608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9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ковая 1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29842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1464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9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ковая 3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27958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1939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9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ковая 4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2852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1868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ковая 4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28668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133.6184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9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ковая 4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29315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167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ковая 5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28398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1796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ковая 5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286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1742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ковая 5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30238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1415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ковая 6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30495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134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ская 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22903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1604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ская 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2319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1628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ская 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2298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168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ская 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2287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1749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ская 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2271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18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ционная 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21508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1317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ционная 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21100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128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ционная 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2042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1161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ционная 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1998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1117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 3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29108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1272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 4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280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1565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 4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2766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159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тейная 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2374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1343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1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тейная 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23380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1300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тейная 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2291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3.61218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тейная 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2230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1157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нистая 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187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1533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нистая 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1913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156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нистая 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19492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1586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2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леная 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264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1668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2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леная 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265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1599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леная 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2672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156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2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леная 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271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1573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2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леная 1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27142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1458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2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леная 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27399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1392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леная 1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27902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1371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леная 1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2783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1268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3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леная 2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37581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80951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3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леная 2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280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133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3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леная 2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2807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1201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3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леная 2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28398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1227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3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леная 2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2854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1179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3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леная 2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2837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1119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3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леная 2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2871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1142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3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рная 6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31789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1332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3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рная 6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3246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1272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рная 7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32122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1355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4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рная 7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3035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1714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4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рная 8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30853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1688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4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рная 8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29572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1921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рная 8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45.83042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3.61806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4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рная 8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2937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1977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4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рная 8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3025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1854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4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рная 9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29491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2067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4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рная 9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29346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133.62102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4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дниковая 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2198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1503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дниковая 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1916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1254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5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окосная 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2351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3.61004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ая 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28316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1438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5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инская 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22319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1557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5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инская 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2157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1584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5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инская 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21785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1614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5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инская 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2155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1654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5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ежная 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211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338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5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ежная 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2087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3283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5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кетная стр 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21521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3817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кзальная 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82116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024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6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кзальная 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8151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048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6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8171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466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6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82192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433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6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81433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442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6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81865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408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6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81069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414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6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8153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387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6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8072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389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6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81395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379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8042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367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7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81288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368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7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8101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348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7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925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28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7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13 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957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303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7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1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807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325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7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1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884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3.6525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7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1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45.88044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3.65308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7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1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8295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213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7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1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801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278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9920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269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8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2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745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3.65153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8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2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1701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727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8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2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715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3.65132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8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2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36691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3958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8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2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6953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113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8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2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6470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089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8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2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618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073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8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3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45.878308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144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8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3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5271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3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788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123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9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3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4681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978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9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3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93607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365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9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4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3966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9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9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4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4462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881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9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4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3451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882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9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4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4211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858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9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4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383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3.64841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4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287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838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19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4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333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133.64808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4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1945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799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5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312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781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5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114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722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5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1443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681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5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090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703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5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6895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519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5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6939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608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6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8256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479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6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8758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566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6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8099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461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6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6751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133.6448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7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6636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409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7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6667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426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7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5883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397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7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5626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37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8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5406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352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8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5042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319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1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8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6325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144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8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6463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295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8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4076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262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8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3881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247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9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2482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02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9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631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202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2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9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2802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18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2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9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2557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168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онова 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6557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763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2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онова 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608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3.65653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2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онова 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5873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691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2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онова 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5817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133.65626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онова 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5459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646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онова 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5033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606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3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онова 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477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517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3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онова 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4568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554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3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онова 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389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428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3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онова 1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4142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51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3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онова 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45.873583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404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3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онова 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3809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476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3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онова 1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283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3.65336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3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онова 1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34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435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3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онова 1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2441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358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онова 2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2171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338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4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товая 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9205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017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4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товая 2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902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067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4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товая 2Б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8942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086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товая 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8841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115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4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товая 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8509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371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4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товая 7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82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133.65445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4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товая 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85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232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4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товая 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8026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486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4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товая 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8258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293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товая 1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784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537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5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товая 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749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51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товая 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771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566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5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я Партизанская 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356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3.64689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5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я Партизанская 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2171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999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5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я Партизанская 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261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3.64973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5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я Партизанская 5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2767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0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5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я Партизанская 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2341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034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5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я Партизанская 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0803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338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5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я Пограничная 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80341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426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 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8638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193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6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 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45.886627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098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6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 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868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3.65035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6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 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85837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189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6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 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85316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137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6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 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85071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11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6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 1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84695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069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6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 1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8456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027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6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 1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83785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133.64985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6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 1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835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3.64952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 1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8317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924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7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 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829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896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7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 2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8272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868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7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 2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8259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866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7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 2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82512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851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7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 2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8234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3.64835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7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 2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81840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789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7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 2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8161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765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7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 2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82060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813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7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 3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81778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843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 3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913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645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8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 3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8377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59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8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 3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7066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414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8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 3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618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44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8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 4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5497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405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8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ая 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614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6101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8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ая 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5823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6073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8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ая 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5478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6038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8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ая 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5190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6015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8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ая 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4807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973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ая 1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43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3.6593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9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ая 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392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893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9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ая 1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5673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992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9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ая 1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358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859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9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ая 1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538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964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9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ая 1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3213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822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9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ьц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ая 1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45.87458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3.65898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9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ьц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ая 1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2906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789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ьц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ая 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43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86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29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ьц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ая 2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27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767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ьц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ая 2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40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845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ьц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ая 2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242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738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ьц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ая 2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3859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816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ьц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ая 2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217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713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ьц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ая 2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360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793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ьц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ая 2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196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69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ьц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ая 2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337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77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ьц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ая 3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45.87313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748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ьц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ая 3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2906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72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ьц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ая 3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2692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704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ьц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ая 3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2479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682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ьц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ая 3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2265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66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гарина 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7837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6067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гарина 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8013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6052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гарина 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789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6036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гарина 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7549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6000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гарина 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725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968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1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гарина 1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6802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963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гарина 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6946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937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гарина 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645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928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гарина 1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6601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898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гарина 1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45.876131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896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гарина 1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6288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865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2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гарина 1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575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855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2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гарина 1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592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3.65823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гарина 1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528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812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2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гарина 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546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778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2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гарина 2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48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759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2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гарина 2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4976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727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гарина 2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4556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734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гарина 2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43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712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3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гарина 2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409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688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3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ьц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гарина 2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387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3.65665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3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ьцево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гарина 3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3771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598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3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гарина 3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3640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634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3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гарина 3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3207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539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3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гарина 3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193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3.65481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3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гарина 3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217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45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3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гарина 3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1387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44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3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гарина 3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1789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425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гарина 3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0433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40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4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гарина 3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1425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398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4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гарина 4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9297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261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4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яровка 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252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2449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ехина 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0715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419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4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ехина 2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0596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454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4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ехина 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0458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480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4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ехина 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0088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693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4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ехина 5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6989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77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4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ехина 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0395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523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ехина 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6964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844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5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ехина 7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6878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103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ехина 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8582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174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5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ехина 1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6843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21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5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ехина 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8507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0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5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ехина 12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8161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156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5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ехина 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8243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27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5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ехина 1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6769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228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5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я Набережная 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799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00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5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я Набережная 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7599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041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я Набережная 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7681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004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6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я Набережная 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7417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043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6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я Набережная 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746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3.64007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6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я Набережная 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7147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05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6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я Набережная 8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7285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008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6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я Набережная 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6890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055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6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я Набережная 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7028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017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6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я Набережная 1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6306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126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6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я Набережная 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6790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022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6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я Набережная 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609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198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я Набережная 1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632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043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7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я Набережная 1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5943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245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7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я Набережная 1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592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094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7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я Набережная 1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5346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263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7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я Набережная 1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5836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124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7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я Набережная 1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5083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245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7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я Набережная 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57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16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7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я Набережная 2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5579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194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7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я Набережная 2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486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161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7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6470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57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4550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34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8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1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4317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333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8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1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3025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295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8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1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4010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299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8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1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2579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252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8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1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3251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23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8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1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2309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257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8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2661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181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8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20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2090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152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8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2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211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21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21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178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209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9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2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169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102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9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2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137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163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9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23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074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3.6512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9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2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134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089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9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2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100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053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9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2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02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077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9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3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044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024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3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9517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031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39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3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695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959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3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6842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959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3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935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939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36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8965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904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3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6797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903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3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8707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889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4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8023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85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4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2218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578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4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1892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569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5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0875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567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5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7433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803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5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0480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564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ветская 54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6580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712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54 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5551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67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5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517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65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6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5912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553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6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6236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526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62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619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528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1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6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6117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524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6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6088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3.6452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6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013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51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7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59752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498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7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5625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54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7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59406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50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2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7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3.38963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91116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2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7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3.393401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91783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7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3.389843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9115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2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7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3.393623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91824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2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7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3.390020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91179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2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7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39385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91857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7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3.390426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91241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8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3.39075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91211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3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8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3.394219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91908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3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8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39443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91953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3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8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39468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3.91988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3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9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3.395307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92078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3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ая 9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39151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9141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3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шенко 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7731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390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3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шенко 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522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845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3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шенко 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734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363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3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шенко 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4380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03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шенко 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7135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356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4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шенко 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4010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092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4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шенко 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6871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339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4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шенко 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5943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323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шенко 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3690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173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4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шенко 1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5259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28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4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шенко 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351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196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4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шенко 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475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217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4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шенко 1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250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42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4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шенко 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1883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552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ла Маркса 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8051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284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5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ла Маркса 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7543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324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ла Маркса 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824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3.64253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5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ла Маркса 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7699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303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5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ла Маркса 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821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207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5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ла Маркса 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7856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238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5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ла Маркса 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8277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183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5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ла Маркса 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8333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159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5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ла Маркса 1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799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3.64185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5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ла Маркса 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838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134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ла Маркса 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8070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157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6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ла Маркса 1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8459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112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6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ла Маркса 1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8151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125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6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ла Маркса 1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85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3.6408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6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ла Маркса 1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8327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054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6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ла Маркса 20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877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3.63986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6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83189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28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6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1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80297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084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6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80090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061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6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1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81131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102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1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9582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023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7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1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80956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09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7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16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8077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07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7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1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8048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3.65043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7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2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80228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009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7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2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80090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006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7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2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9782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989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7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3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5717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745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7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3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5146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702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7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3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4951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686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4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3338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6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8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5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2636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583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8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5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2328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523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8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5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459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3.6462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8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6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33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525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8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61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1425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462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8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6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6998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3.6436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8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6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3018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455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8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6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9511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322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8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69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9347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311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7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0992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382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9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72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08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365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9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7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8293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24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9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7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8117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231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9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8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073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365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9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83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6737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253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9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8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6448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134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9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8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9843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296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9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8958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23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49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9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8557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204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9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5281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05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9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5005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035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9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8199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185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9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4835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047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9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6706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09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9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4616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011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1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3819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3964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1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6398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07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1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6354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3948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1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6247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045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11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2620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3889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1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5055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3968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11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475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3944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11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443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3926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11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4189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3908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 1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3950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3897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603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39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1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5974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3.64381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59406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375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59149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369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58898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364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5863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362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57837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276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2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5783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326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2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57128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27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1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5642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26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2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1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56023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307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2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я Набережная 2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82599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3526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2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я Партизанская 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3643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355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я Партизанская 4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2595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581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ая 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80943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622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3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ая 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8126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586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3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ая 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80692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59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3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ая 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80893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575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3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ая 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80416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572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3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ая 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8086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554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3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ая 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80266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554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3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ая 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8066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545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3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ая 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964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526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3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ая 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8040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53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ая 1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922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51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4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ая 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80046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506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4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ая 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8779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509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4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ая 1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17365D"/>
                <w:sz w:val="20"/>
                <w:szCs w:val="20"/>
              </w:rPr>
            </w:pPr>
            <w:r>
              <w:rPr>
                <w:color w:val="17365D"/>
                <w:sz w:val="20"/>
                <w:szCs w:val="20"/>
              </w:rPr>
              <w:t xml:space="preserve">45.87944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459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ая 1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8145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458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4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ая 1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9142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433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4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ая 1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7787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409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4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ая 1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8923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42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4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ая 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879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409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4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ая 2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634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287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ая 2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8565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389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5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ая 2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8358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384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ая 2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788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345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5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ная 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7816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568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5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ная 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6664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3.6484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5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ная 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6567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885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5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ная 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6726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3.64758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5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ная 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6642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94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5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ная 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663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989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5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ная 1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699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859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ная 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6881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90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6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ная 1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6743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4957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6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ная 1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6618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005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6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ная 1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66480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5057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6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елковая 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3018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8765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6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елковая 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2830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864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6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елковая 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872868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8576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6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елковая 1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139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3.68578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6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елковая 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87139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68522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6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иаторская 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38948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119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иаторская 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93867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3.72133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7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урская 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48411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82348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7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урская 1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48248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82361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7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урская 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94799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3.82358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7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29076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1876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7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2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92916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3.71855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7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28787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1866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7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28656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1964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7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4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92886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3.71922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7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28662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1888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28536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1988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8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2852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191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8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28442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02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8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9283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1963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8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28185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067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8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92818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098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8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28229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1999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8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1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28060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112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8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1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28073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0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8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1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27809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175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1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92789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051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9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92792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3.7226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9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2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2778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099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9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2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27772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285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9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2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2763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1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9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2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27665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302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9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2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2758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159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9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2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92753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3.7232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2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92732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355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59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3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92698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412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3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26712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394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3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92668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438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3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92652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41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3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92655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3.72451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3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9264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431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3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26342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48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4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92614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3.7250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4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25973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477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4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25947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52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4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25747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501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4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25816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536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4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25697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55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4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92548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579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4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92506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573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5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24286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722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5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92419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728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5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92402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656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1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5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23973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755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5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92402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3.72656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5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23841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776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5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24067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682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5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92394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3.72706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5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23283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84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2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6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23697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739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2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6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23070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859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6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22932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879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2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6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92313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822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2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6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92277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897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2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6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23001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827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6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22662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916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6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92278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3.72854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3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7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22456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943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3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7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92265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871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3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7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22242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969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3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7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22462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89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3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7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22111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987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3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7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92229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906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3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7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9219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3006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3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7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22167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921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3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7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92175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3.73026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7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22036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934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4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8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2153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3047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4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8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20832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313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4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8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9219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945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8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21810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95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4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8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21716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2972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4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8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19628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3272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4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8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92137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3.73005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4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8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20092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3219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4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8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92123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3022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9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19941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3234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5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9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21108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3037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9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19822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3248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5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9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20512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311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  <w:tr>
        <w:trPr>
          <w:trHeight w:val="31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копления отходов 65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ородской ок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ая 9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.919728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73207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реченский г.о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002729</w:t>
            </w:r>
          </w:p>
        </w:tc>
      </w:tr>
    </w:tbl>
    <w:p>
      <w:pPr>
        <w:pStyle w:val="ConsPlusTitle"/>
        <w:widowControl/>
        <w:tabs>
          <w:tab w:val="clear" w:pos="708"/>
          <w:tab w:val="left" w:pos="0" w:leader="none"/>
        </w:tabs>
        <w:spacing w:lineRule="auto" w:line="360"/>
        <w:ind w:right="141" w:hanging="0"/>
        <w:jc w:val="both"/>
        <w:rPr>
          <w:bCs w:val="false"/>
        </w:rPr>
      </w:pPr>
      <w:r>
        <w:rPr>
          <w:bCs w:val="false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58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58"/>
      <w:outlineLvl w:val="1"/>
    </w:pPr>
    <w:rPr>
      <w:b/>
      <w:bCs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>
      <w:lang w:val="en-GB" w:bidi="ar-SA"/>
    </w:rPr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VisitedInternetLink">
    <w:name w:val="FollowedHyperlink"/>
    <w:rPr>
      <w:color w:val="0000FF"/>
      <w:u w:val="single"/>
      <w:lang w:val="en-GB" w:bidi="ar-SA"/>
    </w:rPr>
  </w:style>
  <w:style w:type="character" w:styleId="Highlighthighlightactive">
    <w:name w:val="highlight highlight_active"/>
    <w:basedOn w:val="Style12"/>
    <w:qFormat/>
    <w:rPr/>
  </w:style>
  <w:style w:type="character" w:styleId="Style13">
    <w:name w:val="Сноска_"/>
    <w:qFormat/>
    <w:rPr>
      <w:spacing w:val="3"/>
      <w:sz w:val="25"/>
      <w:szCs w:val="25"/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GB" w:bidi="ar-SA"/>
    </w:rPr>
  </w:style>
  <w:style w:type="character" w:styleId="Style15">
    <w:name w:val="Верхний колонтитул Знак"/>
    <w:qFormat/>
    <w:rPr>
      <w:sz w:val="24"/>
      <w:szCs w:val="24"/>
      <w:lang w:val="en-GB" w:bidi="ar-SA"/>
    </w:rPr>
  </w:style>
  <w:style w:type="character" w:styleId="Style16">
    <w:name w:val="Нижний колонтитул Знак"/>
    <w:qFormat/>
    <w:rPr>
      <w:sz w:val="24"/>
      <w:szCs w:val="24"/>
      <w:lang w:val="en-GB" w:bidi="ar-SA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Style17">
    <w:name w:val="Основной текст Знак"/>
    <w:basedOn w:val="Style12"/>
    <w:qFormat/>
    <w:rPr>
      <w:sz w:val="24"/>
      <w:szCs w:val="24"/>
    </w:rPr>
  </w:style>
  <w:style w:type="character" w:styleId="Style18">
    <w:name w:val="Название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6"/>
      <w:szCs w:val="26"/>
    </w:rPr>
  </w:style>
  <w:style w:type="paragraph" w:styleId="Style20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atLeast" w:line="240" w:before="0" w:after="960"/>
    </w:pPr>
    <w:rPr>
      <w:spacing w:val="3"/>
      <w:sz w:val="25"/>
      <w:szCs w:val="25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GB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5:15:00Z</dcterms:created>
  <dc:creator>user38</dc:creator>
  <dc:description/>
  <cp:keywords/>
  <dc:language>en-US</dc:language>
  <cp:lastModifiedBy>Михайлова НА</cp:lastModifiedBy>
  <cp:lastPrinted>2024-02-28T18:01:00Z</cp:lastPrinted>
  <dcterms:modified xsi:type="dcterms:W3CDTF">2024-03-05T06:27:00Z</dcterms:modified>
  <cp:revision>7</cp:revision>
  <dc:subject/>
  <dc:title> </dc:title>
</cp:coreProperties>
</file>