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4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05.02.2024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4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 приспособлению жилых помещений занимаемы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нвалидами и семьями, имеющими детей инвалидов, 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спользуемых для их постоянного проживания, а такж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его имущества в многоквартирных домах, в которы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асположены указанные жилые помещения, входящие 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муниципального жилищного фонда, а такж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астного жилищного фонда на 2024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ind w:left="0" w:right="18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постановлением Правительства Российской Федерации от 9 июля 2016 года № 649 « О мерах по приспособлению жилых помещений </w:t>
        <w:br/>
        <w:t xml:space="preserve">и общего имущества в многоквартирном доме с учетом потребностей инвалидов», приказом Департамента труда и социального развития Приморского края от 19 января 2018 года № 22 « Об утверждении Порядка создания и работы муниципальной комиссии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а, в которых расположены указанные жилые помещения», администрация Дальнереченского городского округа 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lineRule="auto" w:line="360"/>
        <w:ind w:left="284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left="284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 Утвердить План мероприятий по приспособлению жилых помещений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, входящие в состав муниципального жилищного фонда, а также частного жилищного фонда на 2024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 xml:space="preserve">2.Организационно-информационному </w:t>
      </w:r>
      <w:r>
        <w:rPr>
          <w:rStyle w:val="Style14"/>
          <w:color w:val="000000"/>
          <w:szCs w:val="28"/>
        </w:rPr>
        <w:t>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         С.В. Старков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99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05.02.2024 г.  № 164-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испособлению жилых помещений занимаем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валидами и семьями, имеющими детей инвалидов, 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уемых дл их постоянного проживания, а такж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го имущества в многоквартирных домах, в котор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сположены указанные жилые помещения, входящие 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муниципального жилищного фонда, а такж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ного жилищного фонда на 2024 год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90"/>
        <w:gridCol w:w="2261"/>
        <w:gridCol w:w="24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отделение по Дальнереченскому городскому округу и Дальнереченскому муниципальному району КГКУ «Центр социальной поддержки населения Приморского края» реестра многоквартирных домов, расположенных на территории Дальнереченского городского округа, для получения сведений о местах проживания инвалидов (детей- инвалидов) в целях формирования графика на 2024 год обследования жилых помещений инвалидов и общего имущества в многоквартирных домах, в которых проживают инвали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распределения жилья МКУ «Управление ЖКХ Дальнереченского  городского округ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а обследования жилых помещений инвалидов и общего имущества в многоквартирных домах, в котором проживают инвалид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письменного согласия инвали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униципальной комиссии с выдачей заключ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возможности приспособления жилого помещения инвалида и общего имущества в многоквартирном доме, в котором проживает инвалид, с учетом потребности инвалида и обеспечения условий их доступности для инвали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ключения главе Дальнереченского городского округ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о дня его вынес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0:57:00Z</dcterms:created>
  <dc:creator>user25</dc:creator>
  <dc:description/>
  <cp:keywords/>
  <dc:language>en-US</dc:language>
  <cp:lastModifiedBy>Каменецкая </cp:lastModifiedBy>
  <cp:lastPrinted>2024-02-07T10:33:00Z</cp:lastPrinted>
  <dcterms:modified xsi:type="dcterms:W3CDTF">2024-02-28T06:37:00Z</dcterms:modified>
  <cp:revision>7</cp:revision>
  <dc:subject/>
  <dc:title> </dc:title>
</cp:coreProperties>
</file>