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9.02.2024</w:t>
      </w:r>
      <w:r>
        <w:rPr>
          <w:sz w:val="28"/>
          <w:szCs w:val="28"/>
        </w:rPr>
        <w:t xml:space="preserve">                               г. Дальнереченск                                  № </w:t>
      </w:r>
      <w:r>
        <w:rPr>
          <w:sz w:val="28"/>
          <w:szCs w:val="28"/>
          <w:u w:val="single"/>
        </w:rPr>
        <w:t xml:space="preserve"> 271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4.01.2022 №49-па «О создании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исполнения распоряжения Губернатора Приморского края от 19.12.2014  № 198-рг «О мероприятиях, направленных на снижение неформальной занятости в Приморском крае», распоряжения администрации Дальнереченского городского округа от 22.07.2023 №154-ра «О распределении обязанностей по руководству работой структурных подразделений администрации Дальнереченского городского округа между главой Дальнереченского городского округа, первым заместителем главы администрации и заместителем главы администрации Дальнереченского городского округа», руководствуясь Уставом Дальнереченского городского округа, в связи с реорганизацией Пенсионного фонда Российской Федерации и Фонда социального  страхования Российской Федерации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пункт 1 постановления администрации Дальнереченского городского округа от 24.01.2022 №49-па «О создании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», изложив «Состав рабочей группы по снижению неформальной занятости, легализации «серой» заработной платы  повышению собираемости страховых взносов в государственные внебюджетные фонды при администрации Дальнереченского городского округа»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Дальнереченского городского округа от 26.01.2023 № 77-па «О внесении изменений в постановление администрации Дальнереченского городского округа от 24.01.2022 №49-па «О создании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» считать утратившим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 и распространяет своё действие на правоотношения, возникшие с 01.01.202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   Н.Е. Фесю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8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19.02.2024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1-п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снижению неформальной занятости, легализации «серой» заработной платы  повышению собираемости страховых взносов в государственные внебюджетные фонды при администрации Дальнереченского городского округа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874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, председатель рабочей группы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Дальнереченского городского округа, заместитель председателя рабочей группы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экономики и прогнозирования администрации Дальнереченского городского округа, секретарь рабочей групп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- главный специалист 1 разряда по государственному управлению охраной труда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И ФНС России №9 по Приморскому краю (ТОРМ №3) (по согласованию)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районный прокурор Дальнереченской межрайонной прокуратуры (по согласованию)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- начальник МО МВД России «Дальнереченский», (по согласованию)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Дальнереченского городского округа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</w:tc>
      </w:tr>
      <w:tr>
        <w:trPr>
          <w:trHeight w:val="787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КГКУ «Приморский центр занятости населения» в г.Дальнереченск (по согласованию);</w:t>
            </w:r>
          </w:p>
        </w:tc>
      </w:tr>
      <w:tr>
        <w:trPr>
          <w:trHeight w:val="787" w:hRule="atLeast"/>
        </w:trPr>
        <w:tc>
          <w:tcPr>
            <w:tcW w:w="9924" w:type="dxa"/>
            <w:tcBorders/>
          </w:tcPr>
          <w:p>
            <w:pPr>
              <w:pStyle w:val="Normal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- руководитель клиентской службы Фонда пенсионного и социального страхования отделения СФР по Приморскому краю в г. Дальнереченске (по согласованию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0:00Z</dcterms:created>
  <dc:creator>adm16</dc:creator>
  <dc:description/>
  <cp:keywords/>
  <dc:language>en-US</dc:language>
  <cp:lastModifiedBy>Петросян</cp:lastModifiedBy>
  <cp:lastPrinted>2024-02-21T09:32:00Z</cp:lastPrinted>
  <dcterms:modified xsi:type="dcterms:W3CDTF">2024-02-26T01:29:00Z</dcterms:modified>
  <cp:revision>33</cp:revision>
  <dc:subject/>
  <dc:title> </dc:title>
</cp:coreProperties>
</file>