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     5 февраля 2024 года               г.Дальнереченск</w:t>
        <w:tab/>
        <w:t xml:space="preserve"> </w:t>
        <w:tab/>
        <w:t xml:space="preserve">                 №169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расходования средств субвенции на 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, утвержденный постановлением администрации Дальнереченского городского округа от 15.03.2022 №245-па</w:t>
      </w:r>
    </w:p>
    <w:p>
      <w:pPr>
        <w:pStyle w:val="Normal"/>
        <w:ind w:right="8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Законом Приморского края от 06.12.2018 № 41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 постановлением Правительства Приморского края от 06.05.2020 № 400-пп «Об утверждении Порядка расходования субвенций на осуществление </w:t>
      </w:r>
      <w:r>
        <w:rPr>
          <w:color w:val="000000"/>
          <w:sz w:val="28"/>
          <w:szCs w:val="28"/>
        </w:rPr>
        <w:t xml:space="preserve">отдельных государственных полномочий по </w:t>
      </w:r>
      <w:r>
        <w:rPr>
          <w:sz w:val="28"/>
          <w:szCs w:val="28"/>
        </w:rPr>
        <w:t>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изменения в Порядок расходования средств субвенции на 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, утвержденный постановлением администрации Дальнереченского городского округа от 15.03.2022 №245-па (далее – Порядок).</w:t>
      </w:r>
    </w:p>
    <w:p>
      <w:pPr>
        <w:pStyle w:val="Normal"/>
        <w:spacing w:lineRule="auto" w:line="360"/>
        <w:ind w:left="12" w:firstLine="697"/>
        <w:jc w:val="both"/>
        <w:rPr/>
      </w:pPr>
      <w:r>
        <w:rPr>
          <w:sz w:val="28"/>
          <w:szCs w:val="28"/>
        </w:rPr>
        <w:t xml:space="preserve">1.1.   Пункт 3 Порядка изложить в новой редакции: </w:t>
      </w:r>
    </w:p>
    <w:p>
      <w:pPr>
        <w:pStyle w:val="Normal"/>
        <w:spacing w:lineRule="auto" w:line="360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« 3. Для получения субвенции Муниципальное казенное учреждение «Управление жилищно-коммунального хозяйства Дальнереченского городского округа» (далее – МКУ «Управление ЖКХ») ежемесячно в срок до 10 числа месяца, предшествующего месяцу перечисления субвенции, представляет информацию о необходимом размере средств субвенций на следующий месяц в Министерство труда и социальной политики Приморского края по форме заявки о перечислении средств субвенций на следующий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явка о перечислении средств  субвенций в ПК «Бюджет-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>»  заносится до 15 числа текущего месяца с датой от 15 числа текущего месяца.».</w:t>
      </w:r>
    </w:p>
    <w:p>
      <w:pPr>
        <w:pStyle w:val="Normal"/>
        <w:spacing w:lineRule="auto" w:line="360"/>
        <w:ind w:left="12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 Пункт 6 Порядка изложить в ново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6. МКУ «Управление ЖКХ» ежеквартально, в срок не позднее 5-го числа месяца, следующего за отчетным кварталом, представляет отчет о расходовании финансовых средств в Министерство труда и социальной политики Приморского края в электронном виде по установленной форме и несет ответственность за его достоверность.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7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7. МКУ «Управление ЖКХ» ежеквартально, в срок не позднее 10-го числа месяца, следующего за отчетным кварталом, представляет отчет об осуществлении государственных полномочий в Министерство труда и социальной политики  Приморского края в электронном виде по установленной форме и несет ответственность за его достоверность.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 января 2024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43:00Z</dcterms:created>
  <dc:creator>user33</dc:creator>
  <dc:description/>
  <cp:keywords/>
  <dc:language>en-US</dc:language>
  <cp:lastModifiedBy>Ахметжанова НА</cp:lastModifiedBy>
  <cp:lastPrinted>2024-01-30T10:09:00Z</cp:lastPrinted>
  <dcterms:modified xsi:type="dcterms:W3CDTF">2024-02-07T07:59:00Z</dcterms:modified>
  <cp:revision>38</cp:revision>
  <dc:subject/>
  <dc:title> </dc:title>
</cp:coreProperties>
</file>