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12.2024г.                               г. Дальнереченск                                  № 180-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ликвидации муниципального бюджет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общеразвивающего вида №6» села Грушевое Дальнереченского городск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Ф», Федеральным законом от 24.07.1998 № 124-ФЗ «Об основных гарантиях прав ребенка в Российской Федераци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9.12.2012 № 273-ФЗ «Об образовании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орского края «Об образовании в Приморском крае» от 13.08.2013 № 243-КЗ, Уставом Дальнереченского городского округа, решением Думы Дальнереченского городского округа от 22.12.2022 № 140 «О порядке создания, реорганизации и ликвидации муниципальных образовательных организаций в Дальнереченском городском округе», на основании положительного заключения межведомственной экспертной комиссии по проведению экспертной оценки последствий принятия решения о ликвидации муниципального бюджетного дошкольного образовательного учреждения «Детский сад общеразвивающего вида № 6» села Грушевое Дальнереченского городского округа от 25.01.2024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Ликвидировать муниципальное бюджетное дошкольное образовательное учреждение «Детский сад общеразвивающего вида № 6» села Грушевое Дальнереченского городского округа, расположенное по адресу: </w:t>
      </w:r>
      <w:r>
        <w:rPr>
          <w:rFonts w:cs="Times New Roman" w:ascii="Times New Roman" w:hAnsi="Times New Roman"/>
          <w:sz w:val="28"/>
          <w:szCs w:val="28"/>
          <w:lang w:eastAsia="ru-RU"/>
        </w:rPr>
        <w:t>692107 Приморский край, г. Дальнереченск, с. Грушевое, ул. Центральная,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ликвидационную комиссию и утвердить ее состав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орядок и сроки мероприятий по ликвидации муниципального бюджетного дошкольного образовательного учреждения «Детский сад общеразвивающего вида № 6» села Грушевое Дальнереченского городского округа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сполняющему обязанности заведующего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 Марченко Н.А.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течение трех рабочих дней со дня вступления в силу настоящего постановления письменно сообщить о ликвидации учреждения в уполномоченный государственный орган, осуществляющий государственную регистрацию юридических лиц, для внесения в единый государственный реестр юридических лиц записи о том, что юридическое лицо находится в процессе ликвидации, а также опубликовать сведения о принятии данного решения, о порядке и сроках принятия заявлений требований кредиторов в газете «Ударный Фронт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уществить передачу документов муниципального бюджетного дошкольного образовательного учреждения «Детский сад общеразвивающего вида № 6» села Грушевое Дальнереченского городского на архивное хра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существить мероприятия по высвобождению работников муниципального бюджетного дошкольного образовательного учреждения «Детский сад общеразвивающего вида № 6» села Грушевое Дальнереченского городского в порядке, установленном трудовы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ередать оставшееся после удовлетворения требований кредиторов имущество муниципального бюджетного дошкольного образовательного учреждения «Детский сад общеразвивающего вида № 6» села Грушевое Дальнереченского городского в ведение муниципального казенного учреждения «Управление образования»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Муниципальному казенному учреждению «Управление образования» Дальнереченского городского округа осуществить мероприятия по высвобождению исполняющего обязанности заведующего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в связи с ликвидацией учреждения в соответствии с требованиями трудового законодательства Российской Федерации (Житковская Н.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чальнику отдела муниципального имущества администрации Дальнереченского городского округа Ю.В. Чернышево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шить вопросы передачи муниципального имущества, закрепленного за ликвидируемым учре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дать заявку на публикацию сообщения в журнал «Вестник государственной регистрации» о ликвидации муниципального бюджетного дошкольного образовательного учреждения «Детский сад общеразвивающего вида № 6» села Грушевое Дальнереченского городского, в течение 3 рабочих дней после получения свидетельства о внесении записи о начале ликвида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чальнику муниципального казенного учреждения «Управление образования» Дальнереченского городского округа Н.Н. Шитьк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шить вопросы образовательного процесса ликвидируемого 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овершить иные действия, необходимые для завершения процедуры ликвидации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Н. Шить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Финансовому управлению администрации Дальнереченского городского округа (Гаврилова) произвести финансирование администрации Дальнереченского городского округа на расходы по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, расположенное по адресу: </w:t>
      </w:r>
      <w:r>
        <w:rPr>
          <w:rFonts w:cs="Times New Roman" w:ascii="Times New Roman" w:hAnsi="Times New Roman"/>
          <w:sz w:val="28"/>
          <w:szCs w:val="28"/>
          <w:lang w:eastAsia="ru-RU"/>
        </w:rPr>
        <w:t>692107 Приморский край, г. Дальнереченск, с. Грушевое, ул. Центральная,1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КУ «Централизованная бухгалтерия администрации Дальнереченского городского округа» оплатить выставленные счета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, расположенное по адресу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92107 Приморский край, г. Дальнереченск, с. Грушевое, ул. Центральная,1 </w:t>
      </w:r>
      <w:r>
        <w:rPr>
          <w:rFonts w:cs="Times New Roman" w:ascii="Times New Roman" w:hAnsi="Times New Roman"/>
          <w:sz w:val="28"/>
          <w:szCs w:val="28"/>
        </w:rPr>
        <w:t>за редакторские услуги и публикацию сообщений в средствах массовой информации о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211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   С.В. Старков </w:t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Дальнереченского городского округа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7.02.2024 г. №180-па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 ликвидационной комиссии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en-US"/>
        </w:rPr>
        <w:t>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en-US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610"/>
      </w:tblGrid>
      <w:tr>
        <w:trPr>
          <w:trHeight w:val="350" w:hRule="atLeast"/>
        </w:trPr>
        <w:tc>
          <w:tcPr>
            <w:tcW w:w="4032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итько Н.Н.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муниципального казенного учреждения «Управление образования» Дальнереченского городского округа, председатель комиссии</w:t>
            </w:r>
          </w:p>
        </w:tc>
      </w:tr>
      <w:tr>
        <w:trPr>
          <w:trHeight w:val="350" w:hRule="atLeast"/>
        </w:trPr>
        <w:tc>
          <w:tcPr>
            <w:tcW w:w="4032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дратьева В.В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муниципального казенного учреждения «Управление образования» Дальнереченского городского округа, заместитель председателя комиссии</w:t>
            </w:r>
          </w:p>
        </w:tc>
      </w:tr>
      <w:tr>
        <w:trPr>
          <w:trHeight w:val="350" w:hRule="atLeast"/>
        </w:trPr>
        <w:tc>
          <w:tcPr>
            <w:tcW w:w="4032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032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ченко Н.А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заведующего муниципального бюджетного образовательного учреждения муниципального бюджетного дошкольного образовательного учреждения «Детский сад общеразвивающего вида №6» села Грушевого Дальнереченского городского округа</w:t>
            </w:r>
          </w:p>
        </w:tc>
      </w:tr>
      <w:tr>
        <w:trPr>
          <w:trHeight w:val="350" w:hRule="atLeast"/>
        </w:trPr>
        <w:tc>
          <w:tcPr>
            <w:tcW w:w="4032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имирова Л.Н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ный бухгалтер муниципального казенного учреждения «Управление образования» Дальнереченского городского округа </w:t>
            </w:r>
          </w:p>
        </w:tc>
      </w:tr>
      <w:tr>
        <w:trPr>
          <w:trHeight w:val="350" w:hRule="atLeast"/>
        </w:trPr>
        <w:tc>
          <w:tcPr>
            <w:tcW w:w="4032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шева Ю.В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ачальник отдела муниципального имущества администрации Дальнереченского городского округа</w:t>
            </w:r>
          </w:p>
        </w:tc>
      </w:tr>
      <w:tr>
        <w:trPr>
          <w:trHeight w:val="350" w:hRule="atLeast"/>
        </w:trPr>
        <w:tc>
          <w:tcPr>
            <w:tcW w:w="4032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ковская Н.Б.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исконсульт Муниципального казенного учреждения «Управление образования» Дальнереченского городского округа</w:t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Дальнереченского городского округа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7.02.2024 г. № 180-па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Мероприятия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о ликвидаци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en-US"/>
        </w:rPr>
        <w:t>муниципального бюджетного дошкольного образовательного учреждения «Детский сад общеразвивающего вида                   № 6» села Грушевое Дальнереченского городского округ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2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713"/>
        <w:gridCol w:w="2348"/>
        <w:gridCol w:w="250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ветственный за выполн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рок выполн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исьменно уведомить межрайонную ИФНС № 9 по Приморскому краю о ликвидации учрежд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ченко Н.А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ечение 3 рабочих дней после даты принятия решения о ликвидации учрежд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eastAsia="en-US"/>
              </w:rPr>
              <w:t>Подать заявку на публикацию сообщения в журнал 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естник государственной регистрации»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eastAsia="en-US"/>
              </w:rPr>
              <w:t>о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ева Ю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ечение 3 рабочих дней после получения свидетельства о внесении записи о начале ликвидации</w:t>
            </w:r>
          </w:p>
        </w:tc>
      </w:tr>
      <w:tr>
        <w:trPr>
          <w:trHeight w:val="26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исьменно известить кредиторов (если таковые имеются)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 о ликвидации юридического лиц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ликвидационная коми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ечение 3 рабочих дней после получения свидетельства о внесении записи о начале ликвидации и публикации сообщения о ликвидац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ведомить работников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 о предстоящем увольнении в связи с ликвидацией учреждения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ченко Н.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течение 3 рабочих дней после даты принятия решения о ликвидации учреждения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роинформир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ени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го государственного казенного учрежд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иморский центр занятости населения» в г. Дальнереченск о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аботниках, увольняемых в связи с ликвидацией учреждения, а также уведомляет о ликвида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обязательного медицинского страхования,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циальный фонд Р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ченко Н.А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течение 3 рабочих дней после даты принятия решения о ликвидации учреждения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установленном законом порядке произвести расчет начислений и выплат компенсаций работникам в связи с ликвидацией учреждения. Произвести расчет увольняемых работников в соответствии с действующим законодательством РФ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ченко Н.А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ладимирова Л.Н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окончанию срока уведомления, в соответствии с действующим законодательство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ставить промежуточный ликвидационный баланс на дату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ченко Н.А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ладимирова Л.Н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2-х месяцев после окончания срока предъявления требований кредиторами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ap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дготовить и сдать ликвидационный баланс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ченко Н.А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ладимирова Л.Н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дать заявление о регистрации учреждения в связи с его ликвидацией и других необходимых документов в Межрайонную ИФНС № 9 по Приморскому кра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ладимирова Л.Н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ечение 3 рабочих дней с даты подачи ликвидационного баланс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дать печать, штампы и учредительные документы председателю ликвидационной комисс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ченко Н.А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 31.08.2024 г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дать документы в архи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ченко Н.А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соответствии с действующим законодательство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ъять и передать имущество учреждения учредителю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ышева Ю.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вступления в силу постановления администрации Дальнереченского городского округа о ликвидации образовательного учреждения: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ascii="Cambria Math" w:hAnsi="Cambria Math" w:cs="Cambria Math"/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onymous Pro">
    <w:altName w:val="Courier New"/>
    <w:charset w:val="cc"/>
    <w:family w:val="modern"/>
    <w:pitch w:val="default"/>
  </w:font>
  <w:font w:name="Mangal">
    <w:altName w:val="Courier New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@DejaVu Sans">
    <w:altName w:val="@Malgun Gothic Semilight"/>
    <w:charset w:val="80"/>
    <w:family w:val="auto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onymous Pro;Courier New" w:hAnsi="Anonymous Pro;Courier New" w:eastAsia="Anonymous Pro;Courier New" w:cs="Anonymous Pro;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Mangal;Courier New" w:hAnsi="Mangal;Courier New" w:cs="Mangal;Courier New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3">
    <w:name w:val="WW8Num1z3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ngal;Courier New" w:hAnsi="Mangal;Courier New" w:cs="Mangal;Courier New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Anonymous Pro;Courier New" w:hAnsi="Anonymous Pro;Courier New" w:cs="Anonymous Pro;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4">
    <w:name w:val="Основной текст (4)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rFonts w:ascii="Anonymous Pro;Courier New" w:hAnsi="Anonymous Pro;Courier New" w:cs="Anonymous Pro;Courier New"/>
      <w:sz w:val="18"/>
      <w:szCs w:val="18"/>
      <w:u w:val="single"/>
      <w:lang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Symbo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Gothic" w:cs="Symbo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Symbo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Symbo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@DejaVu Sans;@Malgun Gothic Semilight" w:hAnsi="@DejaVu Sans;@Malgun Gothic Semilight" w:cs="@DejaVu Sans;@Malgun Gothic Semilight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93" w:before="720" w:after="120"/>
      <w:ind w:left="0" w:right="0" w:firstLine="1240"/>
    </w:pPr>
    <w:rPr>
      <w:b/>
      <w:bCs/>
      <w:sz w:val="18"/>
      <w:szCs w:val="18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180"/>
      <w:jc w:val="center"/>
    </w:pPr>
    <w:rPr>
      <w:sz w:val="18"/>
      <w:szCs w:val="1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nonymous Pro;Courier New" w:hAnsi="Anonymous Pro;Courier New" w:eastAsia="Arial" w:cs="Anonymous Pro;Courier New"/>
      <w:color w:val="auto"/>
      <w:sz w:val="24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30071623&amp;sub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2:12:00Z</dcterms:created>
  <dc:creator>User</dc:creator>
  <dc:description/>
  <cp:keywords/>
  <dc:language>en-US</dc:language>
  <cp:lastModifiedBy>Каменецкая </cp:lastModifiedBy>
  <cp:lastPrinted>2024-02-01T16:31:00Z</cp:lastPrinted>
  <dcterms:modified xsi:type="dcterms:W3CDTF">2024-02-08T06:58:00Z</dcterms:modified>
  <cp:revision>5</cp:revision>
  <dc:subject/>
  <dc:title> </dc:title>
</cp:coreProperties>
</file>