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10.01.2024</w:t>
      </w:r>
      <w:r>
        <w:rPr>
          <w:sz w:val="28"/>
          <w:szCs w:val="28"/>
        </w:rPr>
        <w:t xml:space="preserve">____ г.       г. Дальнереченск                               </w:t>
      </w:r>
      <w:r>
        <w:rPr>
          <w:sz w:val="28"/>
          <w:szCs w:val="28"/>
          <w:u w:val="single"/>
        </w:rPr>
        <w:t xml:space="preserve">№ 4-па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обще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беспечению реализации мероприятий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Формирование современной городской среды Дальнереченского городск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-203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беспечения объективной оценки доступности, беспрепятственности и безопасности реализуемых мероприятий по благоустройству территорий, в соответствии с поручением по пункту 2 Протокола заседания Совета при Президенте Российской Федерации по стратегическому развитию и национальным проектам от 08 мая 2019 года,                      с Федеральным законом от 6 октября 2003 года № 131-ФЗ «Об общих принципах организации местного самоуправления в Российской Федерации»,  руководствуясь Уставом  Дальнереченского городского округа, 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состав общественной комиссии </w:t>
      </w:r>
      <w:r>
        <w:rPr>
          <w:sz w:val="28"/>
          <w:szCs w:val="28"/>
        </w:rPr>
        <w:t>по обеспечению реализации мероприятий муниципальной программы «Формирование современной городской среды» на 2018-2030 годы (далее - общественная комиссия), прилаг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Состав общественной комиссии, утверждённый постановлением администрации Дальнереченского городского округа  </w:t>
      </w:r>
      <w:r>
        <w:rPr>
          <w:color w:val="000000"/>
          <w:sz w:val="28"/>
          <w:szCs w:val="28"/>
        </w:rPr>
        <w:t>от 22 августа 2017 г.  № 2015-па «О мероприятиях по реализации приоритетного проекта «Формирование комфортной городской среды» в Дальнереченском городском округе на 2018-2022 годы» (в ред. от 30.01.2019 г. №51, 28.02.2019 г. №130, 08.04.2020г. №236, 15.02.2022г. №143-па, 28.11.2022 №2015-па, 16.02.2023 №178-па, 28.02.2023 № 221-па) счит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Дальнереченского городского округа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С.В. Старко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66" w:right="1043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468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Утверждён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от _</w:t>
      </w:r>
      <w:r>
        <w:rPr>
          <w:sz w:val="26"/>
          <w:szCs w:val="26"/>
          <w:u w:val="single"/>
        </w:rPr>
        <w:t>10.01.2024</w:t>
      </w:r>
      <w:r>
        <w:rPr>
          <w:sz w:val="26"/>
          <w:szCs w:val="26"/>
        </w:rPr>
        <w:t>__   № __</w:t>
      </w:r>
      <w:r>
        <w:rPr>
          <w:sz w:val="26"/>
          <w:szCs w:val="26"/>
          <w:u w:val="single"/>
        </w:rPr>
        <w:t>4-па</w:t>
      </w:r>
      <w:r>
        <w:rPr>
          <w:sz w:val="26"/>
          <w:szCs w:val="26"/>
        </w:rPr>
        <w:t>_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z w:val="28"/>
          <w:szCs w:val="28"/>
        </w:rPr>
        <w:t xml:space="preserve">общественной комиссии </w:t>
      </w:r>
      <w:r>
        <w:rPr>
          <w:sz w:val="28"/>
          <w:szCs w:val="28"/>
        </w:rPr>
        <w:t>по обеспечению реализации мероприятий муниципальной программы «Формирование современной городской среды» на 2018-2030 годы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/>
        <w:tc>
          <w:tcPr>
            <w:tcW w:w="9819" w:type="dxa"/>
            <w:tcBorders/>
          </w:tcPr>
          <w:tbl>
            <w:tblPr>
              <w:tblW w:w="942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2"/>
              <w:gridCol w:w="359"/>
              <w:gridCol w:w="6276"/>
            </w:tblGrid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редседатель: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Шамардина Л.Г.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председателя Совета почетных жителей</w:t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Заместитель председателя: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горов А.В.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путат Думы Дальнереченского городского округа</w:t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кретарь комиссии: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убовицкая Н.Б.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экономист отдела по разработке программ и вопросам жилищно-коммунального хозяйства МКУ «Управление жилищно-коммунального хозяйства Дальнереченского городского округа»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Бражников В.Е.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и.о. начальника  управления </w:t>
                  </w:r>
                  <w:r>
                    <w:rPr>
                      <w:color w:val="000000"/>
                      <w:sz w:val="28"/>
                      <w:szCs w:val="28"/>
                    </w:rPr>
                    <w:t>МКУ «Управление жилищно-коммунального хозяйства Дальнереченского городского округа»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нецова А.В.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отдела экономики и прогнозирования </w:t>
                  </w:r>
                  <w:r>
                    <w:rPr>
                      <w:sz w:val="28"/>
                      <w:szCs w:val="28"/>
                    </w:rPr>
                    <w:t>администрации Дальнереченского городского округа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Мокий С.В. 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индивидуальный предприниматель</w:t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Каплун Н.Н.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общественный наблюдатель  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Calibri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Серых В.Ю. 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путат Думы Дальнереченского городского округа</w:t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тарикова Е.А.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>первый заместитель главы администрации Дальнереченского городского округа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Шилова Е.В.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.о. начальника отдела</w:t>
                  </w:r>
                  <w:r>
                    <w:rPr>
                      <w:sz w:val="28"/>
                      <w:szCs w:val="28"/>
                    </w:rPr>
                    <w:t xml:space="preserve"> архитектуры и градостроительства администрации Дальнереченского городского округа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>Бородина Л.Г.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едседатель общества инвалидов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>Дальнереченского городского округа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>Шилова Т.А.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член Общественной палаты Дальнереченского городского округа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Calibri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Чернышева Ю.В.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Шовкун Г.Н.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муниципального имущества администрации Дальнереченского городского округа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начальник отдела земельных отношений </w:t>
                  </w:r>
                  <w:r>
                    <w:rPr>
                      <w:sz w:val="28"/>
                      <w:szCs w:val="28"/>
                    </w:rPr>
                    <w:t>администрации Дальнереченского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4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1043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57:00Z</dcterms:created>
  <dc:creator>user25</dc:creator>
  <dc:description/>
  <cp:keywords/>
  <dc:language>en-US</dc:language>
  <cp:lastModifiedBy>Каурова СЛ</cp:lastModifiedBy>
  <cp:lastPrinted>2024-01-10T16:58:00Z</cp:lastPrinted>
  <dcterms:modified xsi:type="dcterms:W3CDTF">2024-01-31T04:32:00Z</dcterms:modified>
  <cp:revision>17</cp:revision>
  <dc:subject/>
  <dc:title> </dc:title>
</cp:coreProperties>
</file>