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11.2023                             г. Дальнереченск                               №1395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завершения операций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исполнению бюджета Дальнереченского город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руга в  2023 году и  обеспечения получател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8"/>
                <w:szCs w:val="28"/>
              </w:rPr>
              <w:t>бюджетных средств наличными деньгам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 статьи 242 Бюджетного кодекса Российской Федерации, на основании Устава Дальнереченского городского округа, статьи 55 Положения «О бюджетном устройстве, бюджетном процессе в Дальнереченском городском округе», утвержденного решением Думы Дальнереченского городского округа 08 сентября 2015 года № 63,  администрация Дальнереченского городского округ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 Утвердить прилагаемый Порядок завершения операций по исполнению городского бюджета в  2023 году и обеспечения получателей бюджетных средств наличными деньгами (далее – Порядок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, распорядителям и получателям средств бюджета Дальнереченского городского округа,  принять действенные меры по результативному, адресному и целевому использованию выделенных  в  их  распоряжение бюджетных  средств, а также обеспечить возврат не использованных бюджетных средств на единый счет  бюджета Дальнереченского городского округ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 Дальнереченского городского округ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исполняющего обязанности начальника финансового управления администрации Дальнереченского городского округа С.В.Гаврилову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                                               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23 г. № 1395-п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ения операций  по исполнению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в 2023 году и 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учателей бюджетных средств наличными деньг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ерации по исполнению бюджета Дальнереченского городского округа завершаются в соответствии со статьей 242 Бюджетного кодекс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ые ассигнования, лимиты бюджетных обязательств текущего финансового года и планового периода, а также предельные объёмы финансирования (бюджетные данные) текущего финансового года прекращают своё действие 31 декабр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санкционированных к оплате в установленном финансовым управлением администрации Дальнереченского городского округа (далее - финансовое управление) порядке денежных обязательств получателей средств городского бюджета, производится в пределах остатка средств на едином счете городского бюджета до последнего рабочего дня текущего финансового года включитель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использованные или нераспределённые </w:t>
      </w:r>
      <w:r>
        <w:rPr>
          <w:rFonts w:eastAsia="Calibri"/>
          <w:sz w:val="28"/>
          <w:szCs w:val="28"/>
          <w:lang w:eastAsia="en-US"/>
        </w:rPr>
        <w:t>бюджетные данные</w:t>
      </w:r>
      <w:r>
        <w:rPr>
          <w:sz w:val="28"/>
          <w:szCs w:val="28"/>
        </w:rPr>
        <w:t xml:space="preserve">, числящиеся на лицевых счетах,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городского бюджета, распорядителей и получателей средств городского  бюджета, главных администраторов (администраторов) источников финансирования дефицита городского бюджета, </w:t>
      </w:r>
      <w:r>
        <w:rPr>
          <w:sz w:val="28"/>
          <w:szCs w:val="28"/>
        </w:rPr>
        <w:t>не подлежат учету на указанных лицевых счетах в качестве остатков на начало очередного финансового го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целях завершения операций по расходам городского  бюджета и источникам финансирования дефицита городского бюдж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ое управление за три рабочих дня до окончания текущего финансового года завершает доведение бюджетных данных до главных распорядителей средств городского бюджета, имеющих подведомственных получателей средств городского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лучающих из бюджета города субсидии на выполнение муниципального зада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субсидии на иные цели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униципальные бюджетные учреждения, получающие субсидии на иные цели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дставляют в срок до 27 декабря 2023 года включительно в финансовое управление платежные и иные документы, подтверждающие возникновение денежных обязательств, для санкционирования их оплаты в соответствии с постановлением администрации Дальнереченского городского округа  от 26 ноября  2021 года  № 1044-па  «О санкционировании расходов муниципальных бюджетных и автономных учреждений, источником финансового обеспечения которых являются субсидии, полученные в  соответствии с абзацем вторым пункта 1 статьи 78.1 и пунктом 1 статьи 78.2  Бюджетного кодекса Российской Федерации, а также расходов муниципальных унитарных предприятий, источником финансового обеспечения которых являются субсидии на осуществление капитальных вложений в объекты капитального строительства собственности Дальнереченского городского округа и приобретение объектов недвижимого имущества в собственность Дальнереченского городского округа»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Муниципальные бюджетные учреждения, получающие субсидии на иные цели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едставляют в срок до 28 декабря 2023 года включительно в Управление Федерального казначейства по Приморскому краю, платежные и иные документы, подтверждающие возникновение денежных обязательств, для санкционирования их оплаты в соответствии с постановлением администрации Дальнереченского городского округа  от  26 ноября  2021 года № 1045-па  «О санкционировании расходов муниципальных бюджетных и автономных учреждений, источником финансового обеспечения которых являются субсидии, полученные в  соответствии с абзацем вторым пункта 1 статьи 78.1 и пунктом 1 статьи 78.2  Бюджетного кодекса Российской Федерации, а также расходов муниципальных унитарных предприятий, источником финансового обеспечения которых являются субсидии на осуществление капитальных вложений в объекты капитального строительства собственности Дальнереченского городского округа и приобретение объектов недвижимого имущества в собственность Дальнереченского городского округа Управлением Федерального казначейства»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Муниципальные бюджетные учреждения, осуществляют возврат неиспользованных в 2023 году  остатков средств, полученных в форме субсидий на иные цели (в части краевых и федеральных средств), на лицевые счета (03) главных распорядителей средств городского бюджета в срок до 27 декабря включительно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Главные распорядители средств городского бюджета, имеющие подведомственных получателей средств городского бюджета, формируют и предоставляют в финансовое управление документы на перечисление не использованных остатков средств краевого и федерального бюджета, за счет которых оплата денежных обязательств не будет осуществлена,  до 27  декабря 2023 года включительн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Остаток средств на едином счете городского бюджета подлежит учету в качестве остатка средств на начало очередного финансового 2024 год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лучатели средств городского бюджета, осуществляющие свою деятельность в нерабочие праздничные дни в Российской Федерации в январе  2024 года,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с требованиями Указаний Центрального банка Российской Федерации от 11.03.2014 № 3210-У «О 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ссовые операции очередного финансового года за счет указанного в абзаце первом настоящего пункта остатка наличных денежных средств подлежат отражению в бюджетном учете и бюджетной отчетности за очередно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Финансовому управлению осуществить возврат в краевой бюджет в течение первых 15 рабочих дней 2024 года не использованных по состоянию на 1 января 2024 года остатков средств краевого и федерального бюджетов по межбюджетным трансфертам, в форме субвенций, субсидий, иных межбюджетных трансфертов, имеющих целевое назнач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м бюджетным учреждениям осуществить возврат в городской бюджет в течение первых 3 рабочих дней 2024 года не использованных по состоянию на 1 января 2024 года остатков средств, полученных в форме субсидий на иные цели из краевого и федерального бюдже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е бюджетные учреждения могут  не осуществлять (при условии выполнения муниципального задания) возврат в городской бюджет не использованных по состоянию на 1 января 2024 года остатков средств, полученных в форме субсидий на муниципальное  задание  из городского и краевого бюджета и  по согласованию с учредителем  перераспределить на выполнение муниципального задания  в 2024 году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G Times" w:hAnsi="CG Times" w:cs="CG Times"/>
      <w:spacing w:val="2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0" w:after="11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autoSpaceDE w:val="false"/>
      <w:spacing w:before="120" w:after="0"/>
      <w:jc w:val="center"/>
    </w:pPr>
    <w:rPr>
      <w:rFonts w:ascii="NTTimes/Cyrillic;Times New Roman" w:hAnsi="NTTimes/Cyrillic;Times New Roman" w:cs="NTTimes/Cyrillic;Times New Roman"/>
      <w:b/>
      <w:bCs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1:19:00Z</dcterms:created>
  <dc:creator>user29</dc:creator>
  <dc:description/>
  <cp:keywords/>
  <dc:language>en-US</dc:language>
  <cp:lastModifiedBy>Мирошник ЮБ</cp:lastModifiedBy>
  <cp:lastPrinted>2022-12-08T12:14:00Z</cp:lastPrinted>
  <dcterms:modified xsi:type="dcterms:W3CDTF">2023-12-26T00:03:00Z</dcterms:modified>
  <cp:revision>12</cp:revision>
  <dc:subject/>
  <dc:title>   </dc:title>
</cp:coreProperties>
</file>