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9.11.2023    </w:t>
      </w:r>
      <w:r>
        <w:rPr/>
        <w:t xml:space="preserve">                         г. Дальнереченск                                           № 1389-па</w:t>
      </w:r>
    </w:p>
    <w:p>
      <w:pPr>
        <w:pStyle w:val="2"/>
        <w:spacing w:lineRule="auto" w:line="240"/>
        <w:ind w:left="0" w:right="-143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О назначении ответственных лиц за формирование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и предоставление информации для публикации на едином портале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приказом Министерства финансов Российской Федерации от 28.12.2016  № 243н «О составе и порядке размещения и предоставления информации на едином портале бюджетной системы Российской Федерации» (в редакции приказов Минфина России  от 02.12.2018 № 296н, от 05.10.2020 № 228н),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еречень </w:t>
      </w:r>
      <w:r>
        <w:rPr>
          <w:sz w:val="28"/>
          <w:szCs w:val="28"/>
        </w:rPr>
        <w:t xml:space="preserve">ответственных лиц за формирование и предоставление </w:t>
      </w:r>
      <w:r>
        <w:rPr>
          <w:bCs/>
          <w:sz w:val="28"/>
          <w:szCs w:val="28"/>
        </w:rPr>
        <w:t>информации для публикации на едином портале бюджетной системы Российской Федерации (далее – единый портал)  (прилагается).</w:t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 Ответственным лицам обеспечить формирование и предоставление информации для публикации на едином портале в сроки, установленные приказом Минфина России.</w:t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 Наделить ответственных лиц правом подписи с использованием усиленной квалифицированной электронной подписи на едином портале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Назначить ответственного за обработку и публикацию информации на едином портале  - главного специалиста 1 разряда отдела учета и отчетности финансового управления администрации Дальнереченского городского округа – Горину Альбину Анатольевну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изнать утратившим силу постановление администрации Дальнереченского городского округа  от 22.11.2019 № 879  «О назначении ответственных лиц за формирование и предоставление информации для публикации на едином портале бюджетной системы Российской Федерации»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6. Организационно-информационному отделу </w:t>
      </w:r>
      <w:r>
        <w:rPr>
          <w:sz w:val="28"/>
          <w:szCs w:val="28"/>
        </w:rPr>
        <w:t>администрации Дальнереченского городского округа разместить настоящее постановление на официальном сайте  Дальнереченского городского округа.</w:t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 момента подписания.</w:t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 xml:space="preserve">                                            С.В. Стар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5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27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ind w:right="362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  29.11.2023    №</w:t>
            </w:r>
            <w:bookmarkStart w:id="0" w:name="_GoBack"/>
            <w:bookmarkEnd w:id="0"/>
            <w:r>
              <w:rPr>
                <w:sz w:val="28"/>
              </w:rPr>
              <w:t xml:space="preserve">  1389-па</w:t>
            </w:r>
          </w:p>
        </w:tc>
      </w:tr>
    </w:tbl>
    <w:p>
      <w:pPr>
        <w:pStyle w:val="Normal"/>
        <w:ind w:right="3626" w:hanging="0"/>
        <w:rPr>
          <w:sz w:val="28"/>
        </w:rPr>
      </w:pPr>
      <w:r>
        <w:rPr>
          <w:sz w:val="28"/>
        </w:rPr>
      </w:r>
    </w:p>
    <w:p>
      <w:pPr>
        <w:pStyle w:val="Normal"/>
        <w:ind w:right="362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еречень ответственных лиц </w:t>
      </w:r>
      <w:r>
        <w:rPr>
          <w:sz w:val="28"/>
          <w:szCs w:val="28"/>
        </w:rPr>
        <w:t xml:space="preserve">за формирование и предоставление информ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едином портале бюджетной системы Российской Феде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  <w:gridCol w:w="3118"/>
        <w:gridCol w:w="2694"/>
        <w:gridCol w:w="1842"/>
      </w:tblGrid>
      <w:tr>
        <w:trPr>
          <w:tblHeader w:val="true"/>
          <w:trHeight w:val="364" w:hRule="atLeast"/>
        </w:trPr>
        <w:tc>
          <w:tcPr>
            <w:tcW w:w="9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п/п </w:t>
            </w:r>
          </w:p>
        </w:tc>
        <w:tc>
          <w:tcPr>
            <w:tcW w:w="6095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формации</w:t>
            </w:r>
          </w:p>
        </w:tc>
        <w:tc>
          <w:tcPr>
            <w:tcW w:w="311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информации</w:t>
            </w:r>
          </w:p>
        </w:tc>
        <w:tc>
          <w:tcPr>
            <w:tcW w:w="269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формирования информации и предоставление ее для обработки и публ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обработки и публикации информации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9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щая информация о бюджетной системе и бюджетном устройстве Российской Федер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бюджетов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Н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публично-правовом образовании Дальнереченского городского</w:t>
            </w:r>
            <w:r>
              <w:rPr>
                <w:spacing w:val="-2"/>
                <w:sz w:val="28"/>
                <w:szCs w:val="28"/>
              </w:rPr>
              <w:t xml:space="preserve"> округа (далее – городской округ)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ция о бюджетном законодательств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Муниципальные правовые акты городского</w:t>
            </w:r>
            <w:r>
              <w:rPr>
                <w:spacing w:val="-2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>, регулирующие бюджетные правоотношения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утверждения (государственной регистрации)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ные документы, регламентирующие бюджетные правоотношения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утверждения (государственной регистрации)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рядок взаимодействия финансового органа городского округа с субъектом контроля  в п.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 Г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утверждения (государственной регистрации)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pacing w:val="-2"/>
                <w:sz w:val="28"/>
                <w:szCs w:val="28"/>
              </w:rPr>
              <w:t>Информация о бюджетной классификации Российской Федерации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i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лассификация расходов бюджета городского округа, доходов бюджета городского округа, источников финансирования дефицита бюджета городского округ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ечень и коды главных администраторов доходов бюджета городского округ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8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чень подвидов доходов по видам доходов, главными администраторами которых являются органы местного самоуправления городского округа и (или) находящиеся в их ведении казенные учреждения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ечень и коды главных распорядителей средств бюджета городского округ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чень и коды главных администраторов источников финансирования дефицита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чень кодов целевых статей расходов городского бюджет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рмативно-правовые акты финансового органа городского округа об установлении порядка применения бюджетной классификации Российской Федерации в части, относящейся к бюджету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(государственной регистрации) (внесения изменений)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pacing w:val="-2"/>
                <w:sz w:val="28"/>
                <w:szCs w:val="28"/>
              </w:rPr>
              <w:t>Информация о бюджетном процесс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лан-график реализации бюджетного процесса на текущий год с указанием ответственных за выполнение мероприятий плана-график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5 рабочих дней со дня утверждения (государственной регистрации) (внесения изменений)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pacing w:val="-2"/>
                <w:sz w:val="28"/>
                <w:szCs w:val="28"/>
              </w:rPr>
              <w:t>Информация о правилах и процедурах составления, утверждения, исполнения бюджетов и кассового обслуживания</w:t>
            </w:r>
          </w:p>
        </w:tc>
      </w:tr>
      <w:tr>
        <w:trPr>
          <w:trHeight w:val="172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нформация о правилах, порядках и сроках составления проекта бюджета городского округа, органах, осуществляющих составление проекта бюджета городского округ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законодательных и ины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лан-график составления проекта бюджета городского округа с указанием ответственных за выполнение мероприятий указанного плана-график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(изменения) плана-графика, реализации мероприятия плана-графика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ноз социально-экономического развития городского  округа и иные сведения, необходимые для составления проекта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со дня формирования (одобрения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рядок разработки и утверждения бюджетного прогноза городского  округа на долгосрочный период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законодательных и ины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кт бюджетного прогноза, бюджетный прогноз, изменения в бюджетный прогноз городского округа ( при наличии) на долгосрочный период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несения в законодательный орган или утвержде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ноз социально-экономического развития городского округа на долгосрочный период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со дня одобре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рядок разработки среднесрочного финансового плана муниципального образования (при наличии)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еднесрочный финансовый план муниципального образования (при наличии)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нформация о порядках формирования и использования бюджетных ассигнований муниципального дорожного фонд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структуре и содержании решения о бюджете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орядке рассмотрения и утверждения решения о бюджете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документах и материалах, представляемых в представительный орган одновременно с проектом решения о бюджете городского округа, проектом решения о внесении изменений в решение о бюджете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ект решения о бюджете городского округа, проект решения о внесении изменений в решение о бюджете городского округа, решение о бюджете городского округа, решение о внесении изменений в решение о бюджете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направлением в представительный орган, в течение 3 рабочих дней со дня утвержде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кументы и материалы, представляемые в представительный орган одновременно с проектом решения о бюджете городского округа, проектом решения о внесении изменений в решение о бюджете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направлением в представительный орган, в течение 3 рабочих дней со дня утвержде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орядке исполнения бюджета городского округа по расходам, источникам финансирования дефицита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б основах кассового обслуживания исполнения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7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ая информация об органах, обеспечивающих и организующих исполнение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878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8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едения о руководителях органов, обеспечивающих и организующих исполнение бюджета городского округа, биографии и фотографии указанных руководителей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А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вступления в силу изменений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абочих дней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9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ая информация о качестве финансового менеджмента, осуществляемого главными администраторами средств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0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зультаты мониторинга оценки качества финансового менеджмента, осуществляемого главными администраторами средств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рабочего дня после подписания отчета о результатах мониторинга оценки качества финансового менеджмента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нформация о порядке формирования и ведения сводной бюджетной росписи, бюджетной росписи, бюджетной сметы казенных учреждений, плана финансово-хозяйственной деятельности бюджетных и автономных учреждений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1587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орядке формирования муниципальных заданий на оказание муниципальных  услуг и выполнение работ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орядке составления и ведения кассового плана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одная бюджетная роспись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о дня формирования (изменения)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1162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б исполнении судебных актов по обращению взыскания на средства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не позднее 10 рабочего дня месяца, следующего за отчетным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б  исполнении решений налоговых органов о взыскании налога, сбора, пеней и штрафов, предусматривающих взыскания на средства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не позднее 10 рабочего дня месяца, следующего за отчетным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бочих дней</w:t>
            </w:r>
          </w:p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pacing w:val="-2"/>
                <w:sz w:val="28"/>
                <w:szCs w:val="28"/>
              </w:rPr>
              <w:t>Информация о составлении, внешней проверке, рассмотрении и утверждении бюджетной отчет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детализации финансовой отчетности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ки представления бюджетной отчетности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шение об исполнении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утвержде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>
          <w:trHeight w:val="117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орядке и сроках составления, внешней проверке, рассмотрении и утверждении бюджетной отчетности бюджета городского округа, органы, осуществляющие проведение внешней проверки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 Г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ланах и результатах внешних проверок бюджетной отчетности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 Г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рабочих дней со дня подписания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абочих дней </w:t>
            </w:r>
          </w:p>
        </w:tc>
      </w:tr>
      <w:tr>
        <w:trPr>
          <w:trHeight w:val="1870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органа внешнего муниципального контроля на отчет об исполнении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 Г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олучения финансовым органом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529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2"/>
                <w:sz w:val="28"/>
                <w:szCs w:val="28"/>
              </w:rPr>
              <w:t>Информация о расходах бюджета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ла и порядки финансового обеспечения муниципальных  учреждений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порядках осуществления бюджетных инвестиций и предоставления субсидий на осуществление капитальных вложений в объекты муниципальной собственности, предоставления бюджетных инвестиций юридическим лицам, не являющимся муниципальными учреждениями и муниципальными унитарными предприятиями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ъем расходов на осуществление бюджетных инвестиций и предоставление субсидий на осуществление капитальных вложений в объекты муниципальной собственности, бюджетных инвестиций юридическим лицам, не являющимся муниципальными учреждениями и муниципальными унитарными предприятиями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о дня формирования (изменения)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нформация о кассовом исполнении по расходам на осуществление бюджетных инвестиций и предоставление субсидий на осуществление капитальных вложений в объекты муниципальной собственности, бюджетных инвестиций юридическим лицам, не являющимся муниципальными учреждениями и муниципальными унитарными предприятиями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ормы и условия предоставления межбюджетных трансфертов бюджетам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чень и объем предоставляемых  межбюджетных трансфертов бюджетам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о дня утверждения (изменения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рядок использования бюджетных ассигнований резервного фонда муниципального образования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убличных и публичных нормативных обязательств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муниципальных  программах </w:t>
            </w:r>
            <w:r>
              <w:rPr>
                <w:spacing w:val="-2"/>
                <w:sz w:val="28"/>
                <w:szCs w:val="28"/>
              </w:rPr>
              <w:t>городского округа</w:t>
            </w:r>
            <w:r>
              <w:rPr>
                <w:sz w:val="28"/>
                <w:szCs w:val="28"/>
              </w:rPr>
              <w:t>, включая показатели результативности реализации основных мероприятий, подпрограмм муниципальных программ и муниципальных программ городского округа и результаты их выполнения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в части кассового исполнения;</w:t>
            </w:r>
          </w:p>
          <w:p>
            <w:pPr>
              <w:pStyle w:val="Normal"/>
              <w:spacing w:before="20" w:after="20"/>
              <w:ind w:left="-10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left="-10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и ежегодно в части результатов реализации программ;</w:t>
            </w:r>
          </w:p>
          <w:p>
            <w:pPr>
              <w:pStyle w:val="Normal"/>
              <w:spacing w:before="20" w:after="20"/>
              <w:ind w:left="-10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left="-108" w:right="-109" w:hanging="0"/>
              <w:rPr/>
            </w:pPr>
            <w:r>
              <w:rPr>
                <w:sz w:val="28"/>
                <w:szCs w:val="28"/>
              </w:rPr>
              <w:t>ежегодно в части достижения целевых показателей;</w:t>
            </w:r>
          </w:p>
          <w:p>
            <w:pPr>
              <w:pStyle w:val="Normal"/>
              <w:spacing w:before="20" w:after="20"/>
              <w:ind w:left="-10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ind w:left="-108"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дней со дня официального опубликования соответствующего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бочих дней</w:t>
            </w:r>
          </w:p>
          <w:p>
            <w:pPr>
              <w:pStyle w:val="Normal"/>
              <w:spacing w:before="20" w:after="20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нятых на учет бюджетных обязательствах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 Ю.Б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осуществления постановки на учет бюджетных обязательств получателей средств городского округа органами Казначейства России формирование информации для размещения на едином портале осуществляет Казначейство России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pacing w:val="-2"/>
                <w:sz w:val="28"/>
                <w:szCs w:val="28"/>
              </w:rPr>
              <w:t>Информация о доходах бюджетов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формация о видах доходов бюджета городского округа, нормативах отчислений доходов в бюджеты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Lines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ноз доходов бюджета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цева Н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формирования (изменения) информации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pacing w:val="-2"/>
                <w:sz w:val="28"/>
                <w:szCs w:val="28"/>
              </w:rPr>
              <w:t>Информация о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щая информация о составе программы муниципальных внутренних  заимствований городского округа 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бочих дней</w:t>
            </w:r>
          </w:p>
        </w:tc>
      </w:tr>
      <w:tr>
        <w:trPr>
          <w:trHeight w:val="1870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нятие муниципальных гарантий городского округа, общая информация о составе программ муниципальных  гарантий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(внесения изменений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а муниципальных внутренних заимствований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направлением в представительный органа, в течение 3 рабочих дней со дня утверждения (изменения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а муниципальных  гарантий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с направлением в представительный органа, в течение 3 рабочих дней со дня утверждения (изменения)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обенности эмиссии муниципальных ценных бумаг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 нормативно-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ей</w:t>
            </w:r>
          </w:p>
        </w:tc>
      </w:tr>
      <w:tr>
        <w:trPr>
          <w:trHeight w:val="1870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чет об итогах эмиссии муниципальных ценных бумаг городского округа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С.В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утверждения соответствующего бюджета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pacing w:val="-2"/>
                <w:sz w:val="28"/>
                <w:szCs w:val="28"/>
              </w:rPr>
              <w:t>Информация о муниципальном финансовом контрол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рядок осуществления полномочий органами внешнего и внутреннего муниципального финансового контроля по внешнему и внутреннему муниципальному финансовому контролю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 Г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рядок исполнения решения о применении бюджетных мер принуждения</w:t>
            </w:r>
          </w:p>
        </w:tc>
        <w:tc>
          <w:tcPr>
            <w:tcW w:w="31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 Г.А.</w:t>
            </w:r>
          </w:p>
        </w:tc>
        <w:tc>
          <w:tcPr>
            <w:tcW w:w="26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вступления в силу соответствующих нормативных правовых актов</w:t>
            </w:r>
          </w:p>
        </w:tc>
        <w:tc>
          <w:tcPr>
            <w:tcW w:w="1842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бочих дней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0669" w:leader="none"/>
        </w:tabs>
        <w:rPr>
          <w:caps/>
        </w:rPr>
      </w:pPr>
      <w:r>
        <w:rPr>
          <w:caps/>
        </w:rPr>
        <w:tab/>
      </w:r>
    </w:p>
    <w:p>
      <w:pPr>
        <w:pStyle w:val="Normal"/>
        <w:autoSpaceDE w:val="false"/>
        <w:jc w:val="both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992" w:right="1021" w:gutter="0" w:header="567" w:top="1021" w:footer="493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  <w:p>
    <w:pPr>
      <w:pStyle w:val="Footer"/>
      <w:jc w:val="right"/>
      <w:rPr>
        <w:color w:val="595959"/>
        <w:sz w:val="20"/>
      </w:rPr>
    </w:pPr>
    <w:r>
      <w:rPr>
        <w:color w:val="595959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е вступил в силу"/>
    <w:basedOn w:val="Style13"/>
    <w:qFormat/>
    <w:rPr>
      <w:color w:val="000000"/>
      <w:shd w:fill="D8EDE8" w:val="clear"/>
    </w:rPr>
  </w:style>
  <w:style w:type="character" w:styleId="Style16">
    <w:name w:val="Верхний колонтитул Знак"/>
    <w:basedOn w:val="Style13"/>
    <w:qFormat/>
    <w:rPr>
      <w:sz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75" w:after="0"/>
    </w:pPr>
    <w:rPr>
      <w:color w:val="353842"/>
      <w:shd w:fill="F0F0F0" w:val="clea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58:00Z</dcterms:created>
  <dc:creator>User</dc:creator>
  <dc:description/>
  <cp:keywords/>
  <dc:language>en-US</dc:language>
  <cp:lastModifiedBy>Мирошник ЮБ</cp:lastModifiedBy>
  <cp:lastPrinted>2023-11-27T12:27:00Z</cp:lastPrinted>
  <dcterms:modified xsi:type="dcterms:W3CDTF">2023-12-26T00:25:00Z</dcterms:modified>
  <cp:revision>38</cp:revision>
  <dc:subject/>
  <dc:title> </dc:title>
</cp:coreProperties>
</file>