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21130022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rPr>
          <w:szCs w:val="26"/>
        </w:rPr>
      </w:pPr>
      <w:r>
        <w:rPr>
          <w:sz w:val="28"/>
          <w:szCs w:val="28"/>
        </w:rPr>
        <w:t>22.12.2023</w:t>
        <w:tab/>
        <w:t xml:space="preserve">                                  г. Дальнереченск                                №  1500-п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8.10.2015 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4 марта 2014 года № 172 «О Всероссийском физкультурно-спортивном комплексе «Готов к труду и обороне» (ГТО), в целях поэтапного внедрения Всероссийского физкультурно-спортивного комплекса в Дальнереченском городском округе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нести изменения  в постановление администрации Дальнереченского городского округа от 08.10.2015 № 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61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>С.В. Старков</w:t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.12.2023 №  1500-п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 обороне» (ГТО) в Дальнереченском городском округ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заместитель главы администрации Дальнереченского городского округа, председатель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Светлана Александро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спорта администрации Дальнереченского городского округа, заместитель председателя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бякова Ирина Александровна   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заместитель директора по учебно-спортивной работе МБОУ ДОД «ДЮСШ</w:t>
            </w:r>
            <w:r>
              <w:rPr>
                <w:sz w:val="28"/>
                <w:szCs w:val="28"/>
              </w:rPr>
              <w:t>» Дальнереченского городского округа</w:t>
            </w:r>
            <w:r>
              <w:rPr>
                <w:sz w:val="28"/>
                <w:szCs w:val="28"/>
                <w:shd w:fill="FFFFFF" w:val="clear"/>
              </w:rPr>
              <w:t xml:space="preserve">, секретарь </w:t>
            </w:r>
            <w:r>
              <w:rPr>
                <w:sz w:val="28"/>
                <w:szCs w:val="28"/>
              </w:rPr>
              <w:t>координационной комиссии;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координацио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ов Владимир Григорьевич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спорта администрации Дальнереченского городского округа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Алёна Анатольевна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ор центра тестирования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Петр Григорьевич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ер-преподаватель МБОУ ДОД «ДЮСШ»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ко Наталья Никола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начальник  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лена Анатоль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6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47:00Z</dcterms:created>
  <dc:creator>user41</dc:creator>
  <dc:description/>
  <cp:keywords/>
  <dc:language>en-US</dc:language>
  <cp:lastModifiedBy>Каменецкая </cp:lastModifiedBy>
  <cp:lastPrinted>2023-12-20T09:56:00Z</cp:lastPrinted>
  <dcterms:modified xsi:type="dcterms:W3CDTF">2023-12-26T02:01:00Z</dcterms:modified>
  <cp:revision>33</cp:revision>
  <dc:subject/>
  <dc:title/>
</cp:coreProperties>
</file>