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038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8.12.2023                             г.Дальнереченск</w:t>
        <w:tab/>
        <w:t xml:space="preserve"> </w:t>
        <w:tab/>
        <w:t xml:space="preserve">            №  1438-п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 от 12.01.2016 № 1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б утверждении Порядка составления и ведения свод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ой росписи бюджета Дальнереченского город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и бюджетных росписей главных распорядителей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Дальнереченского городского округа (глав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оров источников финансирования дефици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Дальнереченского городского округа)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администрация Дальнереченского городского округ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зменение в постановление администрации Дальнереченского городского округа от 12.01.2016 № 14 «Об утверждении Порядка составления и ведения сводной бюджетной росписи бюджета Дальнереченского городского округа и бюджетных росписей главных распорядителей средств бюджета Дальнереченского городского округа (главных администраторов источников финансирования дефицита бюджета Дальнереченского городского округа)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пункт 10 пункта 9.2. Порядка составления и ведения сводной бюджетной росписи бюджета Дальнереченского городского округа и бюджетных росписей главных распорядителей средств бюджета Дальнереченского городского округа (главных администраторов источников финансирования дефицита бюджета Дальнереченского городского округа)» изложить в следующей редакции: 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0 – в случае получения уведомления о предоставлении субсидий, субвенций, иных межбюджетных трансфертов, имеющих целевое назначение, и получения имеющих целевое назначение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средств;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 настоящее постановление  разместить на официальном  сайте 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подписания и распространяет свое действие на правоотношения, возникшие с 1 января  2023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4519"/>
      </w:tblGrid>
      <w:tr>
        <w:trPr/>
        <w:tc>
          <w:tcPr>
            <w:tcW w:w="5120" w:type="dxa"/>
            <w:tcBorders/>
          </w:tcPr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</w:t>
            </w:r>
          </w:p>
        </w:tc>
        <w:tc>
          <w:tcPr>
            <w:tcW w:w="451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Стар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3">
    <w:name w:val="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rFonts w:ascii="Arial" w:hAnsi="Arial" w:cs="Arial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5:25:00Z</dcterms:created>
  <dc:creator>user31</dc:creator>
  <dc:description/>
  <cp:keywords/>
  <dc:language>en-US</dc:language>
  <cp:lastModifiedBy>Куранова</cp:lastModifiedBy>
  <cp:lastPrinted>2023-12-08T16:24:00Z</cp:lastPrinted>
  <dcterms:modified xsi:type="dcterms:W3CDTF">2023-12-13T07:58:00Z</dcterms:modified>
  <cp:revision>4</cp:revision>
  <dc:subject/>
  <dc:title/>
</cp:coreProperties>
</file>