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991842445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5 сентября 2023 г.  </w:t>
      </w:r>
      <w:r>
        <w:rPr>
          <w:sz w:val="28"/>
          <w:szCs w:val="28"/>
        </w:rPr>
        <w:t xml:space="preserve">                  Дальнереченск                            № 1019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276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25:29:010204 для  размещения линейного объекта инженерной инфраструктуры водоот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jc w:val="both"/>
        <w:rPr/>
      </w:pPr>
      <w:bookmarkStart w:id="1" w:name="__DdeLink__12_567631947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Уставом Дальнереченского городского округа,  Генеральным планом Дальнереченского городского округа, утвержденным решением Думы Дальнереченского городского округа от 25.12.2012 № 106 (акт. ред. от 29.05.2018  № 31),  Правилами землепользования и застройки Дальнереченского городского округа, утвержденными решением Думы Дальнереченского городского округа от 25.12.2012 № 107 (акт. ред. от 12.04.2023 № 400-па), принимая во внимание обращение ООО «Дальводпроект», администрация Дальнереченского городского округа 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существить подготовку документации по планировке территории  в части разработки проекта планировки территории и проекта межевания территории в кадастровом  квартале:  25:29:010204 для размещения линейного объекта инженерной инфраструктуры водоотведения от участка строительства КНС, с кадастровым  номером: 25:29:010204:1407 до участка строительства КОС с кадастровым  номером: 25:29:010204:20 (далее - линейный объект) (приложение №1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твердить задание на подготов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 (приложение №2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Дальнереченского городского округа: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изовать учет предложений от граждан и юридических лиц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;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ить провер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, на соответствие требованиям Генерального плана Дальнереченского городского округа, </w:t>
      </w:r>
      <w:r>
        <w:rPr>
          <w:color w:val="000000"/>
          <w:sz w:val="28"/>
          <w:szCs w:val="28"/>
          <w:lang w:eastAsia="ru-RU"/>
        </w:rPr>
        <w:t xml:space="preserve">местных </w:t>
      </w:r>
      <w:r>
        <w:rPr>
          <w:sz w:val="28"/>
          <w:szCs w:val="28"/>
        </w:rPr>
        <w:t xml:space="preserve">нормативов градостроительного проектирования, </w:t>
      </w:r>
      <w:r>
        <w:rPr>
          <w:color w:val="000000"/>
          <w:sz w:val="28"/>
          <w:szCs w:val="28"/>
          <w:lang w:eastAsia="ru-RU"/>
        </w:rPr>
        <w:t>программы комплексного развития систем коммунальной инфраструктуры</w:t>
      </w:r>
      <w:r>
        <w:rPr>
          <w:bCs/>
          <w:sz w:val="28"/>
          <w:szCs w:val="28"/>
        </w:rPr>
        <w:t>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редложения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для размещения линейного объекта в кадастровом  квартале:  25:29:010204, могут быть представлены в письменном виде в администрацию Дальнереченского городского округа по адресу: г. Дальнереченск, ул. Победы, 13 или в электронном виде на адрес: </w:t>
      </w:r>
      <w:r>
        <w:rPr>
          <w:sz w:val="28"/>
          <w:szCs w:val="28"/>
          <w:u w:val="single"/>
          <w:lang w:val="en-US"/>
        </w:rPr>
        <w:t>priemn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dalnerokru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color w:val="1F497D"/>
          <w:sz w:val="28"/>
          <w:szCs w:val="28"/>
        </w:rPr>
        <w:t>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 и </w:t>
      </w:r>
      <w:r>
        <w:rPr>
          <w:sz w:val="28"/>
          <w:szCs w:val="28"/>
          <w:shd w:fill="FFFFFF" w:val="clear"/>
        </w:rPr>
        <w:t>опубликовать в средствах массовой информации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нтроль исполнения настоящего постановления возложить на первого заместителя главы администрации </w:t>
      </w:r>
      <w:r>
        <w:rPr>
          <w:sz w:val="28"/>
          <w:szCs w:val="28"/>
        </w:rPr>
        <w:t xml:space="preserve">Дальнереченского городского округа </w:t>
      </w:r>
      <w:r>
        <w:rPr>
          <w:color w:val="000000"/>
          <w:sz w:val="28"/>
          <w:szCs w:val="28"/>
        </w:rPr>
        <w:t xml:space="preserve">Старикову Е.А.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>С.В.Старков</w:t>
        <w:tab/>
        <w:tab/>
        <w:t xml:space="preserve"> </w:t>
        <w:tab/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760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г.  № 1019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889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  <w:gridCol w:w="7741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3" w:name="P609"/>
      <w:bookmarkStart w:id="4" w:name="P609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4075" cy="339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 г.  № 1019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shd w:fill="auto" w:val="clear"/>
        <w:spacing w:lineRule="auto" w:line="240"/>
        <w:ind w:right="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готовку документации 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</w:t>
      </w:r>
    </w:p>
    <w:tbl>
      <w:tblPr>
        <w:tblW w:w="978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119"/>
        <w:gridCol w:w="5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 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градостроительно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кументация по планировк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части разработки проекта планировки территории и проекта межевания территории для размещения линейного объекта в кадастровом  квартале:  25:29:0102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я Дальнереченского городского округа</w:t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выполнения рабо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ановление администрации Дальнереченского городского округа от «</w:t>
            </w:r>
            <w:r>
              <w:rPr>
                <w:sz w:val="28"/>
                <w:szCs w:val="28"/>
              </w:rPr>
              <w:t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 25:29:010204» для  размещения линейного объекта инженерной инфраструктур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границ территории проектир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(трасса) от участка строительства КНС, на земельном участке с кадастровым  номером: 25:29:010204:1407 до участка строительства КОС, на земельном участке с кадастровым  номером: 25:29:010204: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уемого к размещению объекта капитального строительства и его основные характерист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нализационные очистные сооружения п. ЛДК г.Дальнереченска Приморского края, производительностью 2500 куб м/сут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готовки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Цели </w:t>
            </w:r>
            <w:r>
              <w:rPr>
                <w:sz w:val="28"/>
                <w:szCs w:val="28"/>
              </w:rPr>
              <w:t>подготовки документации по планировке территории</w:t>
            </w:r>
            <w:r>
              <w:rPr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установления границ территорий, предназначенных для строительства и размещения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беспечение проектирования, строительства, реконструкции и ввода в эксплуатацию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установления границ территорий общего пользования. 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становление границ зон планируемого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местоположения границ образуемых и изменяемых земельных участков для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вида разрешенного использования образуемых земельных участк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характеристик планируемого к размещению линейного объек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Нормативная правовая и методическая баз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Градостроит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Зем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12.05.2017 № 564 «Об утверждении положения о составе и содержании документации по планировке территории, предусматривающей размещение одного или нескольких линейных объектов»;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и жилищно-коммунального хозяйства Российской Федерации от 25.04.2017 № 739/пр «Об утверждении требований к цифровым топографическим картам и цифровым топографическим планам, используемым при подготовке графической части документации по планировке территории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Генеральный план Дальнереченского городского округа, </w:t>
            </w:r>
            <w:r>
              <w:rPr>
                <w:rFonts w:cs="Times New Roman"/>
                <w:sz w:val="28"/>
                <w:szCs w:val="28"/>
              </w:rPr>
              <w:t>утвержденный      решением      Думы Дальнереченского городского округа   от   25.12.2012   № 106   ( акт. ред. от 29.05.2018  №31)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Правила землепользования и застройки</w:t>
            </w:r>
            <w:r>
              <w:rPr>
                <w:rFonts w:cs="Times New Roman"/>
                <w:sz w:val="28"/>
                <w:szCs w:val="28"/>
              </w:rPr>
              <w:t xml:space="preserve"> Дальнереченского городского округа,     утвержденные      решением      Думы Дальнереченского городского округа   от   25.12.2012    № 107   (акт ред. от </w:t>
            </w:r>
            <w:r>
              <w:rPr>
                <w:rFonts w:cs="Times New Roman"/>
                <w:spacing w:val="-2"/>
                <w:sz w:val="28"/>
                <w:szCs w:val="28"/>
              </w:rPr>
              <w:t>12.04.2023 № 400-па</w:t>
            </w:r>
            <w:r>
              <w:rPr>
                <w:rFonts w:cs="Times New Roman"/>
                <w:sz w:val="28"/>
                <w:szCs w:val="28"/>
              </w:rPr>
              <w:t>)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Иные 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требования технических регламентов, сводов правил с учетом материалов и результатов инженерных изысканий. </w:t>
            </w:r>
          </w:p>
        </w:tc>
      </w:tr>
      <w:tr>
        <w:trPr>
          <w:trHeight w:val="6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Состав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 Проект планировки территор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1. Основная часть которая подлежит утверждению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1.1. Раздел 1 </w:t>
            </w:r>
            <w:r>
              <w:rPr>
                <w:sz w:val="28"/>
                <w:szCs w:val="28"/>
                <w:lang w:eastAsia="ru-RU"/>
              </w:rPr>
              <w:t xml:space="preserve">"Проект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Чертежи (чертеж), выполненные на цифровом топографическом плане, соответствующем требованиям, установл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: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а) чертеж красных линий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б) чертеж границ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чертеж границ зон планируемого размещения линейных объектов, подлежащих реконструкции в связи с изменением их местоположения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1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2-1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бъединение нескольких чертежей в один допускается при условии обеспечения читаемости линий и условных обозначений графических материалов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1.2. Раздел 2 "Положение о размещении линейных объектов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Текстовая часть с отображением информации, указанной в пункте 15 Постановления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2. </w:t>
            </w:r>
            <w:r>
              <w:rPr>
                <w:sz w:val="28"/>
                <w:szCs w:val="28"/>
                <w:lang w:eastAsia="ru-RU"/>
              </w:rPr>
              <w:t xml:space="preserve">Материалы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2.1. "Материалы по обоснованию проекта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Схемы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схема расположения элементов планировочной структуры (территорий, занятых линейными объектами и (или) предназначенных для размещения линейных объект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хема использования территории в период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схема организации улично-дорожной сети и движения транспорта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хема вертикальной планировки территории, инженерной подготовки и инженерной защиты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схема границ территорий объектов культурного наслед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схема границ зон с особыми условиями использования территорий, особо охраняемых природных территорий, лесничеств;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с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) схема конструктивных и планировочных решений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3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9-26.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динение нескольких схем в одну допускается исключительно при условии обеспечения читаемости линий и условных обозначений графической части материалов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 Раздел 4 "Материалы по обоснованию проекта планировки территории. Пояснительная записка"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1. Пояснительная записка, включающая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писание природно-климатических условий территории, в отношении которой разрабатывается проект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боснование определения границ зон планируемого размещения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основание определения границ зон планируемого размещения линейных объектов, подлежащих реконструкции в связи с изменением их местоположен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боснование определения предельных параметров застройки территории в границах зон планируемого размещения объектов капитального строительства, проектируемых в составе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2. Обязательное приложение к разделу 4 "Материалы по обоснованию проекта планировки территории. Пояснительная записка"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а) материалы и результаты инженерных изысканий, используемые при подготовке проекта планировки территории, с приложением документов, подтверждающих соответствие лиц, выполнивших инженерные изыскания, требованиям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части 2 статьи 47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ограмма и задание на проведение инженерных изысканий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исходные данные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ешение о подготовке документации по планировке территории с приложением задания.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олнительно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афические материалы, входящие в состав проекта планировки территории, разрабатываются в масштабе от 1:500 до 1:5000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  Проект межевания территори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1.  Основная часть проекта межевания территории.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1.  Раздел 1 "Проект межевания территории. Графическая часть" включает в себя чертеж (чертежи) межевания территории, выполненный на цифровом топографическом плане, соответствующем требованиям,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чертеже (чертежах) межевания территории отображаются: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г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б) красные линии, утвержденные в составе проекта планировки территории, или красные линии, устанавливаемые, изменяемые, отменяемые в соответствии с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унктом 2 части 2 статьи 43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раницы образуемых и (или) изменяемых земельных участков (далее - образуемые земельные участки), условные номера образуемых земельных участков, в том числе расположенных полностью или частично в границах зоны планируемого размещения линейного объекта, в отношении которых предполагаются их резервирование и (или) изъятие для государственных или муниципальных нужд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линии отступа от красных линий в целях определения мест допустимого размещения зданий, строений, сооружений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границы земельных участков, образование которых предусмотрено схемой расположения земельного участка или земельных участков на кадастровом плане территории, срок действия которой не истек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1.2.  Раздел 2 "Проект межевания территории. Текстовая часть" должен содержать следующую информацию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перечень образуемых земельных участков, подготавливаемый в форме таблицы, содержащий следующие сведени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словные номера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омера характерных точек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адастровые номера земельных участков, из которых образуются земельные участк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лощадь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пособы образования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ведения об отнесении (неотнесении) образуемых земельных участков к территории общего пользо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ются их резервирование и (или) изъятие для государственных или муниципальных нужд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отнесении образуемого земельного участка к определенной категории земель (в том числе в случае, если земельный участок в связи с размещением линейного объекта подлежит отнесению к определенной категории земель в силу закона без необходимости принятия решения о переводе земельного участка из состава земель этой категории в другую) или сведения о необходимости перевода земельного участка из состава земель одной категории в другую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еречень координат характерных точек образуемых земельных участков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в) 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кодексом</w:t>
              </w:r>
            </w:hyperlink>
            <w:r>
              <w:rPr>
                <w:sz w:val="28"/>
                <w:szCs w:val="28"/>
              </w:rPr>
              <w:t xml:space="preserve"> Российской Федерации для территориальных зон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 Материалы по обоснованию проекта межевания территории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8.2.2.1. Раздел 3 "Материалы по обоснованию проекта межевания территории. Графическая часть" содержит чертежи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</w:t>
            </w:r>
            <w:r>
              <w:rPr>
                <w:sz w:val="28"/>
                <w:szCs w:val="28"/>
                <w:lang w:eastAsia="ru-RU"/>
              </w:rPr>
              <w:t xml:space="preserve">, на которых отображаютс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границы муниципальных образований, населенных пунктов, в которых расположена территория, применительно к которой подготавливается проект меже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границы существующи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границы публичных сервитутов, установленных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) границы зон с особыми условиями использования территорий, установленные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е) границы зон с особыми условиями использования территорий, подлежащие установлению, изменению в связи с размещением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ж) границы зон с особыми условиями использования территорий, подлежащие установлению, изменению в связи с размещением линейных объектов, подлежащих реконструкции в связи с их переносом из зон планируемого размещения линейных объектов либо в границах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) местоположение существующих объектов капитального строительств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2. Раздел 4 "Материалы по обоснованию проекта межевания территории. Пояснительная записка" содержит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обоснование способа образования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обоснование определения размеров образуемого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) обоснование определения границ публичного сервитута, подлежащего установлению в соответствии с законодательством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Форма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Документация по планировке территории представляется в электронном виде  в формате </w:t>
            </w:r>
            <w:r>
              <w:rPr>
                <w:sz w:val="28"/>
                <w:szCs w:val="28"/>
              </w:rPr>
              <w:t xml:space="preserve">соответствующем Приказу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bidi="ar-SA"/>
              </w:rPr>
              <w:t>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 (</w:t>
            </w:r>
            <w:r>
              <w:rPr>
                <w:sz w:val="28"/>
                <w:szCs w:val="28"/>
              </w:rPr>
              <w:t>в векторном и растровом виде)</w:t>
            </w:r>
            <w:r>
              <w:rPr>
                <w:rFonts w:cs="Times New Roman"/>
                <w:sz w:val="28"/>
                <w:szCs w:val="28"/>
              </w:rPr>
              <w:t xml:space="preserve"> для согласования в КГБУ «Центр развития территорий» и в формате </w:t>
            </w:r>
            <w:r>
              <w:rPr>
                <w:rFonts w:cs="Times New Roman"/>
                <w:sz w:val="28"/>
                <w:szCs w:val="28"/>
                <w:lang w:val="en-US"/>
              </w:rPr>
              <w:t>jpg</w:t>
            </w:r>
            <w:r>
              <w:rPr>
                <w:rFonts w:cs="Times New Roman"/>
                <w:sz w:val="28"/>
                <w:szCs w:val="28"/>
              </w:rPr>
              <w:t xml:space="preserve"> на согласование в администрации ДГО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ные материалы представляются в двух экземплярах в бумажном виде  и на магнитном носителе. Приложения к проекту постановления администрации Дальнереченского городского округа об утверждении документации по планировке территории предоставляются на бумажной основе и на магнитном носителе в составе документации по планировке территор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Проверка 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 и проект межевания территории подлежит проверке на соответствие требованиям, установленным частью 10 статьи 45 Градостроительного кодекса Российской Федер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слушания по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т. 7 Федерального закона Российской Федерации от 14.03.2022 № 58-ФЗ, постановлением Правительства Приморского края от 18.04.2022 № 247-пп публичные слушания по проекту планировки и проекту межевания территории для размещения линейного объекта в кадастровом  квартале:  25:29:010204 - не проводятс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слов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1.Подготовк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документации по планировке территории осуществлять в соответствии с материалами и результатами инженерных изыскани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. Подготовка графической части проекта планировки территории осуществляется в соответствии с системой координат, используемой для ведения Единого государственного реестра недвижимости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login.consultant.ru/link/?req=doc&amp;base=LAW&amp;n=437094&amp;dst=1121&amp;field=134&amp;date=14.09.2023" TargetMode="External"/><Relationship Id="rId6" Type="http://schemas.openxmlformats.org/officeDocument/2006/relationships/hyperlink" Target="https://login.consultant.ru/link/?req=doc&amp;base=LAW&amp;n=437094&amp;dst=1400&amp;field=134&amp;date=14.09.2023" TargetMode="External"/><Relationship Id="rId7" Type="http://schemas.openxmlformats.org/officeDocument/2006/relationships/hyperlink" Target="https://login.consultant.ru/link/?req=doc&amp;base=LAW&amp;n=437094&amp;date=14.09.202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12:00Z</dcterms:created>
  <dc:creator>Masha</dc:creator>
  <dc:description/>
  <cp:keywords/>
  <dc:language>en-US</dc:language>
  <cp:lastModifiedBy>Каменецкая </cp:lastModifiedBy>
  <cp:lastPrinted>2023-09-15T17:31:00Z</cp:lastPrinted>
  <dcterms:modified xsi:type="dcterms:W3CDTF">2023-10-04T07:44:00Z</dcterms:modified>
  <cp:revision>9</cp:revision>
  <dc:subject/>
  <dc:title>ГЛАВА МУНИЦИПАЛЬНОГО ОБРАЗОВАНИЯ</dc:title>
</cp:coreProperties>
</file>