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6» сентября 2023        г. Дальнереченск                                   № 1004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а территории Дальнереченского городского округа в 2023 году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со статьями 81,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Дальнереченского городского округа от 14.02.2023 года № 168-па «Об утверждении Положения о порядке расходования средств резервного фонда администрации Дальнереченс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2023 году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  <w:bookmarkEnd w:id="1"/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5"/>
        <w:jc w:val="both"/>
        <w:rPr/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становление распространяется на правоотношения, возникшие с 29 августа 2023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                               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9.2023 № 1004-па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рядок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 (далее – Порядок)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яет правила и условия осуществления единовременной материальной помощи в связи с утратой урожая из-за подтопления земельного участка в 2023 году гражданам Российской Федерации, иностранным гражданам и лицам без гражданства, проживающих на территории Дальнереченского городского округа и пострадавшим в результате чрезвычайной ситуации муниципального характера на территории Дальнереченского городского округа Приморского края (далее - чрезвычайная ситуация)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аво на получение единовременной материальной помощи имеют граждане Российской Федерации </w:t>
      </w:r>
      <w:r>
        <w:rPr>
          <w:rFonts w:cs="Times New Roman" w:ascii="Times New Roman" w:hAnsi="Times New Roman"/>
          <w:sz w:val="28"/>
          <w:szCs w:val="24"/>
        </w:rPr>
        <w:t xml:space="preserve">при соблюдении условий, предусмотренных пунктом 1.4 Поряд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kern w:val="2"/>
          <w:sz w:val="36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стоящий Порядок применяется к правоотношениям, связанным с осуществлением единовременной материальной помощи постоянно проживающим на территории Дальнереченского городского округа иностранным гражданам (на основе принципа взаимности в соответствии с международными договорами Российской Федерации) и лицам без гражданства при соблюдении условий, предусмотренных пунктом 1.4</w:t>
      </w:r>
      <w:r>
        <w:rPr>
          <w:rFonts w:cs="Times New Roman" w:ascii="Times New Roman" w:hAnsi="Times New Roman"/>
          <w:sz w:val="28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ряд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ца, указанные в настоящем пункте должны проживать при введении режима чрезвычайной ситуации в жилых домах (части жилого дома) расположенных на земельных участках на территории Дальнереченского городского округа, на которых был утрачен урожай и попали в зону чрезвычайной ситуации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расходов, связанных с осуществлением единовременной материальной помощи лицам, указанным в пункте 1.2 Порядка, производится за счет средств резервного фонда администрации Дальнереченского городского округа (далее - резервный фонд)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Cs/>
          <w:sz w:val="28"/>
        </w:rPr>
        <w:t>Назначение единовременной материальной помощи за утрату урожая в связи с подтоплением земельного участка осуществляется в размере 10 000 рублей за</w:t>
      </w:r>
      <w:r>
        <w:rPr>
          <w:rFonts w:cs="Times New Roman" w:ascii="Times New Roman" w:hAnsi="Times New Roman"/>
          <w:sz w:val="28"/>
          <w:szCs w:val="28"/>
        </w:rPr>
        <w:t xml:space="preserve"> один земельный участок, на котором расположен жилой дом (часть жилого дома) находящийся в границах зоны чрезвычайной ситуации, </w:t>
      </w:r>
      <w:r>
        <w:rPr>
          <w:rFonts w:cs="Times New Roman" w:ascii="Times New Roman" w:hAnsi="Times New Roman"/>
          <w:sz w:val="28"/>
          <w:szCs w:val="24"/>
        </w:rPr>
        <w:t>в котором проживает лицо, указанное в пункте 1.2 Порядка при соблюдении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топлен земельный участок и утрачен урожай на земельном участке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ение (неподтверждение) фактов проживания лиц, указанных в пункте 1.2 Порядка, в </w:t>
      </w:r>
      <w:r>
        <w:rPr>
          <w:rFonts w:cs="Times New Roman" w:ascii="Times New Roman" w:hAnsi="Times New Roman"/>
          <w:sz w:val="28"/>
          <w:szCs w:val="28"/>
        </w:rPr>
        <w:t>жилых домах (части жилого дома)</w:t>
      </w:r>
      <w:r>
        <w:rPr>
          <w:rFonts w:cs="Times New Roman" w:ascii="Times New Roman" w:hAnsi="Times New Roman"/>
          <w:bCs/>
          <w:sz w:val="28"/>
          <w:szCs w:val="28"/>
        </w:rPr>
        <w:t>, а также установление (неустановление) факта утраты урожая</w:t>
      </w:r>
      <w:r>
        <w:rPr>
          <w:rFonts w:cs="Times New Roman" w:ascii="Times New Roman" w:hAnsi="Times New Roman"/>
          <w:sz w:val="28"/>
          <w:szCs w:val="28"/>
        </w:rPr>
        <w:t xml:space="preserve"> в связи с подтоп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земельного участка осуществляется комиссией по подтверждению (неподтверждению) фактов проживания граждан РФ, иностранных граждан и лиц без гражданства в жилом помещении при введении режима чрезвычайной ситуации, об установлении (неустановлении) фактов нарушения условий жизнедеятельности, утраты имущества первой необходимости в результате чрезвычайной ситуации муниципального характера, сложившейся на территории Дальнереченского городского округа (далее - Комиссии)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лата единовременной материальной помощи за утрату урожая </w:t>
      </w:r>
      <w:r>
        <w:rPr>
          <w:rFonts w:cs="Times New Roman" w:ascii="Times New Roman" w:hAnsi="Times New Roman"/>
          <w:sz w:val="28"/>
          <w:szCs w:val="28"/>
        </w:rPr>
        <w:t>в связи с подтоплением земельного участка</w:t>
      </w:r>
      <w:r>
        <w:rPr>
          <w:rFonts w:cs="Times New Roman" w:ascii="Times New Roman" w:hAnsi="Times New Roman"/>
          <w:sz w:val="28"/>
          <w:szCs w:val="24"/>
        </w:rPr>
        <w:t xml:space="preserve"> осуществляется однократ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овременная материальная помощь за утрату урожая в связи с подтоплением земельного участка лицам, указанным в пункте 1.2 Порядка не выплачив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временная материальная помощь оказывается одному из лиц, проживающему в жилом доме (части жилого дома) расположенном на земельном участке, на котором был утрачен урожай в связи с подтоплением земельного участка попавшего в зону чрезвычайной ситуации, указанном в заявлении, при согласии проживающих граждан в данном жилом доме (части жилого дома), которое подтверждает заявитель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а, указанные в пункте 1.2 Порядка, вправе обратиться за оказанием единовременной материальной помощи до 01 ноября 2023 год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cs="Times New Roman" w:ascii="Times New Roman" w:hAnsi="Times New Roman"/>
          <w:sz w:val="32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подачи заявления и документов, необходимых для назначения единовременной материальной помощ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1. Назначение единовременной материальной помощи осуществляется администрацией Дальнереченского городского округа, лицу, указанному в пункте 1.2 Порядка, обратившегося с заявлением о предоставлении единовременной материальной помощи (далее - заявление) по форме согласно приложению № 1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у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Для назначения единовременной материальной помощи в связи с утратой урожая заявитель в срок, установленный пунктом 1.8 Порядка, обращается в </w:t>
      </w:r>
      <w:r>
        <w:rPr>
          <w:rFonts w:cs="Times New Roman" w:ascii="Times New Roman" w:hAnsi="Times New Roman"/>
          <w:sz w:val="28"/>
          <w:szCs w:val="28"/>
        </w:rPr>
        <w:t xml:space="preserve">рабочую группу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для назначения единовременной материальной помощ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ую постановлением администрации Дальнереченского городского округа № 988-па от 28.08.2023 (далее – рабочая группа), лич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имени заявителей за назначением единовременной материальной помощи вправе обрати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- уполномоченные представители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К заявлению прилагаются следующие докумен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копия документа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копия документа, удостоверяющие личность уполномоченного представителя, в том числе военнослужащих, и документ, подтверждающий полномочия уполномоченного представителя действовать от имени заявителя (в случае подачи заявления уполномоченным представителем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копия страхового свидетельства обязательного пенсионного страх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документа о постановке на учет в налоговом органе физического лиц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правоустанавливающего документа на земельный участок (государственный акт на земельный участок, выписка из похозяйственной книги, свидетельство о регистрации права, договор аренды, дарения, купли-продажи, мены, безвозмездного пользования, свидетельство о праве собственности, выписка из Единого государственного реестра недвижимости, решение суда, свидетельство о праве на наследство, иные правоустанавливающие документы)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6) копия вступившего в законную силу решения суда об установлении права на получение материальной помощи, (в случае назначения выплаты единовременной материальной помощи на основании судебных решений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7) копия </w:t>
      </w:r>
      <w:r>
        <w:rPr>
          <w:rFonts w:cs="Times New Roman" w:ascii="Times New Roman" w:hAnsi="Times New Roman"/>
          <w:sz w:val="28"/>
          <w:szCs w:val="28"/>
        </w:rPr>
        <w:t>документа, содержащий сведения о реквизитах открытого в кредитной организации на имя заявителя банковского счета, выданный кредитной организацией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личного обращения установление личности заявителя, а при обращении уполномоченного представителя - личности и полномочий уполномоченного представителя осуществляется посредством документа, удостоверяющего личность гражданина Российской Федерации, в том числе военнослужащего, а также документа, подтверждающего полномочия уполномоченного представителя действовать от имени заявителя, в соответствии с законодательством Российской Федерации. После сличения содержания представленных заявителем (уполномоченным представителем) документов со сведениями, указанными в заявлении, документы возвращаются заявителю (уполномоченному представителю) в день прием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Заявитель (уполномоченный представитель) вправе по собственной инициативе с заявлением представить </w:t>
      </w:r>
      <w:r>
        <w:rPr>
          <w:rFonts w:cs="Times New Roman" w:ascii="Times New Roman" w:hAnsi="Times New Roman"/>
          <w:sz w:val="28"/>
          <w:szCs w:val="28"/>
        </w:rPr>
        <w:t xml:space="preserve">копию документа, подтверждающего право заявителя на жилой дом (часть жилого дома) расположенной на земельном участке, на котором утрачен урожай в связи с подтоплением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, возникших в результате чрезвычайной ситуации муниципального характера </w:t>
      </w:r>
      <w:r>
        <w:rPr>
          <w:rFonts w:cs="Times New Roman" w:ascii="Times New Roman" w:hAnsi="Times New Roman"/>
          <w:sz w:val="28"/>
          <w:szCs w:val="28"/>
        </w:rPr>
        <w:t>(договор социального или специализированного найма, ордер, свидетельство о государственной регистрации права на недвижимое имущество, выписка из Единого государственного реестра недвижимости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, указанные в настоящем пункте, предъявляются заявителем (уполномоченным представителем) в оригиналах и копиях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В случае, если заявителем (уполномоченным представителем) не представлены по собственной инициативе документы (сведения), указанные в настоящем пункте, рабочая группа самостоятельно запрашивает сведения, содержащиеся в указанных документах, в рамках межведомственного информационного взаимодействия, в том числе в электронной форме с использованием единой системы межведомственного электронного взаимодействия (далее - СМЭВ) и подключаемых к ней региональных СМЭВ, а также в Единой государственной информационной системе социального обеспечения (далее - ЕГИССО) в день поступления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2.5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абочая группа в день поступления заявления и прилагаемых к нему документов, указанных в пункте 2.3 Порядка: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а) проверяет комплектность представленных заявителем (уполномоченным представителем) документов, правильность оформления и их содержание, соответствие сведений, содержащихся в разных документах, сверяет данные представленных заявителем (уполномоченным представителем) документов с данными, указанными в заявлении, наличие повреждений, не позволяющих в полном объеме использовать информацию и сведения, содержащиеся в документах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б) принимает решение о регистрации заявления и прилагаемых к нему документов (в отдельном журнале) или решение об отказе в регистрации заявления и прилагаемых к нему документов с обоснованием причин отказа, указанных в </w:t>
      </w:r>
      <w:hyperlink w:anchor="Par12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 (далее - решение о регистрации, решение об отказе в регистрации)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Датой регистрации заявления и прилагаемых к нему документов считается день поступления заявления и прилагаемых к нему документов в администрацию Дальнереченского городского округа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Если заявление и прилагаемые к нему документы поступили в администрацию Дальнереченского городского округа после окончания рабочего времени, в выходной или праздничный день, днем их поступления считается следующий рабочий день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Заявитель (уполномоченный представитель) несет ответственность за достоверность и полноту представленных документов и сведений, которые содержатся в заявлении и прилагаемых к нему документах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2.6. Основаниями для отказа в регистрации заявления и прилагаемых к нему документов являются: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а) представлени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имеющих повреждение, которое не позволяет в полном объеме использовать информацию и сведения, содержащиеся в документах, для принятия решения о назначении единовременной материальной помощи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б) представление не в полном объем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в) представление документов, указанных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содержащих неполные или недостоверные сведения, которые заявитель (уполномоченный представитель) обязан представить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г) указание в заявлении адреса места жительства заявителя за пределами территории Дальнереченского городского округ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Рабочая группа уведомляет заявителя (уполномоченного представителя) о принятом решении о регистрации или решении об отказе в регистрации не позднее следующего рабочего дня со дня поступления заявления и прилагаемых к нему документов в письменной форме по адресу, указанному в заявлении или по телефону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2.7. Заявитель (уполномоченный представитель) вправе повторно обратиться с заявлением и прилагаемыми к нему документами, предусмотренными в </w:t>
      </w:r>
      <w:hyperlink w:anchor="Par10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pacing w:val="-4"/>
            <w:kern w:val="0"/>
            <w:sz w:val="28"/>
            <w:szCs w:val="28"/>
            <w:lang w:eastAsia="ru-RU"/>
          </w:rPr>
          <w:t>пункте 2.3</w:t>
        </w:r>
      </w:hyperlink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 настоящего Порядка, устранив нарушения, послужившие основанием для отказа в регистрации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2.8. Представленные заявителем (уполномоченным представителем)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Порядок принятия решения о назначении единовремен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атериальной, финансовой помощ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3.1. Рабочая группа в течение 14 рабочих дней со дня принятия решения о регистрации осуществляет проверку документов и информации, указанных в заявлении, в том числе с использованием сведений, полученных в рамках межведомственного информационного взаимодейств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абочая группа не позднее 2 рабочих дней со дня принятия решения о регистрации направляет в Комиссию перечень лиц, указанных в пункте 1.2 настоящего Порядка, с указанием адреса места проживания для проведения комиссионного обследования на предмет установления обстоятельств, являющихся основанием для назначения единовременной материальной помощ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осле комиссионного обследования Комиссия подготавливает Заключение о подтверждении факта </w:t>
      </w:r>
      <w:r>
        <w:rPr>
          <w:rFonts w:cs="Times New Roman" w:ascii="Times New Roman" w:hAnsi="Times New Roman"/>
          <w:sz w:val="28"/>
          <w:szCs w:val="28"/>
        </w:rPr>
        <w:t>проживания в жилом доме (части жилого дома), расположенном на земельном участке, на котором утрачен урожай в связи с подтопление земельного участка попавшего в зону чрезвычайной ситуации муниципального характера, и установлении факта утраты урожая на земельном участке (далее – Заключение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Заключение</w:t>
      </w:r>
      <w:r>
        <w:rPr>
          <w:rFonts w:cs="Times New Roman" w:ascii="Times New Roman" w:hAnsi="Times New Roman"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о подтверждении факта </w:t>
      </w:r>
      <w:r>
        <w:rPr>
          <w:rFonts w:cs="Times New Roman" w:ascii="Times New Roman" w:hAnsi="Times New Roman"/>
          <w:sz w:val="28"/>
          <w:szCs w:val="28"/>
        </w:rPr>
        <w:t xml:space="preserve">проживания в жилом доме (части жилого дома), расположенном на земельном участке, на котором утрачен урожай в связи с подтоплением земельного участка попавшего в зону чрезвычайной ситуации муниципального характера, и установлении факта утраты урожая на земельном участке </w:t>
      </w:r>
      <w:r>
        <w:rPr>
          <w:rFonts w:cs="Times New Roman" w:ascii="Times New Roman" w:hAnsi="Times New Roman"/>
          <w:sz w:val="28"/>
          <w:lang w:eastAsia="ar-SA"/>
        </w:rPr>
        <w:t>оформляется по форме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ключение Комиссии направляется в рабочую группу не позднее 10 рабочих дней со дня принятия решения о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омиссия несет ответственность за достоверность сведений, указанных в Заключении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2. Рабочая группа на основании Заключений формирует список граждан (приложение № 3), нуждающихся в получении единовременной материальной помощи или принимает решение об отказе в назначении единовременной материальн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снованиями для отказа в назначении единовременной материальной помощи являются: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) сведения о документах, удостоверяющих личность заявителя, не соответствуют сведениям, имеющимся в распоряжении территориального органа Министерства внутренних дел Российской Федерации; </w:t>
      </w:r>
    </w:p>
    <w:p>
      <w:pPr>
        <w:pStyle w:val="Normal"/>
        <w:spacing w:lineRule="auto" w:line="360" w:before="0" w:after="0"/>
        <w:ind w:firstLine="603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б) смерть заявителя; 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в) неподтверждение факта нахождения адреса места жительства, указанного заявителем, в зоне чрезвычайной ситуации; 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г) неподтверждение Комиссией факта проживания заявителя в жилом помещении, расположенном на земельном участке, на котором утрачен урожай в связи с подтоплением, попавшие в зону чрезвычайной ситуации, при введении режима чрезвычайной ситуации; 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д) повторное обращение за назначением единовременной материальной помощи заявителя, в отношении которого ранее уже было принято решение о назначении единовременной материальной помощи по тем же фактам утраты урожая на земельном участке  в связи с подтоплением, попавшее в зону чрезвычайной ситуации, при введении режима чрезвычайной ситуации; 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е) обращение заявителя (уполномоченного представителя) за назначением единовременной материальной помощи, с нарушением срока, установл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8"/>
            <w:szCs w:val="28"/>
          </w:rPr>
          <w:t>пунктом 1.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8 Порядка; 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ж) неподтверждение сведений о наличии международного договора Российской Федерации, в соответствии с которым заявитель - иностранный гражданин имеет право на получение выплаты в случае чрезвычайной ситуации, полученных в том числе в рамках межведомственного взаимодействия.</w:t>
      </w:r>
    </w:p>
    <w:p>
      <w:pPr>
        <w:pStyle w:val="Normal"/>
        <w:spacing w:lineRule="auto" w:line="360" w:before="0" w:after="0"/>
        <w:ind w:firstLine="603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Рабочая группа направляет уведомление заявителю об отказе в получении единовременной материальной помощи в связи с утратой урожая из-за подтопления, с указанием причин отказа не позднее 14 рабочего дня со принятия решения о регистрации заявления.</w:t>
      </w:r>
    </w:p>
    <w:p>
      <w:pPr>
        <w:pStyle w:val="Normal"/>
        <w:spacing w:lineRule="auto" w:line="360" w:before="0" w:after="0"/>
        <w:ind w:firstLine="603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В случае подтверждении факта утраты урожая в связи с подтоплением земельного участка рабочая группа направляет не позднее 14 рабочего дня со принятия решения о регистрации заявления, сформированный список граждан (приложение № 3), нуждающихся в получении единовременной материальной помощи в комиссию по предупреждению и ликвидации чрезвычайной ситуации и обеспечению пожарной безопасности Дальнереченского городского округа (далее – комиссия ЧС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3. Комиссия ЧС рассматривает вопрос о выделении денежных средств из резервного фонда администрации Дальнереченского городского округа в течение 1 (одного) рабочего дня со поступления сформированного списка граждан (приложение № 3) от рабочей групп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околом комиссии ЧС финансовое управление администрации Дальнереченского городского округа в течение 2 (двух) рабочих дней после принятия решения комиссии ЧС готовит проект распоряжения администрации Дальнереченского городского округа о выделении денежных средств из резервного фонда администрации Дальнереченского городского округа на оказание единовременной материальной помощи жителям Дальнереченского городского округа в связи с утратой урожая из-за подтопления земельного участка и передает его на утверждение главе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комиссии ЧС глава Дальнереченского городского округа принимает решение о выделении денежных средств из резервного фонда администрации Дальнереченского городского округа на оказание единовременной материальной помощи жителям Дальнереченского городского округа, в связи с утратой урожая из-за подтопления земельного участка в течение 1 (одного) рабочего дня со дня поступления проекта распоряжения от финансового управления, путем подписания распоряжения.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>IV. Порядок расходования средств на выплату единовременной материальной помощи, финансовой помощи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1. Финансовое управление администрации Дальнереченского городского округа осуществляет внесение изменений в сводную бюджетную роспись, доведение лимитов бюджетных обязательств и финансирование на лицевой счет администрации Дальнереченского городского округа в течение 3 (трех) рабочих дн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2. МКУ «Централизованная бухгалтерия администрации Дальнереченского городского округа» с лицевого счета администрации Дальнереченского городского округа осуществляет перечисление соответствующих денежных средств на счета пострадавших граждан, открытых в кредитных организациях, в течение 5 (пяти) рабочих дней со дня доведения лимитов бюджетных обязатель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3. Информацию о выплате единовременной материальной помощи гражданам, пострадавшим в результате чрезвычайной ситуации в течение 5 (пяти) рабочих дней со дня осуществления выплаты гражданам МКУ «Централизованная бухгалтерия администрации Дальнереченского городского округа» предоставляет в Рабочую группу, которая размещает сведения в Единой государственной информационной системе социального обеспечения в течение 10 рабочих дней со дня поступления информации об осуществлении выплаты.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</w:rPr>
        <w:t xml:space="preserve">. Установление факта проживания заявителя в жилом помещении, расположенном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 Факт проживания граждан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гражданин зарегистрирован по месту жительства в жилом помещении, расположенном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гражданин зарегистрирован по месту пребывания в жилом помещении, расположенном на земельном участке, на котором утрачен урожай в связи с подтоплением, попавшем в зону чрезвычайной ситуации, при введении режима чрезвычайной ситуации,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имеется договор аренды жилого помещения, расположенного на земельном участке, на котором утрачен урожай в связи с подтоплением, попавшим в зону чрезвычайной ситуации, при введении режима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имеется договор социального найма жилого помещения, расположенного на земельном участке, на котором утрачен урожай в связи с подтоплением, попавшее в зону чрезвычайной ситуации, при введении режима чрезвычайной ситуации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меется справка с места работы или учебы, справки медицинских организаций;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имеются документы, подтверждающие оказание медицинских, образовательных, социальных услуг и услуг почтовой связи;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ж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ConsPlusNormal"/>
        <w:spacing w:lineRule="auto" w:line="360"/>
        <w:ind w:firstLine="540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4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Приложение № 1 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527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279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8"/>
                      <w:lang w:eastAsia="ar-SA"/>
                    </w:rPr>
                    <w:t xml:space="preserve">к </w:t>
                  </w:r>
                  <w:r>
                    <w:rPr>
                      <w:rFonts w:cs="Times New Roman" w:ascii="Times New Roman" w:hAnsi="Times New Roman"/>
                      <w:bCs/>
                      <w:kern w:val="2"/>
                      <w:szCs w:val="28"/>
                    </w:rPr>
                    <w:t>Порядку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547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napToGrid w:val="false"/>
                    <w:spacing w:before="0" w:after="0"/>
                    <w:jc w:val="both"/>
                    <w:rPr>
                      <w:rFonts w:ascii="Times New Roman" w:hAnsi="Times New Roman" w:eastAsia="DejaVu Sans;Arial" w:cs="Times New Roman"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DejaVu Sans;Arial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54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pacing w:before="0" w:after="0"/>
                    <w:jc w:val="both"/>
                    <w:rPr/>
                  </w:pPr>
                  <w:r>
                    <w:rPr>
                      <w:rFonts w:eastAsia="DejaVu Sans;Arial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  <w:t xml:space="preserve">Главе </w:t>
                  </w:r>
                  <w:r>
                    <w:rPr>
                      <w:rFonts w:eastAsia="DejaVu Sans;Arial"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Дальнереченского                                                                          городского</w:t>
                  </w:r>
                  <w:r>
                    <w:rPr>
                      <w:rFonts w:eastAsia="DejaVu Sans;Arial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  <w:t xml:space="preserve"> округа Приморского кр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742"/>
      </w:tblGrid>
      <w:tr>
        <w:trPr/>
        <w:tc>
          <w:tcPr>
            <w:tcW w:w="382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(Ф.И.О. полностью):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рес места прожи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_______________________________________                                                                             наименование и реквизиты документ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достоверяющего личность:                                                                                        тип документа __________________________                                                               серия__________________________________                                                                                     номер__________________________________                                                                                     дата выдачи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ем выдан_____________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_______________________________________                                                                код подразделения_______________________                                                                            гражданство:____________________________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НИЛС:________________________________                                                                          контактный телефон:_____________________                                                                                     электронный адрес: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ab/>
        <w:t>Прошу предоставит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единовременную материальную помощь в связи с подтоплением земельного участка, расположенного по адресу__________________________________________ и утратой урожая.</w:t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ведения о </w:t>
      </w:r>
      <w:r>
        <w:rPr>
          <w:rFonts w:cs="Times New Roman" w:ascii="Times New Roman" w:hAnsi="Times New Roman"/>
          <w:sz w:val="28"/>
          <w:szCs w:val="28"/>
        </w:rPr>
        <w:t>гражданах,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проживающих в жилом доме (части жилого дома, квартиры) расположенном на земельном участке, на котором утрачен урожай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tbl>
      <w:tblPr>
        <w:tblW w:w="97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68"/>
      </w:tblGrid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  <w:tab w:val="left" w:pos="141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рождения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ab/>
        <w:t>Подтверждаю, что проживающие граждане в жилом доме (части жилого дома, квартиры) расположенном на участке, на котором утрачен урожай, дали свое согласие на перечисление единовременной материальной помощи на мой лицевой сч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__ » __________ 20___ г. _______________ ____________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18"/>
          <w:szCs w:val="28"/>
          <w:lang w:eastAsia="ar-SA"/>
        </w:rPr>
        <w:t>Дата</w:t>
        <w:tab/>
        <w:t xml:space="preserve">                                                    Подпись</w:t>
        <w:tab/>
        <w:t xml:space="preserve">              Ф.И.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Назначенную(ые) мне по данному заявлению выплату(ы) прошу перечислить на: лицевой счет: </w:t>
      </w:r>
      <w:r>
        <w:rPr>
          <w:rFonts w:eastAsia="Calibri" w:cs="Times New Roman" w:ascii="Times New Roman" w:hAnsi="Times New Roman"/>
          <w:kern w:val="2"/>
          <w:sz w:val="28"/>
          <w:szCs w:val="28"/>
          <w:u w:val="single"/>
        </w:rPr>
        <w:t xml:space="preserve">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 банковская карта ____________________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kern w:val="2"/>
          <w:szCs w:val="28"/>
        </w:rPr>
        <w:t>(номер лицевого счета)                                                    (номер банковской карты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Реквизиты банка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К заявлению прилагаются документы (копии документы)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документы, удостоверяющие личность уполномоченного представителя, в том числе военнослужащих, и документ, подтверждающий полномочия уполномоченного представителя действовать от имени заявителя (в случае подачи заявления уполномоченным представителем)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копия страхового свидетельства обязательного пенсионного страхова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документа о постановке на учет в налоговом органе физического лиц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устанавливающие документы на земельный участок (государственный акт на земельный участок, выписка из похозяйственной книги, свидетельство о регистрации права, договор аренды, дарения, купли-продажи, мены, безвозмездного пользования, свидетельство о праве собственности, выписка из Единого государственного реестра недвижимости, решение суда, свидетельство о праве на наследство, иные правоустанавливающие документы)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6) вступившее в законную силу решение суда об установлении права на получение материальной помощи (в случае назначения выплаты единовременной материальной помощи на основании судебных решений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документ, содержащий сведения о реквизитах открытого в кредитной организации на имя заявителя банковского счета, выданный кредитной организацией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копию документа, подтверждающего право заявителя на жилой дом (часть жилого дома, квартиры), расположенный на земельном участке, на котором утрачен урожай в связи с его подтоп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, возникших в результате чрезвычайной ситуации муниципального характера </w:t>
      </w:r>
      <w:r>
        <w:rPr>
          <w:rFonts w:cs="Times New Roman" w:ascii="Times New Roman" w:hAnsi="Times New Roman"/>
          <w:sz w:val="28"/>
          <w:szCs w:val="28"/>
        </w:rPr>
        <w:t>(договор социального или специализированного найма, ордер, свидетельство о государственной регистрации права на недвижимое имущество, выписка из Единого государственного реестра недвижимости)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Cs w:val="28"/>
          <w:lang w:eastAsia="ar-SA"/>
        </w:rPr>
        <w:t xml:space="preserve">В целях предоставления единовременной материальной помощи и финансовой помощи и обеспечения моих прав и интересов (обеспечения прав и интересов моих несовершеннолетних детей) в соответствии с Федеральным законом от 27.07.2006 № 152-ФЗ «О персональных данных» даю свое согласие администрации </w:t>
      </w:r>
      <w:r>
        <w:rPr>
          <w:rFonts w:cs="Times New Roman" w:ascii="Times New Roman" w:hAnsi="Times New Roman"/>
          <w:bCs/>
          <w:szCs w:val="28"/>
        </w:rPr>
        <w:t>Дальнереченского городского</w:t>
      </w:r>
      <w:r>
        <w:rPr>
          <w:rFonts w:cs="Times New Roman" w:ascii="Times New Roman" w:hAnsi="Times New Roman"/>
          <w:szCs w:val="28"/>
          <w:lang w:eastAsia="ar-SA"/>
        </w:rPr>
        <w:t xml:space="preserve"> округа Приморского края на передачу (предоставление) моих персональных данных, указанных в заявлении и необходимых для предоставления единовременных денежных выплат: в многофункциональный центр, в орган, предоставляющий государственную услугу,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; в организации, совершающие контроль за целевым использованием денежных средств; иным органам и организациям в соответствии с заключенными договорами и соглашениями. Настоящее согласие действует со дня подписания в течение срока предоставления меры социальной поддержки и может быть мной отозвано путем подачи письменного заявления в администрацию </w:t>
      </w:r>
      <w:r>
        <w:rPr>
          <w:rFonts w:cs="Times New Roman" w:ascii="Times New Roman" w:hAnsi="Times New Roman"/>
          <w:bCs/>
          <w:szCs w:val="28"/>
        </w:rPr>
        <w:t>Дальнереченского городского</w:t>
      </w:r>
      <w:r>
        <w:rPr>
          <w:rFonts w:cs="Times New Roman" w:ascii="Times New Roman" w:hAnsi="Times New Roman"/>
          <w:szCs w:val="28"/>
          <w:lang w:eastAsia="ar-SA"/>
        </w:rPr>
        <w:t xml:space="preserve"> округа Приморского края.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__ » ________ 20___ г. _______________ ____________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18"/>
          <w:szCs w:val="28"/>
          <w:lang w:eastAsia="ar-SA"/>
        </w:rPr>
        <w:t>Дата</w:t>
        <w:tab/>
        <w:t xml:space="preserve">                                            Подпись</w:t>
        <w:tab/>
        <w:t xml:space="preserve">                                     Ф.И.О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стоверность сведений, указанных в заявлении, подтверждаю.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__ » _____________ 20___ г. 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18"/>
          <w:szCs w:val="28"/>
          <w:lang w:eastAsia="ar-SA"/>
        </w:rPr>
        <w:t xml:space="preserve"> Дата                                                       Подпись                      (Ф.И.О)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ведения об уполномоченном представителе (на основании доверенности):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амилия ____________________Имя_______________ Отчество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рес места проживания 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квизиты документа, удостоверяющего личность___________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квизиты документа, удостоверяющего полномочия____________________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SimSun;宋体" w:cs="Mangal"/>
          <w:sz w:val="28"/>
          <w:szCs w:val="24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0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 Порядку осуществления  единовремен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</w:t>
            </w:r>
            <w:r>
              <w:rPr>
                <w:rFonts w:cs="Times New Roman" w:ascii="Times New Roman" w:hAnsi="Times New Roman"/>
                <w:bCs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руга Приморского кр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73"/>
        <w:gridCol w:w="3756"/>
      </w:tblGrid>
      <w:tr>
        <w:trPr/>
        <w:tc>
          <w:tcPr>
            <w:tcW w:w="30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29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Дальнереченского городского округ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рков С.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 20__ г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о подтверждении факта </w:t>
      </w:r>
      <w:r>
        <w:rPr>
          <w:rFonts w:cs="Times New Roman" w:ascii="Times New Roman" w:hAnsi="Times New Roman"/>
          <w:sz w:val="28"/>
          <w:szCs w:val="28"/>
        </w:rPr>
        <w:t xml:space="preserve">проживания в жилом помещении, расположенном на земельном участке, на котором утрачен урожай в связи с подтопление земельного участка попавшего в зону чрезвычайной ситуации муниципального характера, и установлении факта утраты урожая на земельном участк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еквизиты нормативного правового акта Приморского края об отнесении сложившейся ситуации к чрезвычайной ситуации регионального характера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____________________________________________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ла ___________________ обследование факта проживания в жилом помещении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4"/>
        </w:rPr>
        <w:t>(дат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ом на земельном участке, на котором утрачен урожай в связи с подтопление земельного участка попавшего в зону чрезвычайной ситуации муниципального характера, и установлении факта утраты урожая на земельном участке лица (лиц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при наличии) лица (лиц), проживающих в жилом помещении: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лица (лиц): 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акт проживания в жилом помещении лица (лиц) 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Ф.И.О. лиц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на основании ________________________________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(установлен/не установлен) </w:t>
      </w: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(указать, если факт проживания установле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кт утраты (не утраты) урожая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77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(ненужное вычеркнуть)</w:t>
            </w:r>
          </w:p>
        </w:tc>
      </w:tr>
      <w:tr>
        <w:trPr>
          <w:trHeight w:val="1114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урожая в связи с подтоплением земельного участ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чен урожай / не утрачен урожа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 утраты урожая в связи с подтоплением земельного участка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лица (лиц )полностью) в результате чрезвычайной ситуац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установлен / не установлен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_________________ 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олжность, подпись, фамилия, инициалы)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_______________________________________________________________ 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олжность, подпись, фамилия, инициалы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</w:t>
      </w:r>
      <w:r>
        <w:rPr>
          <w:rFonts w:cs="Times New Roman" w:ascii="Times New Roman" w:hAnsi="Times New Roman"/>
          <w:sz w:val="20"/>
          <w:szCs w:val="24"/>
        </w:rPr>
        <w:t xml:space="preserve">(Ф.И.О. лица (лиц )полностью)  ЗАЯВИТЕЛЬ </w:t>
      </w:r>
    </w:p>
    <w:p>
      <w:pPr>
        <w:pStyle w:val="Normal"/>
        <w:tabs>
          <w:tab w:val="clear" w:pos="708"/>
          <w:tab w:val="left" w:pos="709" w:leader="none"/>
          <w:tab w:val="left" w:pos="1740" w:leader="none"/>
        </w:tabs>
        <w:jc w:val="right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иложение № 3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73"/>
      </w:tblGrid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к Порядку осуществления  единовременных выплат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</w:t>
            </w:r>
            <w:r>
              <w:rPr>
                <w:rFonts w:cs="Times New Roman" w:ascii="Times New Roman" w:hAnsi="Times New Roman"/>
                <w:bCs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ar-SA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pacing w:before="0" w:after="0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</w:rPr>
              <w:t>Дальнереченского городского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округа Примо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pacing w:before="0" w:after="0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>«__»  ______________    202     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60" w:leader="none"/>
              </w:tabs>
              <w:spacing w:before="0" w:after="0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____________________________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граждан, нуждающихся в получении единовременной материальной помощи за утрату урожая в связи с подтоплением земельного участка в результате чрезвычайной ситуации муниципального характера на территории Дальнереченского городского округа</w:t>
      </w:r>
      <w:r>
        <w:rPr/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83"/>
        <w:gridCol w:w="1148"/>
        <w:gridCol w:w="1372"/>
        <w:gridCol w:w="1547"/>
        <w:gridCol w:w="1276"/>
        <w:gridCol w:w="1701"/>
        <w:gridCol w:w="1842"/>
        <w:gridCol w:w="1701"/>
        <w:gridCol w:w="1276"/>
        <w:gridCol w:w="1276"/>
        <w:gridCol w:w="1134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ИО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ата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ожд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жи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НИЛС/ ИН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евод выплат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кумент,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достоверяющий лич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азмер единовременной материальной помощи (тыс. рублей)</w:t>
            </w:r>
          </w:p>
        </w:tc>
      </w:tr>
      <w:tr>
        <w:trPr>
          <w:trHeight w:val="29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Cs w:val="26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ерия и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ем и когда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Cs w:val="26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счетного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именования бан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Cs w:val="26"/>
                <w:lang w:eastAsia="ar-SA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992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hyperlink" Target="https://login.consultant.ru/link/?req=doc&amp;base=RLAW020&amp;n=188440&amp;dst=100023&amp;field=134&amp;date=24.08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15:00Z</dcterms:created>
  <dc:creator>adm44</dc:creator>
  <dc:description/>
  <cp:keywords/>
  <dc:language>en-US</dc:language>
  <cp:lastModifiedBy>Мальцева АА</cp:lastModifiedBy>
  <cp:lastPrinted>2023-09-19T12:11:00Z</cp:lastPrinted>
  <dcterms:modified xsi:type="dcterms:W3CDTF">2023-09-19T02:20:00Z</dcterms:modified>
  <cp:revision>3</cp:revision>
  <dc:subject/>
  <dc:title> </dc:title>
</cp:coreProperties>
</file>